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538614344"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563394317"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