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RUBICON FONTS #6, HELV CONDEN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RUBICON FONTS #6, HELV CONDEN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9B 1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oftware@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www.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Rubicon Fonts #6, Hel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" be referred to as "the Software". This consist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data files,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istribu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5-99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