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UDREY    ..   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/System "Infoform" Generator for WWIV 4.23/4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1995 Devin Carraway (AquaMaes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is a highly flexible "infoform" generator for WWIV systems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WWIV, it would be nice to print out a bit of extra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rey reads your input file, and generates a corresponding outpu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information filled in.  In WWIV versions 4.23 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laces where WWIV will, if it finds a filename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file from the GFILES directory - CHAINS.MSG, for example,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chain menu.  Audrey is written to take advanta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a file, AUDREY.INP, containing the following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s isn't supposed to be aesthetically pleasing, just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.  No colorcodes were used in the box for sake of clarity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have b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Greetings, #1%PNAME%#2, and welcome to #1%SYSTEMNAME%#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Your information for today, #1%DATE%#3, at #1%TIME%#3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ame (Handle)  : %NAME#%-25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al Name      : %REALNAME%-25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Last On        : %LASTON%-25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irst On       : %FIRSTON%-25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Illegal Logons : %ILLEGAL%-25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L..%SL%15%.%   DSL..%DSL%15%.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ploads  : %ULK%9%k in %UL%9% fi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Downloads: %DLK%9%k in %DL%9% fi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atio    : %RATIO%-32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uppose you run Audrey on this file.  On my system, using my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is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Greetings, #1Aquamaestro#2, and welcome to #1Atlantica#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Your information for today, #104/09/95#3, at #103:44:12#3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ame (Handle)  : AQUAMAESTRO #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al Name      : Devin Carrawa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Last On        : 06/25/9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irst On       : 07/12/9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Illegal Logons : 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L..............255   DSL..............25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ploads  : 875142147k in      8745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Downloads:      1152k in        12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atio    : 99.998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(last June), I happened upon a copy of "Up and Down" v1.02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ndering Witness, a Sysop in my area.  It was a simpl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hat read CHAIN.TXT to produce UPLOAD.MSG and DOWNLOAD.MS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directory.  When a user uploaded or downloaded from withi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ould display.  UP&amp;DOWN produced nice output, a usefu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e action (uploading or down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n complaints with UP&amp;DOWN were that it was inadequately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was going to look pretty much how it was hardcoded to look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could be changed (apologies for that error, TWW).  Also,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spending too much formatting effort, when the whole thing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onfigurable quite easily.  Audrey evolved from this general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should be run from your main WWIV directory.  It will tr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, or CHAIN.xxx if the WWIV_INSTANCE environmental variable is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rey also will use CONFIG.DAT, STATUS.DAT and USER.LST.  If Audrey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y of these files, it exits.  If running under a spliced-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elege-based NOS, Audrey must have read permission for the above data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input file(s) as discussed below, and write permi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Audrey is told to produce the outpu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REY [/I:&lt;InputFN&gt;] [/O:&lt;OutputFN&gt;] [/D] [@list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:xxx - 'xxx' is the filename and (if needed)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INP-format file (described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:xxx - 'xxx' is the filename and (if needed) pat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Audrey will generat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    - This tells Audrey to read UPLOAD.INP and DOWNLOAD.I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generate UPLOAD.MSG and DOWNLOAD.MSG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FILES directory.  This saves running Audrey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using a li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     - This is the filename under which Audrey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file.  Format of the listfile is cove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rey will, by default, look for AUDREY.INP, and output to AUDREY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supports the use of listfiles to perform multiple input/outpu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quested by several Sysops.  The desired listfile fil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'@' on the command line (ie, "@LISTFILE.TXT"), just 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other such programs.  The file should contain one /I:xxx /O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, just like on 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UPLOAD.INP /O:UPLOA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DOWNLOAD.INP /O:DOWNLOA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DEFAULTS.INP /O:DEFAULT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XFER.INP /O:XF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CHAINS.INP /O:CHAIN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TODAY.INP /O:TODA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you can substitute hyphens (-) for slashes (/) if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doesn't spend much time trying to deceipher the for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 - it is fault-tolerant to a degree, but doesn't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ierd things in the file.  The format should be simpl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P-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's input files can have any DOS-legal filename - I will use .IN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.INP files, almost anything is legal.  If Audrey find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trings within the file, it will replace it in the outpu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's value.  Lines longer than 160 chars are truncated at the 16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No other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can be used within the input files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produce unit indicators (if applicable), punctu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AME%        &lt;---    Handle, in caps (ie 'AQUAMAEST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NAME#%       &lt;---    Handle and usernumber (ie 'AQUAMAESTRO #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AME%       &lt;---    Handle, properized (ie 'Aquamaest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AME#%      &lt;---    Handle, properized with usernumber (ie 'Aquamaestro #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NAME%    &lt;---   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USERNUM%     &lt;---   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STON%      &lt;---    Date last on (ie '06/25/94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RSTON%     &lt;---    Date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LLSIGN%    &lt;---    HAM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CEPHONE%  &lt;---   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ATAPHONE%   &lt;---   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EET%      &lt;---   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ITY%        &lt;---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E%       &lt;---    2-character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RY%     &lt;---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ZIP%         &lt;---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TE%        &lt;---    Syso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L%          &lt;---    SL (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DSL%         &lt;---    DSL (Transfer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UL%          &lt;---   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L%          &lt;---   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ULK%         &lt;---    K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LK%         &lt;---    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FP%          &lt;---    Fil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GOLD%        &lt;---  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TIO%       &lt;---    Transfer ratio (UploadK/Download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Q_RATIO%   &lt;---    System's required transfe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_RATIO%    &lt;---    System's required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%CURSPEED%    &lt;---    Current modem speed string (ie '14400/v.32bi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NAME%  &lt;---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OPNAME%   &lt;---    Sysop nam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PHONE% &lt;---    System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WWIV#% &lt;---    System's WWIV reg#</w:t>
      </w:r>
    </w:p>
    <w:p>
      <w:pPr>
        <w:pStyle w:val="PreformattedText"/>
        <w:bidi w:val="0"/>
        <w:spacing w:before="0" w:after="0"/>
        <w:jc w:val="left"/>
        <w:rPr/>
      </w:pPr>
      <w:r>
        <w:rPr/>
        <w:t>%MSGSDIR%     &lt;---    MSGS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GFILESDIR%   &lt;---    GFILES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DATADIR%     &lt;---    DATA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DLOADSDIR%   &lt;---    DLOADS (main)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MPDIR%     &lt;---    Main TEMP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NUP%         &lt;---    New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AGE%         &lt;---    Age, i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PROT%     &lt;---    User's default transfer protoc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SCREENCHARS% &lt;---    Screen width (ie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CREENLINES% &lt;---    Screen height (ie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%NUM_EXTENDED%&lt;---    Lines to print in extended transf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EMPT%      &lt;---    Numeric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ILLEGAL%     &lt;---    Illegal logons (only meaningful at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WAITING%     &lt;---   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ONTODAY%     &lt;---    Times o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_MON%       &lt;---    Birt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B_DAY%       &lt;---   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B_YR%        &lt;---    Bir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NG%        &lt;---    Langu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MSGPOST%     &lt;---   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EMAILSENT%   &lt;---    E-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ETODAY%      &lt;---    E-Mail sen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FBSENT%      &lt;---    Feedback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FBTODAY%     &lt;---    Feedback sen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TODAY%   &lt;---    Post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ONS%      &lt;---    Time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INSRUN%   &lt;---    Chains (game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NKTIME%    &lt;---    Time in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WWIVREG#%    &lt;---    WWIV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ATE1%       &lt;---    Today's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DATE2%       &lt;---    Yesterday's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DATE3%       &lt;---    Day before yesterday's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%        &lt;---    Today's Sysop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2%        &lt;---    Yesterday's Sysop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GFILEDATE%   &lt;---    Date G-Files last updated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CALPOSTS%  &lt;---    Local post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UMUSERS%    &lt;---    Current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LLERNUM%   &lt;---    Tot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LLSTODAY%  &lt;---   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MSGPOSTTODAY%&lt;---    Messages posted today (net+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EMAILTODAY%  &lt;---    E-Mail sen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FBACKTODAY%  &lt;---    Feedback sen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TODAY%     &lt;---    Up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TIVETODAY% &lt;---    Minutes activ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QSCANPTR%    &lt;---    Global Qsca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AMSGANON%    &lt;---    Auto-Message anony statu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MSGUSER%    &lt;---    User who wrote the automessage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WWIV_VERSION%&lt;---    WWIV version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T_VERSION% &lt;---    Network software version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T_BIAS%    &lt;---    Network bias factor (to 3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NULL%        &lt;---    A 0-length string - useful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rey can also handle keystrings pertaining to free disk space,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drive.  The format for the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_FREE_B%    &lt;---    Free space on C: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*_FREE_K%    &lt;---    Free space on C: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*_FREE_MBD%  &lt;---    Free space on C: (MB to 2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*_FREE_MB%   &lt;---    Free space on C: (MB, rounded to neares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--- Where '*' is the drive letter of the drive in question,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, like other keystrings, these are case sensitive - the key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all caps to be processed, including, here, th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eystrings not in all caps are left un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1.3, Audrey can perform formatting on the keystring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ment during processing.  A change you may have noticed in the 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as the much greater use of character padding (usually with perio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uch around in the WWIV source, this was a lot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tr(), a simple function introduced by Tolkien in his ENHANC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aint a couple of people had with prior releases of Audrey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n't use boxes around data, unless they knew what length it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v1.3, the ability to pad strings with any desired character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strings at a given length.  This also allows you to enclo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ength in boxes, use multiple-column display formats, etc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word "strings," but in fact all variables supported by Aud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umeric ones, can be format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works in the same way as the va_sprintf() C func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duce printf()-type formatting in C. 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A Suitable Number: %-10d Another Number: %5d\n",num1,nu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(assuming num1=1, and num2=4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Number: 1          Another Number: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's string formatting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KEYSTRING%[[[-]&lt;pad_len&gt;%]&lt;pad_char&gt;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d_len is greater than the length of the string, the string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aracter pad_char on one side (if pad_len is preceeded by a '-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on the right, if not, padded on the left, just like C/C++); if pad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the length of the string, the string will be truncated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_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NAME%          ---&gt; AQUA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NAME%20%       ---&gt;          AQUA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NAME%-20%      ---&gt; AQUAMAESTRO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NAME%20%�%     ---&gt; ���������AQUA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NAME%-20%.%    ---&gt; AQUAMAESTRO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NAME%4%        ---&gt; AQ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Note: This is padded on the right with spaces, which here you can't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%NAME%20%.%, the keystring is the user's handle, pad_len is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d_char is '.', and the padding is to be don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program.  Skeletal,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ed: CONFIG.DAT key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ed: Free drive space key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Seco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ed: Listfile capability (suggested by Hunter, WWIVnet 1@12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ed: STATUS.DAT key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anged: Puts out one less blank line a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Thi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ed: String padding/truncat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ed: "Quiet" mode capability, via /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anged: Free drive space support for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anged: Accelerated disk and memo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ggestions on useful places to use Audrey can be found in SAMPL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udrey ZIP (ARJ/LZH,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is written in C, compiled using Borland C++ v4.0. 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700 lines long.  Audrey requires about 78k 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's execution time to process this documentation file was 3.9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386DX-40, according to a UNIX-style ptime process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'AUDREY,'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was the name of a woman in a story I once read, in her thirt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marriage and a child.  She was anorgasmic, which means that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an orgasm (ever).  The story was quite touching,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udrey, you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is program does, good or bad, may indeed BE my fault. 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It may be freely distributed by electronic mea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money is charged for the exchange (pay-BBS usage fees ex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 vendors are free to include this file in their publishings so long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tents (see README.TXT) are preserved intact and no fil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loppy vendors are forbidden to distribute this program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ny purpose.  You are parasites feeding off the wor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should all b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feel the urge to contact me, or care to drop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me know you gave the program a try, my mail address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appreciate getting mail from people who have used my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udrey interesting or useful, please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 : 1@7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: 1@11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qua@atlantic.micr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/Fax : 707/539-8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