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DOC.WPM</w:t>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Document Assembly Macro</w:t>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Using Subdocument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OC.WPM uses WordPerfect's subdocument feature to assemble a master document.  The macro must be in the directory you designated for macros in Setup (Shift-F1) or the same directory as WP.EXE.  If no directory is designated in Setup for macros, the macro must be in the current default directory or the same directory as WP.EX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tart DOC.WPM by pressing ALT-F10, entering DOC and pressing ENTER (or rename DOC.WPM as an ALT key macro, if you lik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You are prompted for the first subdocument name.  Enter and press ENTER.  You are asked if there is another subdocument.  Enter "y" or "Y" (without the quotes) if there are more or "n" or "N" (without the quotes) if not.  When you enter "n" or "N", you are asked if you want to expand the document.  "Y" or "y" expands the document and "N" or "n" terminates the macro.</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