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lar/HDPF-MOD.DOC version 0.93b  -- beta relea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Kevin Houl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ldiver Packet Format is Copyright (c) 1992 Rhys Weathe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vers a modification made to version 1.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diver Packet Format which is used in Solar v0.93b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format is not officially a part of the Helld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ormat and is, at the time of this release,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pecification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file may be used to send a list of available message are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ystem.  Its format is similar to the AREAS file, with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leted.  Each line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name&lt;TAB&gt;type[&lt;TAB&gt;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rea name" is the name of the message area, "type" is a 2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index type code and "description" is an optional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Further optional fields may be added in a futu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file may be used to send a list of available message ar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system when included in packet created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each line 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name&lt;TAB&gt;type&lt;TAB&gt;[description]&lt;TAB&gt;subscripti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escription' field is still optional, but the &lt;TAB&gt;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ist in the file. The trailing 'subscription flag' fiel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, and is either 'y' or 'n' depending on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area. If the area is subscribed to, the '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' field should contain the letter 'y', and if not subscrib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hould contain the letter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file may also be used to make message area subscript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should optionally write a LIST file and include it in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using the following abreviate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name&lt;TAB&gt;subscripti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software should detect the presence of an inbou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reply packet and update the user's message are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'subscription flag' field. If the value of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y', then the area should be subscribed to, and if the value is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should not be subscribed to. The 'subscription flag'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