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uxe Shell System For McAfee SCAN/CLE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0, 1991 (c) K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ef Data Recovery Co.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Box                 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s-Ziona                  7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            +972-8-400-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              +972-8-403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H support BBS  +972-3-967-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was first written as a hebrew shell for McAfee Associates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ograms to be distributed in the Israeli 32Bi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ime VShell was developed and today it's the most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for the famous McAfee SCAN and CLEAN utilities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nterface for the VIRLIST contained in the SCAN/CLEAN 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 Patricia M. Hoffman's  virus information summary list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requires DOS  version 3.00 or  above in ord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needs about  130K of  free memory  to itself,  plus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or  SCAN/CLEAN.  (About  200-240K  free  memory is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st to  run Vshell  with at  least 512K  free RAM.  It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 Vshell will  run after  booting from  a cle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with no resident programs (TSR)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2.05 works with  SCAN and  CLEAN programs  from version  V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. It will not  work correctly,  or  even not  at all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 integrity  of the programs in the VShell packa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cAfee's  VALIDATE  utility.  The output of the  Validat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:  V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:  49,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 12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1 - 6C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2 - 18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:  V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:  25,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 12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1 - 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2 - 10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:  VIR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:  25,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:  12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1 - 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thod 2 - 1C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different results - Don't us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start the VShell installation proccess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EXE, CLEAN.EXE and VIRLIST.TXT are on your path.  Run the  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configure VShell to your needs and to compile the V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etup you can start  VShell  by  typing  VSHELL  a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astest  way  to run  VSETUP  with the  /AUTOSETUP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This will force  VSETUP to create a defaul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VSHELL and to automaticaly compile the VIRLIS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ll output  files will be created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previous configurat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VSETUP without any command line parameter to custom 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upgrading from previous  version of VSHELL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he old VSHELL.CFG from the path.  The current V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compatible with any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you may run VSETUP /AUTOSETUP to igno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ETUP /AUTOSETUP will  create all  VShell files  in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Vshell  from the  DOS prompt,  a menu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then may  select any desired option by using the numer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r a mouse. Each of the first two options will run either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option will display the last report generated by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, if 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option will interface you to the VIRLIST.VSH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usly created from VIRLIST.TXT contained in the SC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face will display all the available data on a specif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appea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a virus to see information about, you may either p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view the information from the VIRLIST or the '+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directly to Patricia M. Hoffman's VSUM Hyper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ystem. This option will not always work correc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VIRLIST and VSUM sometimes have different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virus or the virus name is spell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option lets  you read the documentations of SCAN, 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from within.  VShell  looks for  SCANVxx.DOC and CLEANxx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. The xx in the filenames stands for the version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by VShell from reading the Vi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viewer uses a disk swap file so this option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a non write protected drive,  and there should be enough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the swap file.  The swap file size may may var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the document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usage is  self explanatory  and the  bottom lin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structions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a drive to clean/scan or a virus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you may tag some options by using the &lt;space&gt; key to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ag. This will allow you to scan/clean multiple drives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ultip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 drive by  pressing ENTER  and not tagging it,  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the disk  for sub-directories,  and  will display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If you want to run over one directory, just move the ba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press ENTER.  VShell will ask you if you like to scan a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  from the  directory list,  the  entire disk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. When  the  Scan/Clean  programs  are running,  you 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to abort thei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an found viruses  and a  report was  created,  Clean ma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uring it's operation to perform an Auto-Cle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/CLEAN  reports  may  be  redirected to  the local 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"PRN" in the rep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agging Scan/Clean options,  you may press  F2 to contin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VShell to  save the  current tags to VSHELL.CFG, 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 will be used on the next run of VShell, until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Have fun, and a clea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execution of SCAN and CLEAN some errors may acc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will display  numeric error  codes.  These are  error c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see from time to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8 =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errors (if any) are internal to V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!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UPPOR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ell was last tested with ViruScan package v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nd CLEAN are products of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copyright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 EOF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