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Sa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July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Clubs who wish to distribute the FileSafe 1.06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OPs: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and Company Users: Please refer to the LICENS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DOC files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s who wish to distribute the FileSaf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profit groups such as Computer Clubs and User Groups wishing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afe package to their disk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for complete details. Our address and phone number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 ____________ _______ </w:t>
        <w:t xml:space="preserve">  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exclusive copyright holder for FileSafe, JAYAR Systems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the FileSafe package and may begin to do so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ASP member vendors must request permission prior to distribu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. To receive such authorization, write to JAYAR System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in DESCRIBE.DOC along with a copy of your software library'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. Include $7.00 to cover the cost of processing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you the latest copy of File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stributors and dealers should advise JAYAR Systems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FileSafe so that we may place you on our update mailing li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sion you have is over twelve (12) months old,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that you have the most current version. This version was rele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y 1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af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CKING.LST text file. If any files listed in the PACKING.L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or the PACKING.LST file itself, are missing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and distribution is forbidden.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afe package--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--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, without exception.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that are part of the FileSaf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rice or other compensation may be charged for the FileSaf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s may charge a reasonable distribution fe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 _____ ________ _________________ ____________ </w:t>
        <w:t xml:space="preserve">  Disk Sets, CD-ROMs, Disk-of-the-Month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Approved Vendors are hereby given permission to distribute the File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) or as part of a disk-of-the-month, subscription or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vendors (non-ASP Vendor Members) must obtain permission from JAY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event, before such distributio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bove exceptions the FileSafe package CANNOT be sol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inclusive package,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packaging offer without a written agreement from JAY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_____ </w:t>
        <w:t xml:space="preserve"> 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ans, without the written permission of JAYAR Systems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-based documentation may not be distributed in PRINTED (hard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_____ </w:t>
        <w:t xml:space="preserve">  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may not be represented as anything other than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concept must be explained in any advertisement or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ncludes this software and on any packaging used to display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lly, you may not list any of our products as "FREE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as provided in this agreement.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Government Information: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or/manufacturer is JAYAR Systems, 253 College Street, Ste 2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onto, Ontario, CANADA M5T 1R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not expressly granted here are reserved to JAY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 ____ __ _____ ___ ______ </w:t>
        <w:t xml:space="preserve">  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ould appreciate copies of anything you print regarding FileSaf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us a copy of any reviews, articles, catalog description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you print or distribute regarding the FileSafe package.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or your time and assistance and for supporting the shareware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DESCRIBE.DOC for our mailing address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your sup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