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 &amp; Coming from JonSof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ARC - Joystick interface for TP version 4.x and above.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ARC  - Finally, a windowing interface that doesn't requir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rogramming on your part.  Shareware, around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89/Jan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ARC     - Collection of higher-math routines, such as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utations, complex numbers etc. Public domain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