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routines were written to provide clock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Turbo Pascal (version 5.0).  Th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FACE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gramming example for proper use of the clo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LOCK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GRAPH, CLO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FACE_BUILD(10,10,7,15,8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DA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TIM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) The clock2 unit must be included in the USES line (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FACE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FACE_BUILD(XLoc, YLoc, Edge, Hi, Lo, Back, Num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Builds a 3D analog style clock for time an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X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horizont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vertic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ge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clock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high-light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shad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time-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lock tick mark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The window location and text background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passed to the CLOCK_TIME and CLOCK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TIME(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Adjusts the clock hands to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Color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TIME-tex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DATE(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Color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DATE-tex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