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urbo 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s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301 Mond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angevale, CA  95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RANSFORMS is a library of functions used to create,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objects in three dimensions.  The func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o create representations of solid objects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, rotate, translate, and scale the objects in three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, and (with Turbo C version 1.5) display the object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iven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may be class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ty    new_face    new_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nd matrix 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_prod    mat_mul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 trans       xrot        y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manipu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orner  add_face    del_face   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z       min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_face   disp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_mat    dump_face   dump_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may be used with Turbo C version 1.5, 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disp_face and disp_object,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in this library are based on techniqu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"Principles of Interactive Computer Graphics", by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roull, McGraw-Hill,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3D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3D TRANSFORMS is a header file, 3D.H, conta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 and data structure definitions.  3D TRANSFORM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:  A 4 X 4 matrix is used to describ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ree dimensions, such as rotation, sc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lation.  Multiple transformation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nated.  A point in three dimensions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ultiplying it by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:  An array of three coordinates representing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ypically used to define the di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source, or the normal to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:    A face describes a flat surface of an 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by a list of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:  A solid object is defined by a list of faces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reated by defining faces individually,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object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clude 3D.H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ocate memory for the object and its fa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(FACE *)malloc(sizeof(FA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(OBJECT *)malloc(sizeof(OBJ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itialize the data stru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_face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_obj (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 corners to the face.  Corners are added i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in clockwise fashion as viewed from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_corner (x1,y1,z1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_corner (x2,y2,z2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dd faces to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_face (o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eate the transformation matrix.  In this example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rotation followed by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ty 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rot(3.14159/4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(10.0,20.0,30.0,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ransform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form (*o,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object, the graphics system must b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driver resident in the local directory,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initgraph function.  A light sourc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bject may be transformed with a second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ty (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[0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[1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[2]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graph (&amp;g_driver,&amp;g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graph (&amp;g_driver,&amp;g_mode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_object (s,1,o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example, see the demonstration program DEMO3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RANSFOR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prototypes are in 3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add_corner - adds a corner to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add_corner(double x, double y, double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int add_face(OBJECT *this_obj, 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l_face(OBJECT *this_obj, 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add_corner adds a point defined by [x,y,z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_face.  Corners are added i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clockwise as viewed from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_face adds a face described by this_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bject this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_face deletes the face pointed to by this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is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add_corner returns 0 if successful. 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memory cannot be allocated for the new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is returned if the corner is colin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two corners added.  In this case, the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y added corner is replaced with the ne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_face returns 0 if successful. 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ace has less than three corn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the face is not add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_face returns 0 if successful. 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ace is not par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add_face - add a face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add_face(OBJECT *this_obj, 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add_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el_face - delete a face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del_face(OBJECT *this_obj, 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add_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isp_face - display a f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disp_face(VECTOR lsource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CE *this_face, MATRIX xfrm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void disp_object(VECTOR lsource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ECT *this_obj, MATRIX xfrm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disp_face displays a fac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e is first transformed by xfrm_mat (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changed).  The color is defined b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intensity of the shading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ormalized dot product of the 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source.  If the normal to the fa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 z component, it is not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e also is not displayed if it has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corners.  The graphics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d prior to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_obj displays an object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simply calls disp_face for each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of these functions require 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Neither function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isp_object - display an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disp_object(VECTOR lsource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ECT *this_obj, MATRIX xfrm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disp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ot_prod - calculate the dot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double dot_prod(VECTOR vec1, VECTOR ve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dot_prod returns the normalized inn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t product or scalar product)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the calculation, both vectors are n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zed, i.e., adjusted to unit length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returned is equal to the co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between the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The function returns a doub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the cosine of the ang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ump_face - dump the contents of the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ur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dump_face(FACE 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void dump_mat(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dump_obj(OBJECT this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dump_face displays the conten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this_face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mp_mat displays the elements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mp_obj displays the conten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this_obj by calling dump_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fac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None of these functions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ump_mat - dump the contents of a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dump_mat(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dump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ump_obj - dump the contents of the 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uctur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dump_obj(OBJECT this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dump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identity - initializ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identity(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identity assigns a value to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_mat.  The diagonal element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of 1.0.  Off diagona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mat_mul - multiply two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mat_mul(MATRIX mat1, MATRIX ma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RIX mat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mat_mul multiplies two 4 X 4 matrices ma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2 and assigns the result to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This funct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max_z - return the maximum z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double max_z(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double min_z(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max_z returns the value of the larges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of any corner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_z returns the value of the smalles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of any corner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max_z returns a double precision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ximum z coordinate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_z returns a double precision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inimum z coordinate of th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min_z - return the minimum z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double min_z(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max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new_face - initialize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new_face(FACE *this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int new_obj(OBJECT *this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new_face initializes the data structure for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structure must be initializ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obj initializes the data structur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structure must be initializ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Either function returns a 0 if successfu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1 if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new_obj - initializ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new_obj(OBJECT *this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new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normal - calculate the normal to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normal(FACE *this_face, VECTOR n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normal calculates the normal vector of this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signs it to norm.  The func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ners have been added in standar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polygon is con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The function returns 0 if the oper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returns 1 if the face has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scale - add scaling to a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scale(double sx, double sy, double 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usage void trans(double tx, double ty, double 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x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y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z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cale adds scaling to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axis may be scaled differently.  Whe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caled, the x coordinate is multiplied by s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 adds translation to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point is translated, tx is add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ot adds rotation about the x axis 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ion matrix.  Similarly, yrot and zr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 about the y axis and z axi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None of these functions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trans - add translation to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trans(double tx, double ty, double 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xform - transfor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int xform(OBJECT this_obj, MATRIX trans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xform transforms an object by multiply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ex in the object by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   The function always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xrot - add rotation about the x axis 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x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yrot - add rotation about the y axis 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y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zrot - add rotation about the z axis 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         void zrot(double theta, MATRIX this_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Se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RANSFORMS is protected by copyright.  Th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ay be used for your own personal use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d or used for any other commercial purpose,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rcial product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this product freely, provided 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roduced in its entirety, including documentation and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s, and 2) you do not charge for copies (other than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to cover mat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permission to use 3D TRANSFORMS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omplete source code, by sending $2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301 Mond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angevale, CA  95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 and suggestions to this sam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on Compuserve, user ID 76214,1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