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X-DOS version 1.11 by Chris Cappucc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- MSDOS/MXDOS Command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most all of the DOS commands have different synta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 |  MS/MX-DOS  | MX-DOS Vers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-------------|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    | dir         | Display the contents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| cd          | Change directories (move from one directory to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 | md          | Create a new directory under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 | rd          | Remove an exis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   | type        | Display the content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   | copy        | Copy a file (or a group of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    | ren         | Rename a file (DOS cannot mov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    | del         | Delete a file (or a group of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p     | print       | Queue a file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at  | print       | Display the printing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   | find        | List lines in a file that meet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  | sort        | Sort lin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  | edlin       | Create and ed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o   | xcopy       | Backup and reco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| mc          | *Send a message to anoth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| mail        | *Send electronic mail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  | cal         | *Display a calendar for a year o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k   | fsck        | *Check for missing system files and bad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| finger      | *Get info on a user or make your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 | less        | *Display files with --mo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d | passwd      | *Ask for a password or chang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ptions that begin with * are MX-DOS (not MS-DOS) comm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