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</w:t>
      </w:r>
      <w:r>
        <w:rPr/>
        <w:t>DTMF Real-Time Decoder -- 486 DEMO Version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hima-nized Advanced Utilities - J.M. Shi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Copyright (c) 1994-95 by James Shi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R E F E R E N C E   M A N U A L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 DTMF486D at the DOS prompt for a summary of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functions as a real-time DTMF decoder.  On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TMF tones are used is in the standard American telephon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standard DTMF tones represent the numbers 1,2,3,4,5,6,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,0,*,# on a standard keypad interface.  The four reserved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,B,C,D are suppor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ported to work but is fully untes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486 version is geared toward persons with a 486DX PC or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can be used by slower machines, but resul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rror prone due to the non 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r PC DOES NOT perform equivalent to a 486DX-25 or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asi real-time switch is supported.  However, due to th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al-time processing, this means data will be lost and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input to the Soundblaster mic or line input can ori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external communication device that supplies DTMF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a list of the arguments, type DTMF486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only decodes a maximum of 5 numbers. 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86 DEMO version of the DTMF real-time decoder is shareware, and is free</w:t>
      </w:r>
    </w:p>
    <w:p>
      <w:pPr>
        <w:pStyle w:val="PreformattedText"/>
        <w:bidi w:val="0"/>
        <w:jc w:val="left"/>
        <w:rPr/>
      </w:pPr>
      <w:r>
        <w:rPr/>
        <w:t>for personal use only.  This is true as long as the DEMO is not alterted</w:t>
      </w:r>
    </w:p>
    <w:p>
      <w:pPr>
        <w:pStyle w:val="PreformattedText"/>
        <w:bidi w:val="0"/>
        <w:jc w:val="left"/>
        <w:rPr/>
      </w:pPr>
      <w:r>
        <w:rPr/>
        <w:t>in any fashion.  Registered users will receive the REGISTERED version of</w:t>
      </w:r>
    </w:p>
    <w:p>
      <w:pPr>
        <w:pStyle w:val="PreformattedText"/>
        <w:bidi w:val="0"/>
        <w:jc w:val="left"/>
        <w:rPr/>
      </w:pPr>
      <w:r>
        <w:rPr/>
        <w:t>the DTMF decoder and will receive documentation stating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4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486D  &lt;sample_rate&gt;  switches:[ &lt;-t&gt;number &lt;-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= Enable real-time mode.  Use this for a 486DX-25 machine or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use quasi real-time mode which is prob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inconsistent results.  Real-time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ertz (Hz)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.  However, testing indicat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6DX-66 could perform real time process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00 Hz samp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        --&gt;  Enables TRUE real-time processing mode. 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f your system is capable of hand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rate of data.  Rule of thumb:  A 486DX-33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ndle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NOTE:  Results will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a quasi real-time proces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lower machines.  Obviously, this means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st due to computational overhead, put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to STRATEGICALLY MINIMIZE the effect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4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 start:  Run the program by typing the executable name.</w:t>
      </w:r>
    </w:p>
    <w:p>
      <w:pPr>
        <w:pStyle w:val="PreformattedText"/>
        <w:bidi w:val="0"/>
        <w:jc w:val="left"/>
        <w:rPr/>
      </w:pPr>
      <w:r>
        <w:rPr/>
        <w:t>* Program end:  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486D 4000            --&gt;   Input sample rate is 4000 Hz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 by default.  Inpu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r -t15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  Real-ti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ast machine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 can also decode all DTMF tones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time between tones and your computer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enough so to extract some data from each t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decoder is not working in rea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able to extract data since a tone exi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er amount of time than it takes to perform a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longer DTMF tones are bet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asi real-time mode.  DTMF tones invoked by hum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ery long compared to the time it takes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ct them, so in quasi-real time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get good results.  This is why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s the detection process in the quasi real-ti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.EXE   --&gt;  DTMF real-time decoder, DEMO version.</w:t>
      </w:r>
    </w:p>
    <w:p>
      <w:pPr>
        <w:pStyle w:val="PreformattedText"/>
        <w:bidi w:val="0"/>
        <w:jc w:val="left"/>
        <w:rPr/>
      </w:pPr>
      <w:r>
        <w:rPr/>
        <w:t>DTMF4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ssion is also time and date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ime monitoring switch.  Allows deciphering of incoming strea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f tone activity is not detected for a set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s the extended DTMF tones A,B,C,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tec Sound Galaxy 16 bit</w:t>
      </w:r>
    </w:p>
    <w:p>
      <w:pPr>
        <w:pStyle w:val="PreformattedText"/>
        <w:bidi w:val="0"/>
        <w:jc w:val="left"/>
        <w:rPr/>
      </w:pPr>
      <w:r>
        <w:rPr/>
        <w:t>Sound Blaster 8 bit</w:t>
      </w:r>
    </w:p>
    <w:p>
      <w:pPr>
        <w:pStyle w:val="PreformattedText"/>
        <w:bidi w:val="0"/>
        <w:jc w:val="left"/>
        <w:rPr/>
      </w:pPr>
      <w:r>
        <w:rPr/>
        <w:t>Sound Blaster ASP 16</w:t>
      </w:r>
    </w:p>
    <w:p>
      <w:pPr>
        <w:pStyle w:val="PreformattedText"/>
        <w:bidi w:val="0"/>
        <w:jc w:val="left"/>
        <w:rPr/>
      </w:pPr>
      <w:r>
        <w:rPr/>
        <w:t>Generic SB fully compatible 16 bit</w:t>
      </w:r>
    </w:p>
    <w:p>
      <w:pPr>
        <w:pStyle w:val="PreformattedText"/>
        <w:bidi w:val="0"/>
        <w:jc w:val="left"/>
        <w:rPr/>
      </w:pPr>
      <w:r>
        <w:rPr/>
        <w:t>Sound Blaster 16 V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problems with the SB 16 VE have been reported and ver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 and line inputs for the SB 16 VE gave spurious result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for this hardware problem has been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oundblaster Version 1.5 sound card running DOS 5.0.  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recorded onto a cassette tape and played into a micropho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nnected to the mic input of the Soundblaster card.  It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quasi real-time mode with a 4000 Hz sample rate and de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th approximately 90% accuracy.  Real-time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hievable but gave similar results.  Using this test vecto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ialing was decoded 95% of the time.  Burst dial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d 95% of the time.  Noisy tones gave inconsist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All captured numbers were correctly decoded,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ed from the fact that real-time decoding was not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code was also tested on a 486DX2-66 with an Aztec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16-bit Soundblaster compatible sound card.  The code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REAL-TIME on a 486DX2-66 with sample rates of 4000 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 Hz!!  Using recorded test vector data, DTMF decoding wa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!  Normal and burst dialing were decoded 100% of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noisy tones were inconsistent due to the streamline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cyberram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09 Lloyd Circle  Apt. 1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las, TX  75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