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856369279"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334022958"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