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itude and longitude coordinates for selected citi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Lat      Lon         City                Lat     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NY        42.67 N   73.75 W    Los Angeles, CA     34.05 N  118.2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 35.08 N  106.65 W    Louisville, KY      38.25 N   85.7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, TX      35.18 N  101.83 W    Lubbock, TX         33.55 N  101.9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    61.08 N  149.90 W    Manchester, NH      43.00 N   71.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     33.75 N   84.38 W    Memphis, TN         35.15 N   90.0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      30.27 N   97.73 W    Miami, FL           25.77 N   80.2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, OR         44.78 N  117.83 W    Milwaukee, WI       43.03 N   87.92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   39.30 N   76.63 W    Minneapolis, MN     44.98 N   93.2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E        44.80 N   68.78 W    Mobile, AL          30.70 N   88.0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   33.50 N   86.83 W    Montgomery, AL      32.35 N   86.3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, ND      46.80 N  100.78 W    Montpelier, VT      44.25 N   72.5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         43.60 N  116.22 W    Nashville, TN       36.17 N   86.7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      42.35 N   71.08 W    Newark, NJ          40.73 N   74.1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      42.92 N   78.83 W    New Haven, CT       41.32 N   72.92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NM      32.43 N  104.25 W    New Orleans, LA     29.95 N   90.0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SC    32.78 N   79.93 W    New York, NY        40.78 N   73.9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WV    38.35 N   81.63 W    Nome, AK            64.42 N  165.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    35.23 N   80.83 W    Oakland, CA         37.80 N  122.2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, WY      41.15 N  104.87 W    Oklahoma City, OK   35.43 N   97.4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41.83 N   87.62 W    Omaha, NE           41.25 N   95.9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   39.13 N   84.50 W    Philadelphia, PA    39.95 N   75.1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    41.47 N   81.62 W    Phoenix, AZ         33.48 N  112.0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    34.00 N   81.03 W    Pierre, SD          44.37 N  100.3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     40.00 N   83.01 W    Pittsburgh, PA      40.45 N   79.9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      32.77 N   96.77 W    Portland, ME        43.67 N   70.2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     39.75 N  105.00 W    Portland, OR        45.51 N  122.6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ines, IA    41.58 N   93.62 W    Providence, RI      41.83 N   71.4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      42.33 N   83.05 W    Raleigh, NC         35.77 N   78.6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uque, IA       42.15 N   90.67 W    Reno, NV            39.50 N  119.82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MN        46.82 N   92.08 W    Richfield, UT       38.77 N  112.0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port, ME      44.90 N   67.00 W    Richmond, VA        37.55 N   77.4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, CA     32.63 N  115.55 W    Roanoke, VA         37.28 N   79.9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      31.77 N  106.48 W    Sacramento, CA      38.58 N  121.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       44.05 N  123.08 W    St. Louis, MO       38.55 N   90.2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, ND         46.87 N   96.80 W    Salt Lake City, UT  40.77 N  111.9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taff, AZ     35.22 N  111.68 W    San Antonio, TX     29.38 N   98.5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X    32.72 N   97.32 W    San Diego, CA       32.70 N  117.1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      36.73 N  119.80 W    San Francisco, CA   37.78 N  122.4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unction,CO 39.08 N  108.55 W    San Jose, CA        32.33 N  121.8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2.97 N   85.67 W    San Juan, P.R.      18.50 N   66.1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re, MT         48.55 N  109.72 W    Santa Fe, NM        35.68 N  105.9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, MT        46.58 N  112.03 W    Savannah, GA        32.08 N   81.0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     21.30 N  157.83 W    Seattle, WA         47.62 N  122.3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rings, AR   34.51 N   93.05 W    Shreveport, LA      32.47 N   93.7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     29.75 N   95.35 W    Sioux Falls, SD     43.55 N   96.7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Falls, ID   43.50 N  112.01 W    Sitka, AK           57.17 N  135.2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 39.77 N   86.17 W    Spokane, WA         47.67 N  117.4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      32.33 N   90.20 W    Springfield, IL     39.80 N   89.6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  30.37 N   81.67 W    Springfield, MA     42.10 N   72.5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, AK        58.30 N  134.40 W    Springfield, MO     37.22 N   93.2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  39.10 N   94.58 W    Syracuse, NY        43.03 N   76.1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est, FL      24.55 N   81.80 W    Tampa, FL           27.95 N   82.4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 Falls, OR 42.17 N  121.73 W    Toledo, OH          41.65 N   83.5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   35.95 N   83.93 W    Tulsa, OK           36.15 N   95.9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   36.17 N  115.20 W    Virginia Beach, VA  36.85 N   75.9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ton, ID      46.40 N  117.03 W    Washington, D.C.    38.88 N   77.03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       40.83 N   96.67 W    Wichita, KS         37.72 N   97.2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   33.77 N  118.18 W    Wilmington, NC      34.23 N   77.95 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