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174 v1.4 - To display the last user on the MENU0 scree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4/92  - Origin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12/92 - Added Color MENU0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14/92 - Added non-color MENU0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18/92 - Changed code in RSB5LAST.MR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23/92 - Code change in RSB5LAST.MRG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users wanted me to write a merge in order to show who the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his MENU0 screen.  I obliged him and decided that mayb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might want the same feature.  Hence, the LAST174 mo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mod to install and my recommendation is to install by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editor like QEDIT.  I have included a batch file to install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n Goosens BLED v2.2.  Use this batch if you are certa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any mods which access the same line number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              RBBS-VAR.NEW - Replacement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B2LAST.MRG -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B5LAST.MRG - merg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174.BAT  - batch file for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174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0        - Replacement MENU0 for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0C       - Color MENU0 for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 v17.4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