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&amp; Quarterdec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echnical Note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arterdeck Compatibilit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versions of all Quarterdeck products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OS 5.  Some shipping Quarterdeck produ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odified with DOS 5 compatibility in mind;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changes in future releases to enhance ou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Users of Quarterdeck products who have installed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bserve the following guidelines with 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not use the "DOS=UMB" option or the DEVICEHIGH or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Quarterdeck's LOADHI technology, availabl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RAM products, makes the DOS=UMB option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ffects the performance of Quarterdeck produc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pecially modifi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a DESQview user, do not use the DOS=HIGH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ults in a net loss of conventional memory insid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DESQview user, use QEMM386 or DOS'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High Memory Area for DOS=HIGH to use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rterdeck's QEXT.SYS dated earlier than June 1991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DOS=HIG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btain DESQview 2.34 or later if you wish to ru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ndard mode in a DV window on a DOS 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QEMM386, not DOS 5's EMM386.EXE, as an 80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f you are running DESQview on an 80386.  EMM386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range of features to DESQview users that QEMM-386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load DOS 5's DOSKEY before DESQview,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INSTALL option to load it again in each DESQview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use QRAM 1.01 or earlier or QEMM-50/60 5.00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QEXT.SYS before QRAM.SYS or QEMM.SYS (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T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on't use the DOS 5 DOSSHELL's task switcher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ere are difficulties running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de inside DESQview 2.30-2.33 on DOS 5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mptoms have been reported, including hangs whil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hangs upon exiting Windows, hangs when opening ap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UAEs from Windows.  DESQview 2.34 run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Standard Mode on DOS 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1.00 crashes if loaded on a DOS 5 system. 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1.01 have been available through Quarterde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1.01 is essentially compatible with DOS 5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DOS 5's data structures and those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result in a number of small inaccuracie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on the DOS/Overview and DOS/Drivers screen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nifest will incorporate various chang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users upgrading from DOS 2 or 3 to DOS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e the BUFFERS=1 line in thei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ERS=15 (or whatever).  Otherwise, they will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when BUFFERS.COM fails to load additio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EXEC.BAT file, leaving the system with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ffer.  (BUFFERS.COM can only be used with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5 utility SETVER does NOT take effect when ru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2.33 or earlier.  DESQview 2.34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ifest 1.01 is made resident, then popped up over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when the latter program is in text mode (Manif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p up over a graphics screen), the palette of DOS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tored when Manifest pops down:  parts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, and DOSSHELL's colours will have gone from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5 utility DISPLAY.SYS cannot be successfu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by the LOADHI.SYS that ships with QEMM-386 5.1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QEMM-50/60 5.00 and earlier, and QRAM 1.01 and earl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error message "CON code page driv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"  A new field in the DOS 5 devic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end of memory is the reason for this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LOADHI.SYS will be able to load DISPLA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 users who run DESQview under DOS 5's EMM386.EX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nstead of QEMM-386 will commonly observe smal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DESQview, less access to expanded memory in whi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, a diminished ability to ru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r in small windows without video confl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  It is strongly recommended in general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0386 systems use QEMM386 as their 80386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EMM-386 commonly provides 96K more High RAM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MM386 on non-PS/2 systems, and 32K more by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systems.  EMM386 allows these area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ut this requires som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MM386 provides no Analysis feature.  This would help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termine whether the B000 and E000 area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t also lets QEMM-386 users reclaim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system ROM and in other area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is a great advantage to memory-hungr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MM386 has no OPTIMIZE program to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and device drivers into the optimum regions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Novice users have difficulty getting goo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HI feature without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MM386 provides no control over the region of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load program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S 5 has no equivalent to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S 5 has no equivalent for VIDRAM, which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conventional memory on EGA/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using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MM386 cannot manage ShadowRAM or Top Memory,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EMM-386 users on limited-memory systems depen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 Many one-meg systems will have nothing to man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RAM or To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icrosoft Windows 3.0 Standard Mode will not run under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MM386 can't map ROMs into fas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EMM386 can't increase the size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, Hercules, CGA, and 512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automated support line is 206/646-5103 for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