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DER.PAS by Bob MacDonald  Rt#1, Box 849  Lewisport, Ky  42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working at home one evening recently I had a ne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sideways.  Not having a copy of Funk Software's SIDEWAYS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, I started rummaging through a pile of Turbo Pascal(TP)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search of a program to accomplish this task. At last t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get on with the business at hand I ran the program.  Whoop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ed.  After pulling the program into the editor for a qu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ee, I discovered why the program wouldn't work.  It wa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much earlier version of TP (I use version 3.01) and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.  After making the necessary changes I was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printed as needed.  At this point the program was functional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ked flexibility and an improved user interface.  Since it had defin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represented a challenge, I decided to rewrite it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which existed.  Thus it is that SIDER.PAS cam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R utilizes the ROM character set located at F000:FA6E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8 ascii characters rotated clockwise 90 degrees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int a .PRN or ascii file sideways on an EPSON FX/LX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r compatible.  Before going any further I want to point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run on any graphics printer, and later on I'll ex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apt it to other models.  The program is easy to run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ocumentation.  Simply use the left/right arrow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option and press enter.  Main menu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- Toggles writing to screen on or off while printing.  I like 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ey because it gives me something to look at while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- Provides for selection from the three available pri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izes are Normal(9 cpi/6 lpi), Short(12 cpi/6 lpi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mall(12 cpi/10 lpi).  Line spacings work out to yield 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/page and 85 lines/pag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- Enter the path/drive and file to be printed and print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Exit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-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keep you aware of current settings a status "window"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printout variable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of you who have SYS_STAT.PAS(ref. Soft Sector March,1987 or 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e, 1987) will see that the include files ($I) are basical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re.  To simplify things you can copy those need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r floppy and modify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 In order to run SIDER you'll need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running under DOS 2.XX or above.  Detection of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per cursor control is handled by the VIDEO.LIB.  I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XTCOLOR options to optimize presentation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are using CGA, there are several alternat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it all occurrences of TXT(xx) in the listing; review the tab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txt" function and predetermine your alternatives; or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pt the colors as written.  None of these options will result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consequences.  The visual losses are underlining of heading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COMPATIBILITY:  Although written specifically for an EPSON LX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R has been tested successfully on several 'FX' compatible printer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predetermine if it will run on your printer is to look in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s manual to insure the following code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'A' + n   = line spacing in n/7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'K'       = graphics mode -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+ 'L'       = graphics mode -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 + '@'       = reset to defaults(optional -if not available re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ning off and on after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ese features are available for your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des, your still in luck.  Selection of line spac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occur infrequently  and are noted in the list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it to your 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:  Frequently I spiffy-up programs more than others car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have some tips to shorten the listings as presen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ng the functionality of the program.  First, the SIDERHLP.IN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ssential.  Don't bother to type it in and change line 8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in_menu" procedure to "choice := menu123(4,19,25,3,7)", and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so noted in the listing.  Secondly, the ASK.LIB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out.  To accomplish this delete line 7 in the "do_it"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the two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xy(3,7);write('What file would you like to print sideways: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ln(answ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 delete the include statements as also noted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iped-down" version will still provide all the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ing.  Of course you can always add these trimming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ng the abov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 Sider presently has two limitations which you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 order to obtain a nice looking print-out it is necessary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hing is printed on the last available line of the page. 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 the date issued for this purpose.  For "Normal" pr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line 48, or multiples there of, while the other two ar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There is no provision for I/O errors so be careful to use valid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, and drive descrip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improvements, or  suggestions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