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P REGISTRATION, ORDERING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ly one current version of DMP - there are no "dem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rippled", or "time limit" versions.  The programs are upd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time, however.  You will receive the latest vers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order DMP or LaserZ from the Public (Software)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800-242-4775 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13-524-6394  (information and overseas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713-524-6398  (FAX / FAX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D# 71335,470  (orders)</w:t>
        <w:tab/>
        <w:t xml:space="preserve">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/Visa/Amex/Discover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upport is available from the author on CompuServe via P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10,2531.  Your questions will be answered within 48 hour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quicker.  If you do not have access to CompuServe,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MP software at the address on the order form below with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ments about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OF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shareware distributors / disk vendors have appro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is product.  User groups have approval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ntaining DMP is sold for less than $10, or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, and you agree to the terms below for non-approv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hareware distributors may distribute DMP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The DMP archive must be distributed in complete, un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files including this information file.</w:t>
        <w:tab/>
        <w:t>It is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-archive the files under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The disk your firm or user group sells containing DMP mus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$10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Our copyright for the entire distribution must be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Persons purchasing a disk from your firm or user grou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ed in the shareware concept (by your literature or catal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couraged to register shareware if they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 You agree to promptly update your inventory when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P becomes available, and in any case to stop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a copy of your catalog or literature indic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we will send you periodic updates of DMP.</w:t>
        <w:tab/>
        <w:t>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to distribute DMP, you must send a catalog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firms in the U.S. and Canada receive 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P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for one copy of DMP is $29 (U.S. and Canad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gister prior to April 15,1991 it is still $18 for one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$5 shipping &amp; handling charge for overseas or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alifornia mailing address please add sales tax for your cou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for company name is optional.  Please do not stapl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o this form.  Mail this completed form to:</w:t>
      </w:r>
    </w:p>
    <w:p>
      <w:pPr>
        <w:pStyle w:val="PreformattedText"/>
        <w:bidi w:val="0"/>
        <w:jc w:val="left"/>
        <w:rPr/>
      </w:pPr>
      <w:r>
        <w:rPr/>
        <w:tab/>
        <w:t xml:space="preserve">  DMP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204 East 2nd Avenue, Suite 610</w:t>
      </w:r>
    </w:p>
    <w:p>
      <w:pPr>
        <w:pStyle w:val="PreformattedText"/>
        <w:bidi w:val="0"/>
        <w:jc w:val="left"/>
        <w:rPr/>
      </w:pPr>
      <w:r>
        <w:rPr/>
        <w:tab/>
        <w:t xml:space="preserve">  San Mateo,  CA  94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latest version of the program on 5.25"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dicate clearly here____ if you prefer 3.5" 720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___________________State:______ZIP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pies___ x $29</w:t>
        <w:tab/>
        <w:tab/>
        <w:t xml:space="preserve">    $_____.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tax (CA)</w:t>
        <w:tab/>
        <w:tab/>
        <w:tab/>
        <w:t xml:space="preserve">     _____.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:</w:t>
        <w:tab/>
        <w:tab/>
        <w:tab/>
        <w:t xml:space="preserve">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this form is for licensing more than 5 copies of DM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ite license.</w:t>
        <w:tab/>
        <w:t>Fill out the name and address portion abov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your check for the desired number of licenses.  If you are ord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more than 10 (ten) copies, you will receive a site license agre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 along with the latest version of DMP.</w:t>
        <w:tab/>
        <w:t>If you would like a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only, mail a request to the above address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are valid until May 1, 1991.  After that time please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for updated site license prices.  A new version of DMP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prior to May 1, 1991 with the revise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opies:</w:t>
        <w:tab/>
        <w:tab/>
        <w:t>Total Pr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6 - 10</w:t>
        <w:tab/>
        <w:tab/>
        <w:t xml:space="preserve">  $ 95.00</w:t>
      </w:r>
    </w:p>
    <w:p>
      <w:pPr>
        <w:pStyle w:val="PreformattedText"/>
        <w:bidi w:val="0"/>
        <w:jc w:val="left"/>
        <w:rPr/>
      </w:pPr>
      <w:r>
        <w:rPr/>
        <w:tab/>
        <w:t xml:space="preserve">  up to 25</w:t>
        <w:tab/>
        <w:tab/>
        <w:t xml:space="preserve">  $150.00</w:t>
      </w:r>
    </w:p>
    <w:p>
      <w:pPr>
        <w:pStyle w:val="PreformattedText"/>
        <w:bidi w:val="0"/>
        <w:jc w:val="left"/>
        <w:rPr/>
      </w:pPr>
      <w:r>
        <w:rPr/>
        <w:tab/>
        <w:t xml:space="preserve">  up to 100</w:t>
        <w:tab/>
        <w:tab/>
        <w:t xml:space="preserve">  $350.00</w:t>
      </w:r>
    </w:p>
    <w:p>
      <w:pPr>
        <w:pStyle w:val="PreformattedText"/>
        <w:bidi w:val="0"/>
        <w:jc w:val="left"/>
        <w:rPr/>
      </w:pPr>
      <w:r>
        <w:rPr/>
        <w:tab/>
        <w:t xml:space="preserve">  101 to 1000</w:t>
        <w:tab/>
        <w:tab/>
        <w:t xml:space="preserve">  $350.00  plus $2.50 per user over 100.</w:t>
      </w:r>
    </w:p>
    <w:p>
      <w:pPr>
        <w:pStyle w:val="PreformattedText"/>
        <w:bidi w:val="0"/>
        <w:jc w:val="left"/>
        <w:rPr/>
      </w:pPr>
      <w:r>
        <w:rPr/>
        <w:tab/>
        <w:t xml:space="preserve">  Over 1000</w:t>
        <w:tab/>
        <w:tab/>
        <w:t xml:space="preserve">  Please contact DM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:</w:t>
        <w:tab/>
        <w:tab/>
        <w:t xml:space="preserve">  $_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</w:t>
        <w:tab/>
        <w:t xml:space="preserve">  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</w:t>
        <w:tab/>
        <w:tab/>
        <w:t xml:space="preserve">   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erZ</w:t>
      </w:r>
    </w:p>
    <w:p>
      <w:pPr>
        <w:pStyle w:val="PreformattedText"/>
        <w:bidi w:val="0"/>
        <w:jc w:val="left"/>
        <w:rPr/>
      </w:pPr>
      <w:r>
        <w:rPr/>
        <w:tab/>
        <w:t xml:space="preserve">  Printer driver/spooler for all types of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Z is a seperate product from DMP Software.  LaserZ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ntrol and spooling for all types of printer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eatures for POSTSCRIPT(tm) printers.  LaserZ works with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atible PC-DOS/MS-DOS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OLER FEATURES</w:t>
      </w:r>
    </w:p>
    <w:p>
      <w:pPr>
        <w:pStyle w:val="PreformattedText"/>
        <w:bidi w:val="0"/>
        <w:jc w:val="left"/>
        <w:rPr/>
      </w:pPr>
      <w:r>
        <w:rPr/>
        <w:tab/>
        <w:t>-Spool to disk:  Hard disk, removable disk, ramdisk</w:t>
      </w:r>
    </w:p>
    <w:p>
      <w:pPr>
        <w:pStyle w:val="PreformattedText"/>
        <w:bidi w:val="0"/>
        <w:jc w:val="left"/>
        <w:rPr/>
      </w:pPr>
      <w:r>
        <w:rPr/>
        <w:tab/>
        <w:t>-Spool to memory: Expanded (LIM 3.2 or la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tended (BIOS or XM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ventional ('Lower 640K')</w:t>
      </w:r>
    </w:p>
    <w:p>
      <w:pPr>
        <w:pStyle w:val="PreformattedText"/>
        <w:bidi w:val="0"/>
        <w:jc w:val="left"/>
        <w:rPr/>
      </w:pPr>
      <w:r>
        <w:rPr/>
        <w:tab/>
        <w:t>-Fast spooling and fast output for all types of printers</w:t>
      </w:r>
    </w:p>
    <w:p>
      <w:pPr>
        <w:pStyle w:val="PreformattedText"/>
        <w:bidi w:val="0"/>
        <w:jc w:val="left"/>
        <w:rPr/>
      </w:pPr>
      <w:r>
        <w:rPr/>
        <w:tab/>
        <w:t>-Reconfigureable during or after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FEATURES</w:t>
      </w:r>
    </w:p>
    <w:p>
      <w:pPr>
        <w:pStyle w:val="PreformattedText"/>
        <w:bidi w:val="0"/>
        <w:jc w:val="left"/>
        <w:rPr/>
      </w:pPr>
      <w:r>
        <w:rPr/>
        <w:tab/>
        <w:t>-Selectable fonts, print size, etc.</w:t>
      </w:r>
    </w:p>
    <w:p>
      <w:pPr>
        <w:pStyle w:val="PreformattedText"/>
        <w:bidi w:val="0"/>
        <w:jc w:val="left"/>
        <w:rPr/>
      </w:pPr>
      <w:r>
        <w:rPr/>
        <w:tab/>
        <w:t>-Emulation for Epson or Diablo to POSTSCRIPT</w:t>
      </w:r>
    </w:p>
    <w:p>
      <w:pPr>
        <w:pStyle w:val="PreformattedText"/>
        <w:bidi w:val="0"/>
        <w:jc w:val="left"/>
        <w:rPr/>
      </w:pPr>
      <w:r>
        <w:rPr/>
        <w:tab/>
        <w:t>-Print-screen for text screens</w:t>
      </w:r>
    </w:p>
    <w:p>
      <w:pPr>
        <w:pStyle w:val="PreformattedText"/>
        <w:bidi w:val="0"/>
        <w:jc w:val="left"/>
        <w:rPr/>
      </w:pPr>
      <w:r>
        <w:rPr/>
        <w:tab/>
        <w:t>-Full IBM extended character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INTERS</w:t>
      </w:r>
    </w:p>
    <w:p>
      <w:pPr>
        <w:pStyle w:val="PreformattedText"/>
        <w:bidi w:val="0"/>
        <w:jc w:val="left"/>
        <w:rPr/>
      </w:pPr>
      <w:r>
        <w:rPr/>
        <w:tab/>
        <w:t>-Fast output for laser, dot-matrix and other printers</w:t>
      </w:r>
    </w:p>
    <w:p>
      <w:pPr>
        <w:pStyle w:val="PreformattedText"/>
        <w:bidi w:val="0"/>
        <w:jc w:val="left"/>
        <w:rPr/>
      </w:pPr>
      <w:r>
        <w:rPr/>
        <w:tab/>
        <w:t>-Select LPT 1,2,3 or serial port output and switch between printers</w:t>
      </w:r>
    </w:p>
    <w:p>
      <w:pPr>
        <w:pStyle w:val="PreformattedText"/>
        <w:bidi w:val="0"/>
        <w:jc w:val="left"/>
        <w:rPr/>
      </w:pPr>
      <w:r>
        <w:rPr/>
        <w:tab/>
        <w:t xml:space="preserve"> any time</w:t>
      </w:r>
    </w:p>
    <w:p>
      <w:pPr>
        <w:pStyle w:val="PreformattedText"/>
        <w:bidi w:val="0"/>
        <w:jc w:val="left"/>
        <w:rPr/>
      </w:pPr>
      <w:r>
        <w:rPr/>
        <w:tab/>
        <w:t>-"Print to disk file" option</w:t>
      </w:r>
    </w:p>
    <w:p>
      <w:pPr>
        <w:pStyle w:val="PreformattedText"/>
        <w:bidi w:val="0"/>
        <w:jc w:val="left"/>
        <w:rPr/>
      </w:pPr>
      <w:r>
        <w:rPr/>
        <w:tab/>
        <w:t>-Versatile character conversion, tab expansion, margins, page</w:t>
      </w:r>
    </w:p>
    <w:p>
      <w:pPr>
        <w:pStyle w:val="PreformattedText"/>
        <w:bidi w:val="0"/>
        <w:jc w:val="left"/>
        <w:rPr/>
      </w:pPr>
      <w:r>
        <w:rPr/>
        <w:tab/>
        <w:t xml:space="preserve"> alignm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Z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his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P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204 East 2nd Avenue, Suite 6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n Mateo,  CA  944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LaserZ on 5.25" disk with complete,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Address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___________________State:______ZIP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opies___  x $32                       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tax (CA)                                     _____.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seas $5 s&amp;h                                    _____.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enclosed:                                   $_____.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