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59465806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0341037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1782354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