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IC v7.0a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rpo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c is the Symbolic Instruction Code public domain programming interpr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c is a string/numeric programming interface with low level interfa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lculations, and syntax checking similar to BAS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c operates using recursive descent parsing written in BASIC and is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small programming cho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u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tering Sic.exe program from the DOS prompt starts the interpr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c starts with the &gt; prompt where commands are en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c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line number&gt; &lt;state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ters a line of Sic code. Entering a line number without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de statement removes that line of code. Line numbers range up to 2,04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ALY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rror checks the current Sic program. The ANALYZE function sca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urrent Sic program loaded through 5 structure comparison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termine validity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tching struct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tching imbedded struct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tching multi-struct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tching multi-imbedded strut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tching single imbedded struc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tinues program processing after the currently loaded program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en halted with Control-Break. Using this command with DEBUG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current program variables to be displayed and changed.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ll also attempt to restore the program segment, color, width, scre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cursor sizes. Although Continue will restore the screen mode,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raphics pages may not be redra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BU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rts immediate mode at the ? prompt where low level calculation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 made with the parser engine. Enter 'quit' to return to the &gt;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bug mode functions equivalently to the Whatis mode except it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 clear any program variables. This allows the program flow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errupted with Control-Break and then continued after debug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y variable values. Type ? to display brief command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e 'Debug commands' section later in 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plays Sic program files. This command scans the curren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c was loaded from for all files ending with the '.sic'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FILES command also lists total files, total byte count, and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name attributes such as Hidden, Read-only, and System.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plays files matching wildcard and global characters of .sic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specified after the FILES command. Example: FILES G*.S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plays commands. Loads specific help files. The HELP command loa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displays the text content of the included .doc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formats current Sic program. Indents by a specific number of wh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aces. Any number after the INDENT command separated by a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ecifies the number of white spaces to indent. The INDENT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ll then prompt to indent by tabs or spaces. Indenting starts in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y control loop or structure. All other sequence structures ar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dented by five spaces in the line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letes a Sic program file. A filename specified after the K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mand separated by a space is deleted without promp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play the current Sic program. Also lists a range of line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n they are specified after the LIST command separated with a comm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ample: LIST 10,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so lists the following range if no second number is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ample: LIST 1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ads a Sic program file. Before LOAD starts, Sic prompts to sav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urrently loaded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ears the current Sic program. NEW will prompt to save any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aded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ints the current Sic program. Also prints a range of line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n they are specified after the PRINT command separated with a comm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ample: PRINT 10,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so prints the following range if no second number is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ample: PRINT 1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command prompts for the default printer, a selection of LPT 1 to 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U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it backs to DOS. Prompts to save the current program fir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numbers the program line numbers by a specified starting lin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an increment value. Both values after the RENUMBER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parated with a comma specifies the line number and increment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renumbe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ample: RENUMBER 10,1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rts the current Sic program. Any parameter after the RUN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parated by a space is used for the command line constant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stant specified is LINE= and is followed by a line number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program starts from that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ample: RUN LINE=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un does not clear any breakpoint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ores the current Sic program. SAVE prompts for the Sic program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rst, and strips '.sic' from the tail of the filename, then remo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lanks, and appends '.sic' SAVE also prompts for the default file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nally, SAVE prompts to over-write if the file already exists.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ll not prompt to over-write if the filename is specifie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mpts for keyword to search the currently loaded program. Key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n be specified as case-sensitive, or to continue from last sear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arch stores the last keyword, line number, and case selections.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mpted to continue search, pressing 'n' starts a new search. Key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reset after a NEW or LOAD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its to DOS allowing commands to be entered. Typing 'exit'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the SIC program. Specifying any DOS command as a paramete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ell command creates a batch file to run the DOS command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ELL Dir *.bas /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atch shell program name is SIC70A.B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n Sic stops Shell with an error 'Out of memory', or 'Program too b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fit in memory' this indicates the Shroom utility should be us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ROOM -q SIC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, start Sic with the batch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RTSIC.B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AT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rts immediate mode at the : prompt where low level calculation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 made with the parser engine. Enter 'quit' to return to the &gt;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atis can also be used for any calculation after the WHATIS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: WHATIS Print -1*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atis clears all gosub arrays, file arrays, and variable arrays. What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es not clear any breakpoint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c terminolog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 'x' inside quotes or parenthesis denote a replacable parame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example, sta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=Z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fies x can be any expression or equation, such 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=Z(10-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 'X' inside a statement, for 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INT 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fies X can be any expression or equation, for 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INT T(10-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term inside braces, such as &lt;expression&gt; or &lt;exp1&gt;, specifi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tement can be replaced with any equation,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=&lt;expressio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n be stated 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=F(10-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term inside brackets, such 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"string"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sts optional parameters. For example, the state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NE INPUT[;] ["prompt string";] &lt;expressio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fies that the semicolon, and prompt string are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single letter term inside symbols represent numeric or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placements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s&gt; denotes any string value, 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n&gt; denotes any numeric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term 'statement' refers to a specific Sic programming command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rts a process, such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X=1 TO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term 'function' refers to a Sic programming calculation.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turn values, such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=SIN(9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nctions can also be used imbedded in statements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X=SIN(-1) TO SIN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tements cannot be imbedded into other statements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X=1 TO FOR=10 TO 1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not correct synta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rminology for 'space' indicates white space which is currently a b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ascii 32), and tab (ascii 9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c statements and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 statements are preceded by a line number and a space ran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m 1 to 2,04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sign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=&lt;expression1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Calculates an expression then stores the result in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$=&lt;expression1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Calculates an expression then stores the result in string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(expression1)=&lt;expression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lculates expression2 then stores the result in array e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pecified by expression1 where expression1 ranges from 1 to 12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/O stat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PUT 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Prompts for input of a value to store in variable 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PUT X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Prompts for input of a string to store in array 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PUT X(express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Prompts for input of a value to store in element of 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PUT X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mpts for input of a string to store in string variable X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: Imbedded commas are interpreted as separate input values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ultiple input values may be entered on one line, mixing the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ariable types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PUT X, X$, Y, Y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PUT X, Y, Z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dditional input for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input prompt can also be enhanced with the following for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PUT[;] ["prompt string";] &lt;expression li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PUT[;] ["prompt string",] &lt;expression lis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here the semicolon following the input statement indicates no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dd a carriage return after the input has been entered, the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ring listed is to be displayed before the input is entered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mma after the prompt string will display a question mark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input is entered, and a semicolon after the prompt string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t display a question mark before input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PUT "Enter three values", x,y,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PUT; "More values:"; x,y,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NE INPUT[;] ["prompt string";] &lt;expressio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mpts for input of a value, array element, or string. If a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s specified then it can be any literal string containing imbe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quotes, commas, semicolons, etc. If the line input stateme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rectly followed by a semicolon then the cursor does not mo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next line after the string has been input. If the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closed in quotes followed by a semicolon is specified then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played before the input is entered.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INE INPUT X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INE INPUT "Enter value:";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INE INPUT; "?"; X(1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INT &lt;expressio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Calculates an expression then displays the string or numeric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: Multiple print values may be mixed on one line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INT "The value is ";x;" degrees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: Multiple values may be separated by a comma to tab to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ops or a semicolon for concatenated output. Print also comp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y equations or values within the statement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INT "The value of 'A' in ascii is";ASC("A");"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INT "Pi (";PI;") is the Arctangent of 1 * 4, i.e.";ATN(1)*4;"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PRINT "format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plays the current date/time in specified string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Format strings are discussed in file sicform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: Multiple format strings may be specified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PRINT "dd-mm-yyy", "mm:hh:s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PRINT &lt;expressio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lculates an expression then prints the string or numeric valu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line printer. The line printer must be selected first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print command at the &gt;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: Multiple printer output values can be specified on one 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PRINT "Line printer page ";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RINT &lt;expressio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lculates an expression then displays the string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: Multiple expressions can be specified on one line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PRINT 97, 98, 9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PRINT (&lt;expression&gt;,"format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Calculates an expression then displays the formatted string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Format strings are discussed in file sicform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: Multiple expression/format strings can be listed on one 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PRINT (102.2, "###.0"), (103.2, "###.0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RITE &lt;expressio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lculates an expression then displays the string or numeric valu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re strings are enclosed by quotes, numbers without leading spac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all values separated by commas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RITE "This line contains imbedded quotes:";CHR$(34);-1;CHR$(3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ould displa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line contains imbedded quotes"-1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: All print functions can be followed by a trailing comma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micolon in which the next print line would continue on the sam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eration stat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OTO &lt;line numb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Branches program flow to a specific line number. If there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statement at the line number, the message 'Missing line number.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is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OSUB &lt;line numb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ransfers program flow to the specified line number. A ma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return statement then branches to the line following the gosub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trol is not passed back to the gosub then a 'Unmatched gosub.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message is displayed. If the line number to branch to does not exi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message 'Missing line number." is displayed. There is spac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y number of dynamically nested gosub/returns accord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vailable data space in the par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TU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Returns control of the program to the line following th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which branched to the lines before the return. If no gosub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started, the message 'Unmatched gosub.' is displayed.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 X=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 GOSUB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 X=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 GOSUB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5 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6 PRINT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7 RETU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OSUB can be recursively nested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 F=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 F=F+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 IF F=5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  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5 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6 GOSUB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7 PRINT F;" nested gosub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8 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 &lt;expression&gt; GOTO &lt;line#1&gt;, &lt;line#2&gt;,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Branches control to the line number indexed by the expression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list of line numbers. If the expression is invalid, or less tha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greater than the number of line numbers in the list then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continues with the next line in the program. If the line numb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branch to does not exist, a 'Missing line number.' messag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 &lt;expression&gt; GOSUB &lt;line#1&gt;, &lt;line#2&gt;,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Branches control to the line number indexed by the expression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list of line numbers. Control is then returned to the lin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on gosub by a return statement. If the expression is invalid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less than or greater than the number of line numbers in the list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control continues with the next line in the program. If a retur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 found to branch control back to the on gosub then a 'Unmat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osub.' message is displayed. If the line number to branch to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he on gosub is not found then a 'Missing line number.' messag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played. There is space for any number of dynamically n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osub/returns according to available data space in the par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on goto or gosub statement can be nested for multiple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 FOR L=1 TO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0    ON L GOSUB 60, 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0    ON L-2 GOSUB 100, 1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0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50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60 PRINT "Branch 1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70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80 PRINT "Branch 2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90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0 PRINT "Branch 3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10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20 PRINT "Branch 4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30 RETU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&lt;var&gt;=&lt;exp1&gt; TO &lt;exp2&gt; [STEP &lt;exp3&gt;] [EXCEPT &lt;exp4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Where &lt;exp1&gt; is for starting loop value, &lt;exp2&gt; is the ending 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value, &lt;exp3&gt; is the step variable, and &lt;exp4&gt; is the except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Defines the start of a for/next loop structure where &lt;var&gt; is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variable form A to Z, and &lt;exp&gt; is any expression. If the st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ariable is omitted then it defaults to one. If the except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s omitted it defaults to none. There is space for 26 nested loo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he for loop repeats for the positive increment of one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first expression to the second and when the counting of the 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exceeds the second expression, the loop jumps to the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following the matching next statement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R L=1 TO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crements L from 1 to 10, executing all statements betwe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for and the matching n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he step variable increments the variable loop by a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specified value other than the default of one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R L=1 TO 10 STEP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increments L from 1 to 10 by steps of 2, executing all stat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tween the for and the matching next. If the start express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greater than the second expression, the step should be a neg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value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R L=10 TO 1 STEP -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decrements L from 10 to 1, executing all statements betwe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for and the matching n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except variable skips values in the loop of a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expression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R L=1 TO 10 STEP 2 EXCEPT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crements L from 1 to 10, by steps of 2, skipping 5, exec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l statements between the for and the matching n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cludes the definition of a for/next loop structure. If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nnot find the start for, or if the for cannot find the ma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ext, a 'Mismatched for/next.' error is displayed and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erminated. Note however that the value of the variable of th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unter after the program continues with the statement follow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ext cannot be relied upon for a specific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TINUE F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Jumps to the matching next from within a for/next loop, igno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remaining statements in the loop. An example of a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/next loop could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 FOR L=1 TO 10 STEP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    IF L&gt;8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       CONTINU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    E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5    PRINT "Loop counter at ";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6 N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IT F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Jumps to the statement following the matching next from with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for/next loop, ignoring the remaining statements in the loop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An example of a complete for/next loop could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 FOR L=1 TO 10 STEP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    PRINT "Loop counter at ";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    IF L=9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       EXI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5    E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6 N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ructured flowchart of FOR/NEX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/-------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start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\-------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\|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store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loop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variables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\|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/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/is\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__\ /cond\____\ /----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/ \less/    / |stop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\? /       \----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 \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  |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 \|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|statements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 \|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|increment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|loop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|variables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 \|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______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 that the loop is the equivalent of a DO WHILE/LOOP UNT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ILE &lt;expressio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arts a while/wend structure. There is space for any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ested while/wend struc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fines the end of the while/wend structure. If the while/we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 matched with a beginning while, then a "Mismatched while/wend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rror is displayed and the program ended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 X=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 WHILE X&lt;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    PRINT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    X=X+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5 W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arts a do/loop structure. There is space for any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ested do/loop structures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 X=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    IF X&gt;10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       EXIT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5    E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6    X=X+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7 LO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 WHILE &lt;expressio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arts a do while/loop structure. The structure is repeated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matching do while statement is true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 X=-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2 DO WHILE 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3</w:t>
        <w:tab/>
        <w:t xml:space="preserve"> INPUT Y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    IF Y$="EXIT"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5       X=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6    E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7 LO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ructured flowchart of DO WH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/-------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start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\-------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\|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/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/is\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___\/cond\______\ /----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/\true/      / |stop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\? /         \----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 \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  |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 \|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__|statements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Note that the loop is entered only if the condition is already tr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so note the do while/loop is equivalent to the while/wend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 UNTIL &lt;expressio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arts a do until/loop structure. The structure is repeated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matching do until statement is false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 X=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2 DO UNTIL 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3</w:t>
        <w:tab/>
        <w:t xml:space="preserve"> INPUT Y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    IF Y$="EXIT"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5       X=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6    E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7 LO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ructured flowchart of DO UNTI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/-------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start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\-------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\|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__\|statements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/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 \|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 /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/is\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No /cond\______\ /----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___\true/      / |stop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\? /         \----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\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 that the loop is entered if the condition is true or fa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fines the ending loop of the do/loop structure where the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the loop is a do/do while/do until. If the do/loop is not mat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th a beginning do, a "Mismatched do/loop." error is display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program en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OP WH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lculates the condition to exit the do/loop structure. The st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loop is a do/do while/do until. If the do/loop is not mat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th a beginning do, a "Mismatched do/loop." error is display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program ended. The loop condition is specified after the 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atement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 X=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    X=X+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    PRINT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5 LOOP WHILE X&lt;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OP UNT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lculates the condition to exit the do/loop structure. The st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loop is a do/do while/do until. If the do/loop is not mat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th a beginning do, a "Mismatched do/loop." error is display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program ended. The loop condition is specified after the 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atement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 X=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    X=X+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    PRINT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5 LOOP UNTIL X=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TINUE D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Jumps to the matching loop from within a do/loop loop, igno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remaining statements in the loop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    INPUT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    IF X&gt;=10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       CONTINUE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5    E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6    PRINT "Input less than te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7 LO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TINUE WH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Jumps to the matching wend from within a while/wend loop, igno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remaining statements in the loop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 WHILE 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    INPUT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    IF X&gt;=10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       CONTINUE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5    E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6    PRINT "Input less than te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7 W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IT D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Jumps to the statement following the matching loop from with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/loop loop, ignoring the remaining statements in the loop.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    INPUT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    IF X&gt;=10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       EXIT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5    E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6    PRINT "Still less than te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7 LO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IT WH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Jumps to the statement following the matching wend from with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ile/wend loop, ignoring the remaining statements in the loop.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 WHILE 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    INPUT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    IF X&gt;=10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       EXIT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5    E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6    PRINT "Still less than te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7 W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ditional loop 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continue and exit statements may also specify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ested loops to exit by adding the number to the statement,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 EXIT DO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 EXIT FOR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 CONTINUE DO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 CONTINUE FOR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lection stat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&lt;condition1&gt; THEN [UNLESS &lt;condition2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stat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LSEIF &lt;condition3&gt; THEN [UNLESS &lt;condition 4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stat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stat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DIF/END 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lculates condition 1, then implements block if/then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atements after condition 1 if true, or statements after the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not. The else condition may be omitted. The if/then condition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so be restricted with the unless keyword, in that case, the bran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s implemented only if the unless value is untrue. If the else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ructure is used then the elseif condition is calculated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llowing statements implemented after the previous if/the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evious elseif/then is untrue. If the elseif condition is un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n program flow continues to the next elseif or the next e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unless condition can also be used on the elseif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 example to generate prime numb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  P=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  DO UNTIL P&gt;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     P=P+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     FOR L=2 TO INT(SQR(P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5        IF P/L=P\L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6           GOTO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7        E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8    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9     PRINT 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 LO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 the use of imbedded blanks to format the program struc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LECT CASE &lt;test-valu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SE &lt;exp1&gt;, &lt;exp2&gt;, 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stat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SE &lt;exp1&gt;, &lt;exp2&gt;, 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stat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SE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stat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D SEL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lculates test-value then compares the value to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pressions in the case statements, implementing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atements after the first matching value. If none of the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pressions match the test-value then the case else structu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mplemented. Multiple case expressions can be separated on on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th commas, then each expression is compared against the test-valu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the case statements implemented if any expression match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lect case test-value. Select cases may be nested. Case else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mit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pressions can also be an operation of two values starti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IS or ISNT keyword, such as, IS&gt;10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 SELECT CASE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 CASE IS&gt;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    PRINT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 END SEL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pressions with both IS and ISNT expressions result in a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dition when either value matchs the test-value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 SELECT CASE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 CASE IS=10, ISNT=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    PRINT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 END SEL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sults in printing x if it is equal to 10, or if it is not 2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pressions can also be a range of values separated with == symbol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range being inclusive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 SELECT CASE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 CASE 1==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    PRINT "X is between 1 and 5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 END SEL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case expressions can be mixed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 SELECT CASE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 CASE 1,2,4==10,IS&gt;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    PRINT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 END SEL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se expressions may also be string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 SELECT CASE X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 CASE "A","B",IS&gt;"w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    PRINT X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 END SEL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oolean note: The test-value is compared to the case expression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 OR basis. This means the test-value matching any expression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rue res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bined Selection/Iteration stat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clusive to Sic is the fourth programming structure, the comb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lecta-iterative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IF &lt;cond&gt;,&lt;var&gt;=&lt;exp1&gt; TO &lt;exp2&gt; [STEP &lt;exp3&gt;] [EXCEPT &lt;exp4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IT FORIF &lt;n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XT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re &lt;cond&gt; is the initial start condition, &lt;exp1&gt; is for sta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op value, &lt;exp2&gt; is the ending loop value, &lt;exp3&gt; is the st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ariable, and &lt;exp4&gt; is the except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fines the start of a forif/nextif loop structure where &lt;cond&gt;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condition which determines the continuation of the forif loo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var&gt; is any variable form A to Z, and &lt;exp&gt; is any expression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step variable is omitted then it defaults to one. If the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ariable is omitted it defaults to none. There is space for 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ested loo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forif loop repeats for the positive increment of one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first expression to the second and when the counting of the 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exceeds the second expression, the loop jumps to the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llowing the matching next statement, dependent on the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dition &lt;cond&gt; which determines if the loop starts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RIF M=-1,L=1 TO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arts the loop if M is -1, then increments L from 1 to 1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ecuting all statements between the for and the matching nexti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he step variable increments the variable loop by a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specified value other than the default of one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RIF M=-1,L=1 TO 10 STEP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crements L from 1 to 10 by steps of 2, if M is -1, executing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atements between the for and the matching nextif. If the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pression is greater than the second expression, the step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 a negative value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RIF M=-1,L=10 TO 1 STEP -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crements L from 10 to 1, if M is -1, executing all stat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tween the for and the matching n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except variable skips values in the loop of a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expression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RIF M=-1,L=1 TO 10 STEP 2 EXCEPT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crements L from 1 to 10, if M is -1, by steps of 2, skipping 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ecuting all statements between the for and the matching n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XT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cludes the definition of a forif/nextif loop structure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extif cannot find the start forif, or if the forif cannot fi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tching nextif, a 'Mismatched forif/nextif.' error is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the program terminated. Note however that the valu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ariable of the forif counter after the program continue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atement following the nextif cannot be relied upon for a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TINUE FOR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Jumps to the matching nextif from within a forif/nextif loo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gnoring the remaining statements in the loop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 INPUT 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 FORIF M=-1,L=1 TO 10 STEP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    IF L&gt;8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       CONTINUE FOR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5    E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6    PRINT "Loop counter at ";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7 NEXT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IT FOR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Jumps to the statement following the matching nextif from with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if/nextif loop, ignoring the remaining statements in the loo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 example of a complete forif/nextif loop could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 INPUT 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 FOR M=-1,L=1 TO 10 STEP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    PRINT "Loop counter at ";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    IF L=9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5       EXIT FOR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6    E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7 NEXT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dditional loop 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continue and exit statements may also specify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ested loops to exit by adding the number to the statement,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 EXIT FORIF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 CONTINUE FORIF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OPIF &lt;cond&gt; UNLESS &lt;exp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IT LOOPIF &lt;n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D LOOP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fines the ending loop of the do/loop structure where the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the loop is a loopif. If the condition in &lt;cond&gt; is true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loop starts. The exit loop can optionally exit &lt;n1&gt;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op ends. If the loopif/end loopif is not matched with a begi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opif, a "Mismatched loopif/end loopif." error is display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program ended.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  INPUT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  LOOPIF X/2=X\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     FOR Y=1 TO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        IF Y&gt;4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5           EXIT LOOP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6        E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7        PRINT 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8    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9  END LOOP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 PRI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LECTIF CASE &lt;c1&gt;,&lt;v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SEIF &lt;n1&gt;,&lt;n2&gt;,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SEIF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D SELECT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lculates the condition in &lt;c1&gt;, then calculates test-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compares the value to the following expressions in the case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atements, implementing the program statements after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tching value, if the selectif condition is true. If n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se expressions match the test-value then the caseif else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s implemented. Multiple caseif expressions can be separated o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ne with commas, then each expression is compared again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est-value, and the caseif statements implemented if any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tchs the selectif case test-value. Select cases may be nes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seif else may be omit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pressions can also be an operation of two values starti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IS or ISNT keyword, such as, IS&gt;10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 SELECTIF CASE M=0,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 CASEIF IS&gt;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    PRINT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 END SELECT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ly if M is equal to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pressions with both IS and ISNT expressions result in a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dition when the either value matchs the test-value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 SELECTIF CASE M=0,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 CASEIF IS=10,ISNT=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    PRINT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 END SELECT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sults in printing x if it is equal to 10, or if it is not 2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ly if the variable M is equal to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pressions can also be a range of values separated with == symbol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range being inclusive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 SELECTIF CASE M=-1,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 CASEIF 1==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    PRINT "X is between 1 and 5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 END SELECT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case expressions can be mixed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 SELECTIF CASE M=-1,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 CASEIF 1,2,4==10,IS&gt;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    PRINT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 END SELECT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se expressions may also be string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 SELECTIF CASE Y$="Y",X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 CASEIF "A","B",IS&gt;"w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    PRINT X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 END SELECT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bined Selection/Iteration statement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play 1 to 10 if X is divisible by 2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 INPUT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 FORIF X/2=X\2,Z=1 TO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    PRINT Z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 NEXT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5 PRI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play 1 to 10 if X is true, and Y between 1 to 2, or 4 to 5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 INPUT X,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 SELECTIF CASE X=-1,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 CASEIF 1==2,4==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    FOR Z=1 TO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5       PRINT Z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6   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7   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8 END SELECT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rror trapping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RROR &lt;exp1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imulates error number in expression 1. The program flow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directs to the error handling code, if any. The error numb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ored in ERR for look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R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ither returns the last error code into variable or resets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rror code into keyword ERR,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X=ERR ' store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RR=X ' reset error key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R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ither returns the line number the last error happened into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 resets last error code in keyword ERL,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X=ERL ' store error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RL=X ' reset error key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rror trapping stat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 ERROR GOTO &lt;exp1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structs the program to enter error handling code at lin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expression 1. The error handling code should then per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ecessary coding, and restore program flow to another lin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th one of the resume stat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 ERROR RESUME PREVIO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structs the program to resume program flow to the lin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fore the one which causes an error cond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 ERROR RESUME S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structs the program to resume program flow to the same lin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ich causes an error cond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 ERROR RESUME N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structs the program to resume program flow to the lin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fter the one which causes an error cond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 ERROR ST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alts all error trapp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UME &lt;exp1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d in a error handler, causes program flow to retur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pecified line number in expression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UME PREVIO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d in a error handler, causes program flow to retur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ne number previous to the one causing the error cond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UME S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d in a error handler, causes program flow to retur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ne number casuing the error cond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UME N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d in a error handler, causes program flow to retur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ne number after the one casuing the error cond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 ' traps square root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 ON ERROR GOTO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 PRINT SQR(-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5 PRINT "Square root erro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6 RESUME N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 ' ignores square root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 ON ERROR RESUM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 PRINT SQR(-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 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 ERR and ERL are not reset to zero before or after the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program line, or a program statement sta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 ON ERROR RESUM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 FOR L=-10 TO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    INPUT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    ERR=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5    PRINT SQR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6    IF ERR=5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7       PRINT "Square root erro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8    E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9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0 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rror trapping 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uring program processing in Sic by standard input, the error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eceding by "Error" is displayed, and key prompt to continu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gnored. Control is then returned to the operating system unl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gram has an ON ERROR statement hand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nction declar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 FN(&lt;exp&gt;)=&lt;expression$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fines a single line function declaration. The &lt;exp&gt; in parenthe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pecifies the function number 1 through 26 which are then us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FN(&lt;x&gt;)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expression$&gt; may be any combination of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possible errors for a user defined function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rror #144: Bad DEF FN decla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DEF FN(x)= has either a bad range or spec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N(&lt;x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pecifies the function replacement 1 through 26 which are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placed with the defined function string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 DEF FN(1)=x*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 PRINT FN(1)+FN(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 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: Functions imbedded recursively would not work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 DEF FN(1)=FN(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 PRINT FN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ll cause a 'bad FN recurse' message. Functions can onl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ested 8 times, then the recurse error 'bad max FN recurse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essage is displayed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 DEF FN(1)=FN(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 DEF FN(2)=FN(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 PRINT FN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owever, functions can imbedded, such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 DEF FN(1)=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 DEF FN(2)=FN(1)+FN(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 PRINT FN(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imbedded function values can be us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 X=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 Y=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 DEF FN(X)=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 DEF FN(Y)=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5 PRINT FN(X)*FN(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so note assigning any variable to a function does not retur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alue of the variable, only the variable letter is assigned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 X=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 DEF FN(10)=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 X=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 PRINT FN(1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ould return 100, not 1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order to list the actual function string, use FZ(&lt;x&gt;). Such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 PRINT "Function: "; FZ(1); " equals: "; FN(1); "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y function which attempts to create a parsed string great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096 bytes will result in a 'bad FN string' error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possible errors for calling a user defined function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rror #148: FN call error: &lt;keyword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user defined function could not be interpreted because &lt;keywor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rror displayed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bad FN toke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function is un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bad FN recurs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function called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bad max FN recurs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function recusred more than 8 ti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bad FN string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function declared more than 4096 tokens in string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bad FN rang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function specified was not within the range of 1 to 2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scellaneous stat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M &lt;statemen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mark statement is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 apostrophe at end of line is also a remark. Apostrophe rema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aracter at end of line cannot be specified after a unders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ne continuation character on the sam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WAP &lt;exp1&gt;,&lt;exp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waps the values in expression 1 with expression 2.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n be single variables, array elements, both single/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lements, or strin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WAP A,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WAP A(1),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WAP A,B(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WAP A(1),B(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WAP A$,B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EAR, END, STOP,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Halts the program and returns to the &gt;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 example of a bubble sor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0 FOR L=1 TO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0    X(L)=INT(RND*10+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0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0 FOR L=1 TO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50    FOR M=L+1 TO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60       IF X(L)&gt;X(M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70          SWAP X(L),X(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80       E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90   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00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10 FOR L=1 TO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20    PRINT X(L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30 N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 example of a shell sort progra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0 FOR L=1 TO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0    X(L)=INT(RND*10+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0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0 N=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50 S=INT(N/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60 DO WHILE S&gt;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70    FOR I=S TO N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80       J=I-S+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90       FOR J=(I-S+1) TO 1 STEP -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00         IF X(J)&lt;X(J+S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10            EXI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20         E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30         SWAP X(J),X(J+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40     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50  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60   S=INT(S/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70 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80 FOR L=1 TO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90    PRINT X(L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00 N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scellaneous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=ARRAY(&lt;arraynum&gt;,&lt;element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turns the array element of A(), B(), .. or Z(). The array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ccessed is specified with &lt;arraynum&gt;, where 1=A(), 2=B()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function returns the element of the array specifi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element&gt;, where element ranges from 1 to 12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=SETARRAY(&lt;arraynum&gt;,&lt;element&gt;,&lt;value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s the array element of A(), B(), .. or Z(). The array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ccessed is specified with &lt;arraynum&gt;, where 1=A(), 2=B()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function sets the element of the array specifi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element&gt;, where element ranges from 1 to 128. &lt;value&gt;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alue to set the array element to. The function retur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umber of the array which was set, ranging from 1 to 2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=VARIABLE(&lt;number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turns the variable A, B, .. or Z. The variable to be acc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s specified with &lt;number&gt;, where 1=A, 2=B, etc.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turns the variable specified ranging from 1 to 2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=SETVARIABLE(&lt;number&gt;,&lt;value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s the variable A, B, .. or Z. The variable to be acc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s specified with &lt;number&gt;, where 1=A, 2=B, etc. &lt;value&gt;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alue to set the variable to. The function returns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the variable which was set, ranging from 1 to 2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=RNDARRAY(&lt;arraynum&gt;,&lt;value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andomizes array A(), B(), .. or Z() with the value between 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value&gt;. The array to be randomized is specified with &lt;arraynum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re 1=A(), 2=B(), etc. The function returns &lt;arraynum&gt; and sto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28 elements of the arr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=RNDARRAY2(&lt;value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andomizes variables A, B, .. to Z with the value between 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value&gt;. The function returns -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=SORT(&lt;arraynum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rts array A(), B(), .. or Z() using a bubble sort in asc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der. The array to be sorted is specified with &lt;arraynum&gt;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=A(), 2=B(), etc. The function returns &lt;arraynum&gt; and sorts 1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lements of the arr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=ZSORT(&lt;arraynum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rts array A(), B(), .. or Z() using a bubble sort in desc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der. The array to be sorted is specified with &lt;arraynum&gt;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=A(), 2=B(), etc. The function returns &lt;arraynum&gt; and sorts 1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lements of the arr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=ZSORT2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rts the variable contents of A to Z in ascending order if x is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 in descending order if x is nonzero. The function returns -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: Because X is set to -1 after the function calls for Setvaria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ndarray2, and Zsort2, the variable is modified; use the ?= im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unction for the call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?=ZSORT2(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S system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ELL [&lt;filename.ext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hells out to DOS implementing program named in &lt;filename.ext&gt;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pecified. If not specified, opens a DOS command shell i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'EXIT' must be issued to return to Sic. The current driv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rectory are restored after return from the shell. The 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gment is restored before any shell command. The current DTA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so restored upon exit from the sh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IN &lt;filename&gt;,[&lt;line number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moves current Sic program from memory, loads the listed 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gram (specified without extension). All variables and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faults for the source program are stored between chains. Als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line number to start the next program chained to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k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$=FILEDATE(&lt;exp$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ets the file date of the named file in the expression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name may contain drive letter and directory. The dat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turned in string format MM-DD-YYY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$=FILETIME(&lt;exp$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ets the file time of the named file in the expression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name may contain drive letter and directory. The ti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turned in string format HH:MM: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=FILEATTR(&lt;exp$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ets the file attribute of the named file in the expression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name may contain drive letter and directory. The attribut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turned as a binary value corresponding to the following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alu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it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7    share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6    un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5   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4   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3    volume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2   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    hid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0    read-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an error is found during the filename match, the bit valu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 returned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urrently the only bits returned are for files and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olume labels are not supported. Use function VLABEL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=FILESIZE(&lt;exp$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ets the filesize of the named file in the expression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name may contain drive letter and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=DRV(&lt;exp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ets remaining free disk space on drive, where &lt;exp&gt;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rive letter from A to Z or number starting at 1 for A:, 2 for B: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tc. For example, the following gets the number of megabyt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rive C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X=DRV(3)/1024/10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following example formats the megs. for drive 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X$=FORMAT$(DRV("D")/1024/1024,"#,##0.0");" MB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the drive  is not mounted, such as A: floppy drive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esent, or the drive number is out of range, an error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ll be displayed. Note that Dos only reports up to 2 GB.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=TDRV(&lt;exp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ets total disk space on drive, where &lt;exp&gt; is the drive 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rom A to Z or number starting at 1 for A:, 2 for B: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$=DIR$(&lt;exp$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turns the specified filename in the drive/path/file in expression$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turns continuing matching file specs while expression$ is nul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ntil all filenames are found.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 X$="*.SIC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 Y$=DIR$(X$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    IF Y$=""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5       EXIT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6    E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7    PRINT Y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8    Y$=DIR$("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9 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 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$=CURDIR$(&lt;exp$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turns the specified drive/path for the drive lis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pression$, or the current drive/path if expression$ is nu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$=VLABEL(&lt;exp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turns the volume label for the specified drive letter.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n be string drive letter A to Z, or drive value 1 for A, 2 for B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tc. Volume label is returned empty for an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$=VSERIAL(&lt;exp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turns the volume serial number for the specified drive let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pression can be string drive letter A to Z, or driv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 for A, 2 for B, etc. Volume serial number is returned empt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 error. Serial number is returned in hexidecimal form: xxxx-xx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k i/o stat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DRIVE &lt;exp$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anges the default drive to the one specified in expression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DIR &lt;exp$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anges the default path in the specified expression$. Also use C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KDIR &lt;exp$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reates the path in the specified expression$. Also use M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MDIR &lt;exp$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moves the path in the specified expression$. Also use 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AME &lt;exp1$&gt;,&lt;exp2$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names a file or directory from expression1$ to expression2$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the file to be renamed is not in the same directory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th of expression1$ then the file is copied and renamed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rive specified must be the same for both expressions.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 RE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ILL &lt;exp1$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lete a file from the disk. Drive, and pathname can als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pecified. Also use DELE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i/o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REE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turns the file handle number of the next availabl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KI$(&lt;n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verts an integer value to a 2-byte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X$=MKS$(9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KS$(&lt;n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verts a single precision value to a 4-byte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KD$(&lt;n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verts a double precision value to a 8-byte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VI(&lt;n$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verts a 2-byte string to an integer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X=CVI(X$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VS(&lt;n$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verts a 4-byte string to a single precision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VD(&lt;n$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verts a 8-byte string to a double precision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OF(&lt;n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turns -1 if open file number &lt;n&gt; is at end-of-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C(&lt;n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turns the byte location of a file in binary mode,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cation of the file positioned by the length of the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F(&lt;n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turns the length of file &lt;n&gt; in bytes from beginning. Als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turns the size of the output buffer if the file is a de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i/o stat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OSE [#&lt;number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loses a previously open file. The &lt;number&gt; value may rang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 to 255. Using close with no number closes all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EN #&lt;number&gt;,"d:\path\filename.ext","a/b/i/o/r",[&lt;length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pens a file on disk for file i/o. The &lt;number&gt; value must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rom 1 to 255. There is room for 80 concurrently opened file hand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fully qualified pathname may include drive, path, filenam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tension. The &lt;length&gt; is the record length specified in the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atement. File i/o type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  --  app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  -- 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  -- 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  -- 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  --  rand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&lt;length&gt; is omitted, the default value for 128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: Opening a file for output deletes the specified file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y file i/o is perfor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: File &lt;length&gt; for append, input, or output only specifi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 buffer, not any record leng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RITE #&lt;number&gt;,&lt;data1&gt;,&lt;data2&gt;,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lculates expressions, then writes the string or numeric valu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re strings are enclosed by quotes, numbers without leading spac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all values separated by commas, to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PUT #&lt;number&gt;,&lt;exp1&gt;,&lt;exp2&gt;,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puts values from file to store in expressions. Note: Writ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ually paired with Input for file i/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INT #&lt;number&gt;,&lt;data1&gt;,&lt;data2&gt;,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lculates expressions, then prints the string or numeric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file, separated by comm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NE INPUT #&lt;number&gt;,&lt;exp1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puts one line from file to store in expression. Carriage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linefeeds at end of line are ignored. Note: Print is 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ired with Line input for file i/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: All file print functions can be followed by a trailing comma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micolon in which the next print line would continue on the sam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ELD #&lt;number&gt;,&lt;length1&gt; AS x1$,&lt;length2&gt; AS x2$,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fines the variables and their length to be used for read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riting records to a random file. The sum of these lengths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qual the total length of the random file ope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SET #&lt;number&gt;,x$,&lt;valu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eft justifies a value into the variable name of the field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 number. Pads with blanks (ascii 32) to the r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SET #&lt;number&gt;,x$,&lt;valu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ight justifies a value into the variable name of the field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 number. Pads with blanks (ascii 32) to the lef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AD #&lt;number&gt;,x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ves the contents of a random record field in x$ to th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ariable x$. x$ must be A$ to Z$, and be defined in the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UT #&lt;number&gt;,&lt;rec. numb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rites a random record field into the record number of a rand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 number. The record number is written to the length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y the field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UT #&lt;number&gt;,&lt;byte number&gt;,&lt;valu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rites a value to a binary opened file starting at the location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y the length of the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ET #&lt;number&gt;,&lt;rec. numb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ads the random record of a file number into the variabl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eld statement specified by the length of the open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ET #&lt;number&gt;,&lt;byte number&gt;,x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ads the length of a value from a binary file from th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yte location into variable x$ ranging from A$ to Z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: If the record number or byte number is omitted, then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cord or byte in the file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ructure of file i/o for writing to random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ep 1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le is opened for i/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 OPEN #1,"FILENAME.EXT","R",12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ep 2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record fields are defin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 FIELD #1,64 AS X$,64 AS Y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ep 3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variables are placed in the fiel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3 LSET #1,X$="FIELD1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4 LSET #1,Y$="FIELD2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ep 4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record is written to dis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5 PUT #1,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ep 5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file is clos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6 CLOSE #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ructure of file i/o for reading random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ep 1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le is opened for i/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 OPEN #1,"FILENAME.EXT","R",12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ep 2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record fields are defin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 FIELD #1,64 AS X$,64 AS Y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ep 3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record is read from dis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3 GET #1,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ep 4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field variables are restor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4 READ #1,X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5 READ #1,Y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ep 5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file is clos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6 CLOSE #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ructure of file i/o for writing to binary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ep 1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le is opened for i/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 OPEN #1,"FILENAME.EXT","B",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ep 2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variable field is defin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 X$="A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ep 3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byte is written to dis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3 PUT #1,1,X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ep 4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file is clos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4 CLOSE #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ructure of file i/o for reading from binary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ep 1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le is opened for i/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 OPEN #1,"FILENAME.EXT","B",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ep 2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variable field is defin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 X$=CHR$(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te: Since there is no field statement defined for a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le, the string variable is used as a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ep 3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byte is read from dis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3 GET #1,1,X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ep 4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file is clos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4 CLOSE #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ample to write and read a sequential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 CLOSE #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 OPEN #1,"FILENAME.1","O",1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 FOR L=1 TO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    WRITE #1,L,CHR$(L+6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5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6 CLOSE #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7 OPEN #1,"FILENAME.1","I",1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8 FOR L=1 TO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9    INPUT #1,X,X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0   PRINT X,X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1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2 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other example to write and read a sequential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 CLOSE #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 OPEN #1,"FILENAME.2","O",1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 FOR L=1 TO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    X$=STRING$(10,L+6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5    PRINT #1,L,X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6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7 CLOSE #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8 OPEN #1,"FILENAME.2","I",1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9 FOR L=1 TO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0   LINE INPUT #1,X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1   PRINT X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2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3 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ample to store an integer array in a random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 CLOSE #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 OPEN #1,"FILENAME.3","R",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 FIELD #1,2 AS X$,2 AS Y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 FOR L=1 TO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5    X=INT(RND*10+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6    Y=INT(RND*10+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7    LSET #1,X$,MKI$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8    LSET #1,Y$,MKI$(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9    PUT #1,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0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1 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ample to read an integer array from a random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 CLOSE #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 OPEN #1,"FILENAME.3","R",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 FIELD #1,2 AS X$,2 AS Y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 FOR L=1 TO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5    GET #1,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6    READ #1,X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7    READ #1,Y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8    PRINT CVI(X$),CVI(Y$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9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0 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 example to use binary file i/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 OPEN #1,"FILENAME.1","B",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 X$=CHR$(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 L=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5    L=L+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6    IF L&gt;LOF(1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7       EXIT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8    E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9    GET #1,L,X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0   IF X$&lt;&gt;CHR$(10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1      PRINT X$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2   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3 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4 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: The binary variable buffer x$ must be declared the length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inary file record length since no field statement can be us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: File i/o functions do not have a preceding # pound sign, al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remaining file i/o statements d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ta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OD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turns True if more data is available in the current or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ata statements, Zero if no further data is available. x is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D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turns the type of data in the next element to be read; 0 if no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 if numeric, 2 if string. x is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ta stat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A &lt;element1&gt;,&lt;element2&gt;,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ores the data elements in a program line, strings imbedd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quotes, and numeric values, each separated by comm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AD &lt;variable&gt;,&lt;variable&gt;,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ads the corresponding data element into the variable. Each e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ust match the variable type. If no further data elemen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sted, the program is scanned for more data statements, each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ing read into the variables as they are in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TORE &lt;line numb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sets the program line where data elements are being read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rresponding variables. If no further data statements are fou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 read into, then an error 'Out of data.' is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ample program using data stat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 DO UNTIL EOD(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    SELECT CASE TOD(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    CASE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       READ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5       PRINT X;" squared is: ";X^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6    CASE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7       READ X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8       PRINT X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9    END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0 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1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2 DATA 1,4,10,"HELLO.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aphics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MAP(&lt;xy-value&gt;,&lt;function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Pmap function returns the equivalent viewport or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ordinate. The value returned is the window coordinate equiva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a specified viewport coordinate, or the viewport coord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quivalent to a specified window coordinate. The xy-value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pecifies the known x or y coordinate in the window or view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function parameter specifies the mapping function which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teger expression with a value from 0 to 3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alue  xy-value               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----  --------                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0    Window x coordinate     Viewport x coord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    Window y coordinate     Viewport y coord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    Viewport x coordinate   Window x coord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3    Viewport y coordinate   Window y coordin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X=PMAP(120,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dvanced Pmap synt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four Pmap functions allow you to find equivalent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cations between the window coordinates created with the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atement and the absolute screen coordinates or view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ordinates defined by the View statement. If no View statemen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en executed, or the most recently executed View statement ha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rguments, the viewport coordinates are equivalent to the absol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creen coordinates established by the most recently executed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aphics stat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S [&lt;expression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lears the current screen viewport. If expression is specifie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value of 0 clears the screen of all text and graphics, excep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ottom line of text; returns the cursor to the home position.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1 clears the graphics viewport; may or may not clear the bott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ne of text or return the cursor to home. Value of 2 clear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ext viewport; leaves the bottom screen line unchanged and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cursor to ho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no specified argument: And if the screen mode is 0, then cl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text viewport, except the bottom line of text, and retur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ursor to home. Or, in any other screen mode, the graphics view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ll be cleared; may or may not clear the bottom line of tex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turn the cursor to ho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CATE &lt;xcoor&gt;,&lt;ycoor&gt;,[&lt;visible&gt;],[&lt;startscan&gt;],[&lt;endscan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ositions the cursor on the screen at x-coordinate by y-coord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th the cursor visible or not. Note: x, y coordinates start at 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xcoor or ycoor are omitted then they default to the current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osition. If visible is omitted then it defaults to the last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the cursor. Startscan and endscan define the shape of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re the startscan determines the top scan line of the cursor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dscan the bottom scan line of the cursor. Startscan and end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ust range from 0 to 31 where 8 by 8 is the normal underline cur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artscan may be greater than endscan, in that case,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raps around to the top of the scan line. In Vga mode the start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endscan can only define three cursors: block cursor if the 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nes are greater than the lines in the character set, half of a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ursor if the scan lines are smaller than the lines in th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, and underline cursor as a default if the scan lines are equal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s or OS/2 real mode the cursor can only be set from 0 to 7, in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tected mode the cursor can be set from 0 to 15. The curs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ways visible in input statements while accepting an input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owever, the cursor is never visible during an inkey$ statemen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n only be set to invisible during an input$() statement.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n be set for visibility during output stat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CREEN &lt;mod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anges the current screen mode. Allowable screen mod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  text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  low re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  high re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7 - 13  high resolution ega/vga mod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creen modes are discussed in the file sicscrn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dvanced screen mode syntax: (Also see Sicscrn.Doc fil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CREEN &lt;mode&gt;,[&lt;colorswitch&gt;],[&lt;activepage&gt;],[&lt;visiblepage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mode is an integer constant or expression that select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creen mode for a particular combination of display and adap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optional colorswitch is an integer expression that swi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mposite monitor display between color and noncolor (modes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d 1 only). The optional activepage is an integer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at identifies the screen page that text or graphics outpu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ritten to. The optional visiblepage is an integer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at identifies the screen page that is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LOR &lt;foreground&gt;,[&lt;background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anges current screen color. Foreground and background valu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   bl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   b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   g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   cy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   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5   magen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6   ye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7   wh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: Add 8 to foreground for hilight. Background may be omit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DTH #Filenumber, 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DTH Device$, 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DTH Screenwidth, Screenh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DTH "LPRINT", Wid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#File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dentifies an output device for which to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utput-line wid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vice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 string expression with th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CRN:, COM1:, COM2:, LPT1:, LPT2:, or LPT3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creenwid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maximum number of text characters per lin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display screen; an integer expression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alue of 40 or 80 (default is 8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creenhei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maximum number of text lines on the scree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 numeric expression with an integer valu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5, 30, 43, 50, or 6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d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width of the output-line for the file or de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dth following LPRINT string is an integer value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 and 255, default is 80. A carriage return and line f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ll be sent to the printer after this number of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s printed in a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IRCLE [STEP]&lt;x1&gt;,&lt;y1&gt;,&lt;radius&gt;,[&lt;color&gt;],[&lt;start&gt;],[&lt;end&gt;],[&lt;aspect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hort description of synt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kes a circle or ellipse at center coordinates x, y, using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raphics screen mode. The optional radius value specifies the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the radius along x-axis in pixels. The optional color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pecifies the color code appropriate to the current graphics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start and end values, also optional, specify the start and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oints of an arc as angles relative to the horizontal, in radi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the aspect value, also optional, draws ellipses or ellip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rcs. Any omitted values or keywords must be blank between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spective commas, and trailing commas must not be used. The st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keyword optionally draws the circle from the x1, y1 coordin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lative from the last coordinates used. Coordinates x1, y1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adius must be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ircle 120, 120, 10,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ng description of synt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radius argument is measured in units of the current coord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ystem, which is determined by the most recently executed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atement, along with any view or window stat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color argument is the attribute of the desired color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fault color is the foreground col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arguments start and end are the start and end angles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adians, for the arc to draw. They can range from -2PI radian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PI radians, where PI � 3.141. The default value for start is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adians. The default value for end! is 2PI radians. To conv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alues from degrees to radians, multiply the angle in degree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I/180 (which is approximately equal to .0174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aspect argument is the ratio of the y radius to the x radi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default value for aspect is the value required to draw a 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ircle in the screen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start or end is negative, Circle draws a radius to star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reats the angle as positive. If end is negative, Circle draw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adius to end and treats the angle as positive. If both star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d are negative, Circle draws a radius to both start and en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reats the angle as posi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start angle can be less than the end angle. If you specify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ut not start, the arc is drawn from 0 to end; if you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art, but not end, the statement draws an arc from start! to 2 P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aspect ratio is calculated as follows, where xpixel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pixels is the screen resolution: Aspect=4*(ypixels/xpixels)/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the aspect ratio is less than one, radius is the x radius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spect is greater than one, radius is equal to the y radius.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raw a radius to angle 0 (a horizontal line segment to the right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 not give the angle as -0; use a very small non-zero value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s show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ample to draw a pie-shaped one-quarter wedge of a circ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IRCLE 200, 100, 60, , -.0001, -1.5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can omit an argument in the middle of the statement, bu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ust include the argument commas. If you omit a trailing argu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 not include the trailing commas. In the following state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lor has been omit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ircle 150, 200, 94, , 0!, 6.2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Circle statement updates the graphics cursor positio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enter of the ellipse or circ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can use coordinates that are outside the screen or view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NE [[STEP]&lt;x1&gt;,&lt;y1&gt;],[STEP]&lt;x2&gt;,&lt;y2&gt;,[&lt;color&gt;],[B][F],[&lt;style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hort description of synt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kes a line from coordinates x1, y1 to x2, y2 using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raphics screen mode. The optional 'B' keyword is used to d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ctangles using the current coordinate for diagonally oppo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rners. The optional 'F' keyword is used with the B option to 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rectangle with the color value, or the current default fore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lor. The optional style value uses a 16-bit integer mask to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ixels on the screen. Any omitted values or keywords must be b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tween their respective commas, and trailing commas cannot b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ep keyword optionally draws the line at coordinates x1, y1, x2, y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lative to the last coordinates used. If the first step keywor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d, the x1 and y1 coordinates must be specified. Coordinates x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y2 must always be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INE 10, 10, 16, 16, ,B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ng description of synt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argument color is the number of the color in which the li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rawn. The argument B draws a box with the points x1, y1 and x2, y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s its diagonally opposite corners. The argument BF draws a fi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ox in the selected color. The argument style is a 16-bit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sk used to put pixels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n coordinates specify a point that is not withi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iewport, the line segment to that point is drawn to the 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the viewpo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ne reads the bits in style from left to right. If a bit is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n no point is plotted; if the bit is 1, a point is plot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fter plotting a point, Line selects the next bit position in sty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ing the style argument is called "line styling." Because a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it in style does not change the point on the screen, you may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draw a background line before using styling so you can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known background. Style is used for normal lines and boxes, bu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 effect on filled box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n x1 and y1 are omitted and their enclosing commas remain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line is plotted from the last xy coordinates us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pecified x2, y2 coordin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INE ,,120, 2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SET &lt;x1&gt;,&lt;y1&gt;,[&lt;color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kes a pixel on the screen at coordinates x, y, using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raphics screen mode. The optional color value specifies the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the pixel, if omitted, the current default foreground col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d. Pset works exactly like Preset, except that if the col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 specified for a Pset statement, the foreground color is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a coordinate is outside the current viewport, no ac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aken, nor is an error message generated. Also use Pre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INT &lt;x1&gt;,&lt;y1&gt;,[&lt;paint&gt;],[&lt;bordercolor&gt;],[&lt;background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ints an enclosed boundary of an area specified at starting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ordinates x1, y1. The optional numeric paint expression specif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color to paint with, or a string expression that indica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ttern tiling to paint with. The optional bordercolor num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pression specifies which color to use for the boundar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gure. Default color is same as paint. The optional 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ring expression that specifies the tile pattern to skip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oundary chec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RAW &lt;expression$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raws the contents containing one or more drawing commands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y a graphics macro language contained in expression$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ne-Drawing and Cursor-Movement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[B]          Move without plo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[N]          Plot and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[n]        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[n]        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[n]        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[n]        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[n]         Diagonally up and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[n]         Diagonally down and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[n]         Diagonally down and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[n]         Diagonally up and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[{+|-}]x,y  Move to point x,y (or relative mov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lor, Scale, and Rotation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n           Change the drawing (foreground)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(SCREEN mode determines valid values for 'n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p,b         Fill enclosed shape that has border color 'b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with color 'p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n           Increase or decrease length of moves (n=4 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           Rotate (n * 90) degrees, where n = 0, 1, 2, or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An          Rotate (0 &lt;= n &lt;= 360) degre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ET &lt;x1&gt;,&lt;y1&gt;,&lt;x2&gt;,&lt;y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ores the graphics image within the screen coordinat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agonally opposite corners of a rectangle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UT &lt;x1&gt;,&lt;y1&gt;,[&lt;actionverb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stores the graphics image within the screen coordinat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agonally opposite corners of a rectangle on the screen.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plays the image with special effects specified with an 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erb (using XOR as default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SET    Draws image as stored, wiping out any existing i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ESET  Draws image in reverse colors, wiping out any existing i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    Merges stored image with existing i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      Superimposes stored image on existing i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XOR     Reverses points in the image with those in existing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 with background. Used in successive PUT statements, with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lays, causes stored image to appear and disappear. With mov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image, animation achie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IEW [SCREEN]&lt;x1&gt;,&lt;y1&gt;,&lt;x2&gt;,&lt;y2&gt;,[&lt;color&gt;],[&lt;border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View statement specifies the coordinates for screen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optional Screen keyword specifies that coordinates of subsequ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raphics statements are absolute to the screen, not relati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iewport. The coordinate numeric expressions are of diago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pposite corners of the viewport. The optional Color num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pression specifies the color with which to fill the viewport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ptional Border numeric expression draws a line around the viewpor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value of the expression determines the color of the line. I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rguments are omitted, the entire screen is the view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dvanced view synt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VIEW statement defines a graphics viewport or "clipping regio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ich is a rectangular area of the screen to which graphics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s limi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n SCREEN is us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x and y coordinates of subsequent graphics stat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re absolute to the screen, not relative to the bord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viewport. Only graphics within the viewport are plot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n SCREEN is omit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ll points are plotted relative to the viewport (x1 and y1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dded to coordinates before plotting the point). Coordin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x1, y1 to x2, y2 must be within the physical bound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creen in the current screen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you omit color, the viewport area is not filled (it h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ame color as the screen background color). If you omit bord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 line is drawn around the view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NDOW [SCREEN]&lt;x1&gt;,&lt;y1&gt;,&lt;x2&gt;,&lt;y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Window statement specifies the current area of the viewpor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 for screen output. The optional Screen causes the origi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ndow y-axis is at the lower-left corner of the window (a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rtesian coordinate system); if used, the origin is at the upp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eft corner. The coordinate numeric expressions specifying the to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ottom, left, and right sides of the window, respectively. I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rguments are omitted, the window coordinates will be the s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viewport coordin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dvanced Window synt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NDOW defines the dimensions of the current graphics view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ndow. The Window statement allows the user to create a custom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ordinate system to draw lines, graphs, or objects without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strained by the graphics viewport physical coordinate valu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ientation. Window defines a coordinate system that is mapp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physical coordinates of the viewport. All subsequent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atements use the window coordinates and are displayed with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urrent viewport. The viewport may be the entire screen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lipping area defined in physical coordinates by the View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Window statement with no arguments, or a RUN statement, dis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window coordinat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aphics statement/function additional 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valid range of screen coordinate values and color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pends on the screen mode established by the most recently exec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creen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X coordinate is measured along the top of the screen, and 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asured along the left side of the screen, as shown he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X) 1   2   3   4   5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usic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AY(&lt;n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Play function returns the number of notes currently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ackground-music queue, or 0 when music is running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eground. The dummy argument n may be any numeric value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 used by the Play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X=PLAY(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PLAY function is not available for OS/2 protected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usic stat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E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eps the speak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UND &lt;exp1&gt;,&lt;exp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unds the speaker for the tone in expression1 in hertz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uration in expression2 in clock ticks of 18.2 ticks per seco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pression1 ranges from 37 to 32,767, expression2 from 0 to 65,53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AY &lt;expression$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lays the contents of a string expression that contains one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the music commands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ctave and Tone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 n      Set current octave (n = 0-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 or &gt;   Move up or down one octa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 - G    Play A, B, ... G in current octave (+ or # = shar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- = fla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n       Play a znote (n = 0-84, where 0 is a res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uration and Tempo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n       Sets length of a note (n = 1-64, where 64 is 64th not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L       Each note plays full leng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N       Each note plays 7/8 of leng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S       Each note plays 3/4 of leng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n       Pause for the duration of n quarternotes (n = 1-6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n       Sets tempo (n = 32-255, 120 quarter notes per min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efaul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eground/Background Operation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F       Plays music in foregr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B       Plays music in backgr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 the VARPTR$(variablename) form for imbedded Play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example, these stat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LAY "X"+VARPTR$(A$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LAY "O="+VARPTR$(I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: The Play statement is not available in OS/2 protected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te/Time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umeric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LO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turns date/time in numeric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I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turns seconds past midn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r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X$=DATE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turns date in string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X$=TIME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turns time in string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ATE$=X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ssigns system date in form "MM-DD-YYYY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IME$=X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ssigns system time in form "HH:MM:S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MAT$(x,x$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turns string formatted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X$=FORMAT$(1000, "#,##0.0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so see the Sicform.Doc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te/Time stat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LEEP &lt;expressio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aits for number of seconds in expression or until keyp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USE &lt;expressio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aits for number of seco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rupt and memory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EEK(&lt;address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ads the value of the port 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P(&lt;port-address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ads a byte value from an input 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RPTR$(&lt;variablename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turns a string representation of a variable's address for us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raw and Play statements where variablename is the name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clared string variable which is then copied into the buffer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return value of Varptr$ points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RSEG(&lt;variablename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Varseg function returns the segment address of a variabl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rgument variablename can be any simple numeric or string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rom A to Z, or A$ to Z$. The contents of the variable is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pied into the memory pool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RPTR(&lt;variablename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Varptr function returns the offset address of a variabl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rgument variablename can be any simple numeric or string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rom A to Z, or A$ to Z$. The contents of the variable is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pied into the memory pool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UFFER(&lt;variable type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turns the contents of the last Bload which stores the value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rom the filename$ in the address buffer. The variable type use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 for numeric buffer, 2 for the string buffer, or 3 for the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uffer used with the Get, Put, Grphseg, and Grphptr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RAYS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keyword variable returns the size of the last graphics 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rupt and memory stat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86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re x is the Bios function number ranging from 0 to 25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exidecimal 0h to 0ffh. Register values set before call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s interrupt function should be stored in the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ariables listed below. Register variables are upda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results of the function after it is c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OKE &lt;address&gt;, &lt;byt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ores a byte value in the port 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SEG[&lt;segment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sets the active segment to the one specified. Omit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gment value restores it to the current BASIC seg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BSOLUTE(&lt;address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ranfers program control to the memory address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UT &lt;port-address&gt;,&lt;valu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nds a byte value to an output 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AIT &lt;port-address&gt;,[&lt;and-value&gt;],[&lt;xor-value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uspends program until a port address contains a value a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y And.Value, and xored by Xor.Value. Xor.Value may be omit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ANDOMIZE &lt;valu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seeds the random number gener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SAVE &lt;filename$&gt;, &lt;offset&gt;, &lt;lengt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Bsave statement transfers the contents of an area of memo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 output file. The filename$ specifies the file without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ic will include the extension itself. The offset specifi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arting address of the area in memory to be saved. The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pecifies the number of bytes to save. This is a numeric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at returns an unsigned integer between 0 and 65,535. The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tents are read by Bsave from the memory pool buffer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laced in the pool with the Varseg and Varptr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LOAD &lt;filename$&gt;, [&lt;offset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Bload statement loads a memory-image file created by Bsave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emory from an input file. The filename$ specifies the file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tension which Sic will place there itself. The optional off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pecifies the address where loading is to start. Bload tranfer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emory-image contents into the memory pool buffer which is then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to a variable with the Buffer sta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RPHSE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ads the contents of the array containing the most recent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creen stored with Get into the Bsave memory buffer.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n returns the segment address of the memory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RPHPT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ads the contents of the array containing the most recent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creen stored with Get into the Bsave memory buffer.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n returns the offset address of the memory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 example using bsave, bload, varseg, varptr, and buff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 X$="ABCDEF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 X=VARSEG(X$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 Y=VARPTR(X$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 DEFSEG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5 BSAVE "FILE1",Y,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6 DEFS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7 X$=SPACE$(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8 DEFSEG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9 BLOAD "FILE1",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0 DEFS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1 Y$=BUFFER(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2 PRINT "Value is: ";Y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3 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other example using bsave, bload, varseg, varptr, and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 A=246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 X=VARSEG(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 Y=VARPTR(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 DEFSEG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5 BSAVE "FILE2",Y,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6 DEFS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7 Z=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8 DEFSEG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9 BLOAD "FILE2",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0 DEFS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1 Z=BUFFER(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2 PRINT "Value is: ";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3 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 example using grphseg, grphptr, get, put, bsave, bload, and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 SCREEN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 LINE 10,10,100,100,,B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 GET 10,10,100,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 X=GRPHS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5 Y=GRPHPT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6 DEFSEG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7 BSAVE "GRPH1",Y,ARRAY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8 DEFS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9 C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3 DEFSEG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4 BLOAD "GRPH1",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5 DEFS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6 Z=BUFFER(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7 PUT 1,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8 SLEEP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9 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ructure/detailed explanation of graphic i/o for storing an im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ep 1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set the graphics screen mo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 SCREEN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ep 2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w some graphic pictu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 LINE 10,10,100,100,15,B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ep 3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ore the graphics im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3 GET 10,10,100,1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ep 4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ve the graphics image buffer to the transfer buffer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ore the segment/offset of the transfer buff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4 X=GRPHS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5 Y=GRPHPT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ep 5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set the segment to point to the transfer buff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6 DEFSEG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ep 6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rite the buffer to disk using the arraysize varia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7 BSAVE "GRPH",Y,ARRAYS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ep 7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store the BASIC segment addre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8 DEFSE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ructure/detailed explanation of graphic i/o for restoring an im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ep 1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set the graphics screen mo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 SCREEN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ep 2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t up a graphics buff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 GET 10,10,100,1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ep 3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ve the empty graphics image buffer to the transfer buffer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ore the segment/offset of the transfer buff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3 X=GRPHS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4 Y=GRPHPT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ep 4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set the segment to point to the transfer buff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5 DEFSEG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ep 5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ad the buffer from dis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6 BLOAD "GRPH",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ep 6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store the BASIC segment addre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7 DEFSE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ep 7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ransfer the buffer to the graphics arra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8 X=BUFFER(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ep 8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rite the graphics array to the scre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9 PUT 10,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end list of Sic statements/function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 of expr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ring/numeric value calcul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pression conta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strings][numerals][constants][operators][symbols][functions][variable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ring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&lt;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Inclu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iteral strin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x$     string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"x"    quoted 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x$+y$  concatenated 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x$+"x" concatenated quoted 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x$-"x" right trim string from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x$/"x" remove instances of string from str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lso use x$\"x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so see, string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umeral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n&gt;[b][h][o][f][p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Includ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&lt;n&gt;b 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&lt;n&gt;h  hexidecimal (numeral preceded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&lt;n&gt;o  oc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n&gt;f  factorial (multiple factorials allow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n&gt;p  nth pri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Wher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&lt;n&gt; is any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defaulting to base t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Also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Exponential for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&lt;n&gt;e&lt;x&gt;</w:t>
        <w:tab/>
        <w:t>computes any number to the xth tenth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(single preci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&lt;n&gt;d&lt;x&gt;</w:t>
        <w:tab/>
        <w:t>computes any number to the xth tenth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(double precision, approx. 1*10^308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m may include + or - or . as in the next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d-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d+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.2d-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.2d+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1.2d-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1.2d+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ur exponent erro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dd10 or 1ee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pecified double exponen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d+ or 1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Missing exponent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d++10 or 1d--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Bad exponent unary sig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d+1.0 or 1..2d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Bad exponent decimal po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so see, numeric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: b, h, o, f, and p, cannot be ne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stants: (accurate to 14 plac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FALSE</w:t>
        <w:tab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RUE  -1  (NOT FALS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PI    3.141 (ATN(1)*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    2.718 (EXP(1)) (natural log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RND   Number between 0 and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erators: (in order of precedenc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thematica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!, +, - Not, Unary plus, Unary min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^      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, /    Multiplication, Di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\       Integer di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%       Modulo di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+, -    Addition, Subtra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equality (all equal precedence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  Less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gt;  Great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=  Equa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= Less than/equal to (also =&l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gt;= Greater than/equal to (also =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&gt; Inequality (also &gt;&l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oolean (all equal precedence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 Inclusiv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amp;  Inclusiv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~  Inclusive XOR (either or/not bot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?  Implication (IMP) (True-&gt;False is fal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:  Equivalence (EQV) (NOT X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#  NOR (NOT 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@  NON (NOT IM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`  XAN (NOT AN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gram delimi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'   Remark at end-of-line ignored (left apostroph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;   Function terminator (semicol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,   Function separator (comm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_   Statement continuation (underscore) preceded by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gnored except in quotes (spac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gnored except in quotes (tab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riable assignment operato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=   assign value to variable, i.e. (X=1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  decrement by one, i.e. (X--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+  increment by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*  squ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//  square ro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=  subtract value from variable, i.e. (X-=1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=  add value to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/=  divide by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\=  integer di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=  multiply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^=  exponentiat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^-= exponentiate negativ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%=  modulo to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=  or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amp;=  and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~=  xor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?=  imp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:=  eqv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#=  nor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@=  non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`=  xan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ymbol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 ), [ ], {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mply higher precedence oper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mplied symbo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?=&lt;expressio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lows &lt;expression&gt; to be calculated without any assig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Boolea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T(x)    Computes not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R(x,y)   Computes x or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D(x,y)  Computes x and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QV(x,y)  Computes x eqv y (not x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MP(x,y)  Computes x imp y (true-&gt;false is fal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D(x,y)  Computes x mod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R(x,y)  Computes x nor y (not 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N(x,y)  Computes x non y (not im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XAN(x,y)  Computes x xan y (not an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XOR(x,y)  Computes x xor y (either or/not bot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roolea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AND(x,y) Computes AND for values -1,0,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R(x,y)  Computes OR for values -1,0,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XOR(x,y) Computes XOR for values -1,0,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Numeric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ABS(x)  Absolut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ATN(x)  Arctang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BR(x)  Cube ro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COS(x)  Cos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T(x)  Cotang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CSC(x)  Coseca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EXP(x)  E To xth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RE(x/x$)  Free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BN(x)  xth fibonach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CT(x)  xth facto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X(x)  Truncated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INT(x)  Rounded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LOG(x)  Natural logarith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TH(x,y)  yth root of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WR(x,y)  yth power of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M(x)  xth pri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EC(x)  Seca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GN(x)  Sign of 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IN(x)  S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PC(x)  Moves cursor to space 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QR(x)  Square ro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AB(x)  Moves cursor to tab 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AN(x)  Tang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umeric consta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ogram consta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axArrays  should return 12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is value is the upper bound on the A() to Z() arr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axFunctions  should return 2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is value is the upper bound on FN()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axLines  should return 204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is value is the maximum number of program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upported by Sic to enter programs in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lag consta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X = FLA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Returns keyboard shift states in bit values returned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Bit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7    Ins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6    Caps 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5    Num 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4    Scroll Lo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3    Either A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2    Either Ctr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1    Left Shi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0    Right Shif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Str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ring conversion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SC(x$) Ascii value of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HR$(x) Characters of ascii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AL(x$) Numeric value of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TR$(x) Characters of numeric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IN$(x) Binary characters of numeric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EX$(x) Hexidecimal characters of numeric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CT$(x) Octal characters of numeric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ring modify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EFT$(x$,x)  Return left side of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IGHT$(x$,x) Return right side of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CASE$(x$) Converts string to lower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CASE$(x$) Converts string to upper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TRIM$(x$) Strips trailing string blan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TRIM$(x$) Strips leading string blan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RIM$(x$)  Strips trailing and leading blan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TRIM$(x$) Replaces all white spaces to single b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TRIM$(x$) Replaces all white spaces to single blan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ncluding white spaces in quo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TRIP$(x$) Strips all imbedded blan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ring input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KEY$ Gets keystroke, Nul if none. Returns 2-byte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tarting with ascii 0 in the first byte for ex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keystrok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PUT$(x,y)  Gets x input characters from file number 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f y is not specified then characters are rea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keyboard. If y is a file handle, x should be the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length of the file. x must range from 1 to 3276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creen/cursor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SRLIN  Returns current cursor row (x-coordina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OS     Returns current cursor column (y-coordina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CREEN(x,y)  Returns ascii value of character at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osition x,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OINT(x, y)  Returns color of pixel at screen coordin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ring value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PACE$(x)  Returns x sp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TRING$(x,&lt;exp&gt;)  Returns x characters of string/num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ring replacement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ID$(x$,x,y)  Return characters from x$, location x, length 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f y is omitted the remaining string from x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EMID$(a$,b$) Removes instances of b$ from a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MID$(x$,x,y) Removes characters from x$, location x, length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PLACE$(a$,b$,c$) Replaces occurrences of b$ in a$ with c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STR(x,x$,y$) Return location of y$ in x$ from location 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f x is omitted, search starts at position 1. If y$ is blan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earch returns location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ring constant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MMAND$  Returns the parameter specified after the RUN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o simulate a command line. Command must be separat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RUN command with a 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S$  Returns the operating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OGRAM$  Returns current name of loaded Sic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LICE$  Releases time slice in windows for tight input loop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eturns with a nul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limiter charac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nderscore after any line of code appends the next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o the one containing the underscore. Blanks are not inse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 PRINT 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2 x*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3 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postrophe as end of line indicates a remark and is parsed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line. An apostrophe cannot be used after a line contin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haracter.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 PRINT "This value is "; x ' displays x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ouble quotes can be split into lin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 PRINT "Continue 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2 this line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 GOTO statement pointing to the second line which is continu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ill result in a line number not found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ntinuation does not work in Whatis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Assign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MID$(x$,x,y) = &lt;expression&gt;  Assigns string to string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RIGHT$(x$,x) = &lt;expression&gt;  Assigns string to string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LEFT$(x$,x) = &lt;expression&gt;</w:t>
        <w:tab/>
        <w:t xml:space="preserve"> Assigns string to string loc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riab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Numeric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torage for 26 variables, named 'A' to 'Z'. Variable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used to store calculated valu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X=PRM(10)-PRM(6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hen the variable stored can be used in following equ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Z=SQR(X)-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Arra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torage for 26 arrays, named 'A' to 'Z', each a maximu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128 elements. Arrays can be specified by their el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Z=X(10*2)-X(1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torage for 26 string variables, each an array of string, A$ to Z$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each a maximum of memory, specified by their variable na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X$="abc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X$=Y$+Z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gis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X  A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X  B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X  C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X  D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P  Base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I  Source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I  Destination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L  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S  Data 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S  Extra seg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amples using registers and bios interrupt func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 INT86(11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 IF AND(AX,2)=2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3    PRINT "Math coprocessor presen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4 END 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 AX=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 INT86(33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3 IF AX=0FFFFH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4    PRINT "Mouse presen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5 END 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 AX=1000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 INT86(2F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3 IF AND(AX,0FFH)=0FFH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4    PRINT "Share installed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5 END 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 ' warm bo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 OUT 64H,0F0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3 ' cold bo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4 DEFSEG(0FFFF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5 ABSOLUTE(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6 DEFSE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oolean truth tables for !, |, &amp;, ~, ?, :, #, @, `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X | Not(!)</w:t>
        <w:tab/>
        <w:tab/>
        <w:t>X |  Y</w:t>
        <w:tab/>
        <w:t>|  Or(|)      X |  Y  |  And(&amp;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-----------</w:t>
        <w:tab/>
        <w:t xml:space="preserve">       -----------------     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-1 |  0</w:t>
        <w:tab/>
        <w:t xml:space="preserve">       -1 | -1</w:t>
        <w:tab/>
        <w:t>| -1</w:t>
        <w:tab/>
        <w:t xml:space="preserve">     -1 | -1  |  -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0 | -1</w:t>
        <w:tab/>
        <w:t xml:space="preserve">       -1 |  0</w:t>
        <w:tab/>
        <w:t>| -1</w:t>
        <w:tab/>
        <w:t xml:space="preserve">     -1 |  0  |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0 | -1</w:t>
        <w:tab/>
        <w:t>| -1</w:t>
        <w:tab/>
        <w:t xml:space="preserve">      0 | -1  |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0 |  0</w:t>
        <w:tab/>
        <w:t>|  0</w:t>
        <w:tab/>
        <w:t xml:space="preserve">      0 |  0  |  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X |  Y  |  Xor(~)     X |  Y  |  Imp(?)     X |  Y  |  Eqv(: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------------------    ------------------    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-1 | -1  |   0        -1 | -1</w:t>
        <w:tab/>
        <w:t>|  -1</w:t>
        <w:tab/>
        <w:t xml:space="preserve">     -1 | -1  |  -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-1 |  0  |  -1        -1 |  0</w:t>
        <w:tab/>
        <w:t>|   0</w:t>
        <w:tab/>
        <w:t xml:space="preserve">     -1 |  0  |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0 | -1  |  -1 </w:t>
        <w:tab/>
        <w:t>0 | -1</w:t>
        <w:tab/>
        <w:t>|  -1</w:t>
        <w:tab/>
        <w:t xml:space="preserve">      0 | -1  |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0 |  0  |   0 </w:t>
        <w:tab/>
        <w:t>0 |  0</w:t>
        <w:tab/>
        <w:t>|  -1</w:t>
        <w:tab/>
        <w:t xml:space="preserve">      0 |  0  |  -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X |  Y  |  Nor(#)     X |  Y  |  Non(@)     X |  Y  |  Xan(`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------------------    ------------------    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1 | -1  |   0        -1 | -1  |   0        -1 | -1  |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1 |  0  |   0        -1 |  0  |  -1        -1 |  0  |  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 | -1  |   0         0 | -1  |   0         0 | -1  |  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 |  0  |  -1         0 |  0  |   0         0 |  0  |  -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mplication and equivalence are internal BASIC boolean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Nor, Non, and Xan functions are unique to S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Xor (exclusive or) can be thought of as 'Either/or but not both'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Xor can also flip bits of a variable from the bits set in a ma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Eqv (equivalence) is the same as Not X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Imp (implication) determines the state of if-then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A therefore B, where A is true and B is not, is a false im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oolean 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ince both the &amp; symbol, with the AND(x,y) functions can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gether, multiple boolean operations can be used on one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alues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X=1 &amp; AND(3, 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 multiple negations could be used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X=! NOT(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so, more complex functions can be defined, such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AND(L&gt;1,L&lt;5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INT "Range with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ND 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though complex combinations of powers, and negation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tered on one line, for example: 2^-2, or 2^!0, the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lculation should be forced with higher precedence operat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uch as 2^(!--1) instead of 2^!--1, for more precise resul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so try breaking up equations, such as chang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INT 2^(!--1)*-4^(!--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X=!-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INT 2^X*-4^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Xor note: This function is useful for its bit-flipping capab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n the mask variable is used to Xor the variable the bit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sult are flipped as suc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 1 0 0 1 0 1 0   variable binary repres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Xor 1 0 1 0 0 0 1 1   xor mask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0 1 1 0 1 0 0 1   resu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resultant binary value contains the bits flipped. Xor-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sult a second time with the same mask will return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ariable contents. This is also useful for encrypting a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umeric 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All results are IEEE double precision. Values may differ with num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coprocessors although Sic will emulate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lculations containing comparisons such as =, &lt;, &gt;, &gt;=, &lt;=, &lt;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will return -1 if the equation is compared equal, or 0 if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 however only NOT(0) is -1, and NOT(-1) is 0, beca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orage for integers uses a twos-complement for the high b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termine integer type. Then, for example, NOT(1) is -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end list of Sic expression definition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bug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bug commands SETBREAK and CLEARBREAK allow the program flo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interrupted when the specified line number is add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and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BREAK 1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the line number is reached, program processing stop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ssage: '*line break*' and the line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EARBREAK must also specify the line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bug commands SETVARIABLE and CLEARVARIABLE allow the program f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be interrupted when the specified variable is reached when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the command as a value after the variable letter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VARIABLE X, 204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the value is reached the message '*variable break*' is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llowed by the line number, the variable letter, the test valu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variable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EARVARIABLE must also specify the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y variable can be set as breakpoi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riables A through Z, A$ through Z$, and A() through Z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ring variables may be entered with leading or trailing spac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be displayed with surrounding quotes when li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so note when the variable value is reached, and program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umed, the value will still interrupt the next line. So debug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used to clear the variable being watc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bug command LISTBREAKS displays all break lines set, and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and LISTVARIABLES displays all break variables set.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EARALLBREAKS and CLEARALLVARIABLES clear all the specified o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nally, after setting any variable break point, the initial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trapping the variable is with equivalence (=). This setting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changed with the TOGGLEVARIABLE command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GGLEVARIABLE X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n the variable sign test is toggled from the signs in rot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=, &lt;&gt;, &gt;, &gt;=, &lt;, &l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these signs are listed in LIST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nal debug no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 example of correctly using debug in Sic command for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1 x=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2 print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3 x=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4 print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debu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?setvariable x,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?qu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variable break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ne: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riable: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est: =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lue: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debu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?clearvariable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?qu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indicates how setting and clearing a variable should be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the program flow is to be restored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bug shortcut ke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BREAK            -- S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EARBREAK          -- C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STBREAKS          -- L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EARALLBREAKS      -- 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VARIABLE         -- S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EARVARIABLE       -- C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GGLEVARIABLE      -- T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STVARIABLES       -- L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EARALLVARIABLES   -- A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 these in replacement for the long commands, for example: SB 1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end list of Sic debug command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ot options for the Sic eng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a Sic program is specified on the command line, the progra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aded and started. When finished, control returns to the Dos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C prime.s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Sic program can be entered to the Sic engine through standard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ing Dos piping, for example, enter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ype prime.sic | s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ould load the program into Sic, start the program, and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rol to the Dos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though SIC will attempt to read the keyboard directly for Inkey$, Input$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put$(), and Line Input while standard input is being redirected,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CSTDININPUT environment variable is set then Inkey$ returns the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riable value, and Input$() returns the string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: During input loops in redirection, the time slice release func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d for Input, Input$(), and Line Input, and Inkey$. In order to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me use the Slice$ constant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0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0    X$=Inkey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0    Y$=Slice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0    IF LEN(X$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50       EXIT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60    E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70 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80 PRINT LEN(X$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90 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: When Control-Break is used, Sic will return the message '*break*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exit to the operating prompt, or system. Control-Break will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errupt any prompt during program processing, Debug prompt, 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mpt, or Whatis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dundant no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nce Sic sends output to standard output, multiple calls to 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uld be accomplished. For example, if the program code Print.Sic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 print "1 print 16*16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sent to Sic b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ype print.sic | sic | s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n Sic would display '256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vironment variab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the DOS environment variable SICCMDLINE to pass a command lin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currently running Sic program. Specifying a command lin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UN command overrides the environment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the DOS environment variable SICPAGELENGTH to override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lue for pagelength display of 2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the DOS environment variable SICSTDINPROMPT to disable the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input prompts during redirected standard in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the DOS environment variable SICSTDININPUT to override the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lue of Inkey$ with the ascii variable value, and the conten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put$() with the variable string during redirected standar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 SICSTDININPUT=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ts Inkey$ with ascii 27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 SICSTDININPUT=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ts Input$() with the string 'Data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the DOS environment variable SICSAVEONEXIT to disable prompt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ave the current program before commands: NEW, LOAD, and QU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the DOS environment variable SICCONFIG to point to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taining the error string file SIC70A.DAT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SICCONFIG=C:\SIC70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C will search the current directory for the data file first,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vironment variable directory, then the PATH statement. If the conf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 is not found, SIC exits to DOS, and prompts to run Makedata.ex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reate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end list of Sic boot option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ot errors on startu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Sic starts up then exits with the following error dialo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C is terminating because of an error loa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turning to system with error: &lt;error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ree more conventional Ram and resta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re &lt;error&gt; is either 'Out of memory', 'Out of string space', 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rror number, then there is not sufficient conventional memory to lo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c will only display the error number in redirection or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cessing m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only solution to this error is to increase conventional memory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oving any uneeded drivers from config.sys or autoexec.b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end list of Sic boot error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ility 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verting .bas files to .sic files, the following changes must be ma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nge X OR Y (and other boolean comparisons) to OR(X,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ening files format must be changed fro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PEN "o",#1,"filename.ext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PEN #1,"filename.ext","o",12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C does not recognize long form of the OPEN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URDIR$ and DIR$ must have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 SEG= must be changed to DEFSEG(&lt;exp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LL ABSOLUTE must be changed to ABSOLUTE(&lt;exp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LL INTERRUPT must be changed to INT86(&lt;exp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C does not recognize FUNCTION or SUB stat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C does not recognize single line IF THEN ELSE stat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end list of Sic compatibility note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 note is made to Microsoft and their various copyrights to the ide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ld in their above programming structures, syntax, and keywords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ould be also noted that the Sic engine is sufficiently differen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y original Microsoft compiler notation. Also, Sic is hereby plac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ublic domain as part of the freedom of information acts even 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crosoft interpreters and compilers parse the Sic eng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end list of Sic copyright note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 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writing this program, the limitation of 'the perfect interpreter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ppeared. It seems that since it takes programming code to interpr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ming code, no interpretive system can become comple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fore, any consistently written program can be only so co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fore the limitation occu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end list of Sic final note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or 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hor: Erik Jon Oredson AS. CSc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mail: eoredson@yahoo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rl: www.simtel.net www.filegate.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Author recognizes the author of Shroom and you should regis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end of author note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nd Sic documentation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