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"/>
        <w:t>K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3"/>
        <w:t>$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4"/>
        <w:t>#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verview of PE Fi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section of the help file will contain a general discussion of the PE file format and its ancestors.</w:t>
      </w:r>
    </w:p>
    <w:p>
      <w:pPr>
        <w:pStyle w:val="Normal"/>
        <w:keepNext w:val="true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keepNext w:val="true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5"/>
        <w:t>K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6"/>
        <w:t>$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7"/>
        <w:t>#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Z Header</w:t>
      </w:r>
    </w:p>
    <w:p>
      <w:pPr>
        <w:pStyle w:val="Normal"/>
        <w:keepNext w:val="tru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section of the help file will contain an explanation of the "MZ" real mode program header.</w:t>
      </w:r>
    </w:p>
    <w:p>
      <w:pPr>
        <w:pStyle w:val="Normal"/>
        <w:keepNext w:val="true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keepNext w:val="true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8"/>
        <w:t>K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9"/>
        <w:t>$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0"/>
        <w:t>#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al-Mode Stub Program</w:t>
      </w:r>
    </w:p>
    <w:p>
      <w:pPr>
        <w:pStyle w:val="Normal"/>
        <w:keepNext w:val="tru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section of the help file will contain a description of the real mode "stub" program.</w:t>
      </w:r>
    </w:p>
    <w:p>
      <w:pPr>
        <w:pStyle w:val="Normal"/>
        <w:keepNext w:val="true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keepNext w:val="true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1"/>
        <w:t>K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2"/>
        <w:t>$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3"/>
        <w:t>#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 File Header</w:t>
      </w:r>
    </w:p>
    <w:p>
      <w:pPr>
        <w:pStyle w:val="Normal"/>
        <w:keepNext w:val="tru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section of the help file will contain a description of the "PE" (portable executable or paged executable) file header.</w:t>
      </w:r>
    </w:p>
    <w:p>
      <w:pPr>
        <w:pStyle w:val="Normal"/>
        <w:keepNext w:val="true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keepNext w:val="true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4"/>
        <w:t>K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5"/>
        <w:t>$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6"/>
        <w:t>#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FF File Header</w:t>
      </w:r>
    </w:p>
    <w:p>
      <w:pPr>
        <w:pStyle w:val="Normal"/>
        <w:keepNext w:val="tru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section of the help file will contain a description of the COFF File Header.</w:t>
      </w:r>
    </w:p>
    <w:p>
      <w:pPr>
        <w:pStyle w:val="Normal"/>
        <w:keepNext w:val="true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keepNext w:val="true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7"/>
        <w:t>K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8"/>
        <w:t>$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9"/>
        <w:t>#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FF Optional Header</w:t>
      </w:r>
    </w:p>
    <w:p>
      <w:pPr>
        <w:pStyle w:val="Normal"/>
        <w:keepNext w:val="tru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section of the help file will contain a description of the COFF Optional File Header.</w:t>
      </w:r>
    </w:p>
    <w:p>
      <w:pPr>
        <w:pStyle w:val="Normal"/>
        <w:keepNext w:val="true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keepNext w:val="true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0"/>
        <w:t>K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1"/>
        <w:t>$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2"/>
        <w:t>#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ction Headers</w:t>
      </w:r>
    </w:p>
    <w:p>
      <w:pPr>
        <w:pStyle w:val="Normal"/>
        <w:keepNext w:val="tru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portion of the help file will contain a description of the COFF Section Headers.</w:t>
      </w:r>
    </w:p>
    <w:p>
      <w:pPr>
        <w:pStyle w:val="Normal"/>
        <w:keepNext w:val="true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keepNext w:val="true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3"/>
        <w:t>K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4"/>
        <w:t>$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5"/>
        <w:t>#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text Section</w:t>
      </w:r>
    </w:p>
    <w:p>
      <w:pPr>
        <w:pStyle w:val="Normal"/>
        <w:keepNext w:val="tru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portion of the help file will contain an explanation of the COFF .text (code) section.</w:t>
      </w:r>
    </w:p>
    <w:p>
      <w:pPr>
        <w:pStyle w:val="Normal"/>
        <w:keepNext w:val="true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keepNext w:val="true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6"/>
        <w:t>K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7"/>
        <w:t>$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8"/>
        <w:t>#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data Section</w:t>
      </w:r>
    </w:p>
    <w:p>
      <w:pPr>
        <w:pStyle w:val="Normal"/>
        <w:keepNext w:val="tru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portion of the help file will contain an explanation of the COFF .data (initialized data) section.</w:t>
      </w:r>
    </w:p>
    <w:p>
      <w:pPr>
        <w:pStyle w:val="Normal"/>
        <w:keepNext w:val="true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keepNext w:val="true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9"/>
        <w:t>K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30"/>
        <w:t>$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31"/>
        <w:t>#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bss Section</w:t>
      </w:r>
    </w:p>
    <w:p>
      <w:pPr>
        <w:pStyle w:val="Normal"/>
        <w:keepNext w:val="tru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portion of the help file will contain an explanation of the COFF .bss (uninitialized data) section.</w:t>
      </w:r>
    </w:p>
    <w:p>
      <w:pPr>
        <w:pStyle w:val="Normal"/>
        <w:keepNext w:val="true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keepNext w:val="true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32"/>
        <w:t>K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33"/>
        <w:t>$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34"/>
        <w:t>#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idata Section</w:t>
      </w:r>
    </w:p>
    <w:p>
      <w:pPr>
        <w:pStyle w:val="Normal"/>
        <w:keepNext w:val="tru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portion of the help file will contain an explanation of the COFF .idata (import table) section.</w:t>
      </w:r>
    </w:p>
    <w:p>
      <w:pPr>
        <w:pStyle w:val="Normal"/>
        <w:keepNext w:val="true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keepNext w:val="true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35"/>
        <w:t>K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36"/>
        <w:t>$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37"/>
        <w:t>#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edata Section</w:t>
      </w:r>
    </w:p>
    <w:p>
      <w:pPr>
        <w:pStyle w:val="Normal"/>
        <w:keepNext w:val="tru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portion of the help file will contain an explanation of the COFF .edata (export table) section.</w:t>
      </w:r>
    </w:p>
    <w:p>
      <w:pPr>
        <w:pStyle w:val="Normal"/>
        <w:keepNext w:val="true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keepNext w:val="true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38"/>
        <w:t>K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39"/>
        <w:t>$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40"/>
        <w:t>#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rsrc Section</w:t>
      </w:r>
    </w:p>
    <w:p>
      <w:pPr>
        <w:pStyle w:val="Normal"/>
        <w:keepNext w:val="tru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portion of the help file will contain an explanation of the COFF .rsrc (resource table) section.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Overview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E File Overview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 </w:t>
      </w:r>
      <w:r>
        <w:rPr/>
        <w:t>techinfo_overview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Z;Header, MZ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Z Header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 </w:t>
      </w:r>
      <w:r>
        <w:rPr/>
        <w:t>techinfo_mz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Real-mode program;Stub program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eal-mode Stub Program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 </w:t>
      </w:r>
      <w:r>
        <w:rPr/>
        <w:t>techinfo_stub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;Header, PE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E File Header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 </w:t>
      </w:r>
      <w:r>
        <w:rPr/>
        <w:t>techinfo_pe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File Header;COFF</w:t>
      </w:r>
    </w:p>
  </w:footnote>
  <w:footnote w:id="15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FF File Header</w:t>
      </w:r>
    </w:p>
  </w:footnote>
  <w:footnote w:id="16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 </w:t>
      </w:r>
      <w:r>
        <w:rPr/>
        <w:t>techinfo_filehdr</w:t>
      </w:r>
    </w:p>
  </w:footnote>
  <w:footnote w:id="17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Optional Header;COFF</w:t>
      </w:r>
    </w:p>
  </w:footnote>
  <w:footnote w:id="18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FF Optional Header</w:t>
      </w:r>
    </w:p>
  </w:footnote>
  <w:footnote w:id="19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 </w:t>
      </w:r>
      <w:r>
        <w:rPr/>
        <w:t>techinfo_opthdr</w:t>
      </w:r>
    </w:p>
  </w:footnote>
  <w:footnote w:id="20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ection;Header, section</w:t>
      </w:r>
    </w:p>
  </w:footnote>
  <w:footnote w:id="21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ction Header</w:t>
      </w:r>
    </w:p>
  </w:footnote>
  <w:footnote w:id="22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 </w:t>
      </w:r>
      <w:r>
        <w:rPr/>
        <w:t>techinfo_secthdr</w:t>
      </w:r>
    </w:p>
  </w:footnote>
  <w:footnote w:id="23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ext;Section</w:t>
      </w:r>
    </w:p>
  </w:footnote>
  <w:footnote w:id="24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.text Section</w:t>
      </w:r>
    </w:p>
  </w:footnote>
  <w:footnote w:id="25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 </w:t>
      </w:r>
      <w:r>
        <w:rPr/>
        <w:t>techinfo_text</w:t>
      </w:r>
    </w:p>
  </w:footnote>
  <w:footnote w:id="26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ata;Section</w:t>
      </w:r>
    </w:p>
  </w:footnote>
  <w:footnote w:id="27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.data Section</w:t>
      </w:r>
    </w:p>
  </w:footnote>
  <w:footnote w:id="28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 </w:t>
      </w:r>
      <w:r>
        <w:rPr/>
        <w:t>techinfo_data</w:t>
      </w:r>
    </w:p>
  </w:footnote>
  <w:footnote w:id="29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SS;Section</w:t>
      </w:r>
    </w:p>
  </w:footnote>
  <w:footnote w:id="30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.bss Section</w:t>
      </w:r>
    </w:p>
  </w:footnote>
  <w:footnote w:id="31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 </w:t>
      </w:r>
      <w:r>
        <w:rPr/>
        <w:t>techinfo_bss</w:t>
      </w:r>
    </w:p>
  </w:footnote>
  <w:footnote w:id="32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mport;IDATA;Section</w:t>
      </w:r>
    </w:p>
  </w:footnote>
  <w:footnote w:id="33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.idata Section</w:t>
      </w:r>
    </w:p>
  </w:footnote>
  <w:footnote w:id="34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 </w:t>
      </w:r>
      <w:r>
        <w:rPr/>
        <w:t>techinfo_idata</w:t>
      </w:r>
    </w:p>
  </w:footnote>
  <w:footnote w:id="35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DATA;Section;Export</w:t>
      </w:r>
    </w:p>
  </w:footnote>
  <w:footnote w:id="36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.edata Section</w:t>
      </w:r>
    </w:p>
  </w:footnote>
  <w:footnote w:id="37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 </w:t>
      </w:r>
      <w:r>
        <w:rPr/>
        <w:t>techinfo_edata</w:t>
      </w:r>
    </w:p>
  </w:footnote>
  <w:footnote w:id="38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Resource;RSRC;Section</w:t>
      </w:r>
    </w:p>
  </w:footnote>
  <w:footnote w:id="39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.rsrc Section</w:t>
      </w:r>
    </w:p>
  </w:footnote>
  <w:footnote w:id="40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 </w:t>
      </w:r>
      <w:r>
        <w:rPr/>
        <w:t>techinfo_rsrc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