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 Ver.5.22  -  Packet Terminal Program med Mailbox.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522NO.DOC  -  Rev. 1.0  26-03-93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Copyright 1990, 1991, 1992, 1993 by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 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Oversatt av LA7EHA  Raymond Dalen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nnligst merk nye tlf-tider 17-18 samt 1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vil ved oppstart av denne versjonen bli overrasket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irriterende blinkende tekst som forteller deg at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pien av PTM ikke er registr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tvil ikk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blir registrert bruker p� en av f�lgende m�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 Du skriver en mail til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eg sender en mail til deg med ditt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: Du sender et brev til meg vedlagt frankert s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onvolutt. Bor du utenfor Danmark, sendes kuvert + 1 stk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eg returnerer din svarkonvolutt med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: Du ringer til meg mellom 17 og 18 eller mellom 19 o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overhold disse tidene) og du f�r straks opplyst d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ienummer. Tlf. (+45) 42646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lle tre punkter gjelder dessuten at jeg m� ha d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llesignal, navn og adresse samt evt. packetmodem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 du andre kommentarer til PTM, er du velkommen t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rive til meg om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ulle du ikke f� registrert din nye versjon av PTM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samme, er den eneste konsekvensen av dette at du h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ng PTM startes, m� finne deg i � se p� denne irrit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nkende teksten i 30 sek f�r PTM fortsetter sin op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t har ikke andre begrensni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dette er kun laget av egoistiske grunner. Jeg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tt lyst til � se hvor stor utbredelse PTM har f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du har f�tt tildelt ditt serienummer, skal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meret ogs� brukes i kommende versjoner, s� dette 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angs-foreteelse fra din side. H�per at du kan avse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l dette. Har du allerede f�tt tildelt et SN til for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jon, s� bruk dette ogs� til denne vers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g kan opplyse at PTM n� har 3 �rs jubil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gjennom disse 3 �rene brukt mer enn 1000 nattetime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tvidelser og forbedringer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 nummermann i No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2GIA - Ole-Ivan har p�tatt seg utdeling av PTM-numre i N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esp�rsel sendes 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2GIA @ LA1B.#BRG.NO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le-Ivan Ek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ftsgate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-5011 Be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heder i denne versj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Snapper til Home BBS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pperen har nu mulighed for at hente post paa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 via NET/ROM no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ting skal saettes korrekt op i Mailboks Setup-men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empel: Din Home BBS er OZ6BBS og denne vil du kal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den OZ3PAC-2. OZ3PAC-2 skal kalde OZ6BBS via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 Mail-beacon Call: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 indskrives det call din Home BBS norm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sender i sin Mail-bea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6BBS&gt;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t til: OZ0XXX OZ0YYY ......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ten angivet under "Forward til BBS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ogsaa blive anvendt, naar post-snapp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henter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tcher: ON - All Calls  eller 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-snapperen vil nu reagere, naa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 dit call i en Mail-beacon fra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pperen kan nu opstilles paa 4 ma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hentes ikke post fra n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j heller fra din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hentes post fra alle calls inklusiv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- Exclusive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hentes post fra alle undtagen fra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stilling vaelges, hvis du normalt f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mindelig Forward fra din Home BBS. Saa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jo ikke noedvendigt at anvende Mail sna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en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hentes kun post fra din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to BBS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Mail-snapperen, kalder din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t hente post, vil den benytte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te. Foerst connectes noden OZ3PA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fter connectes OZ6BBS via port 2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f Forward under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nu ogsaa muligt at paabegynde en Forward/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ssion, hvis du allerede er i connect med d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har maaske vaeret igang med andet paa BBS-en og oens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e en telex du allerede har skrevet inden du disconne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 ALT-M (saa er du i din egen mailbox) og tast hereft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n telex bliver herefter forwardet per automa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tionen kan ogsaa bruges til at faa BBS-en til at fore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reverse forward (hvis du er sat op paa BBS-en til at mod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fra denne). Dette kunne eksempelvis benyttes, hvi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der en bulletin du gerne vil have en copi a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: du vil gerne have en copi af telex nummer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skriver "SC 12345 OZ0XYZ" (dit ege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BBS-en har meldt tilbage afslutter du med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fter ALT-M (til egen mailbox) - herefter tastes F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foretager herefter en reverse forward og du faar st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t en copi af den udvalgte bulletin til din ege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e i *.TNC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nu muligt at indsaette kommentare i de forskel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.TNC filer. CONFIG1.TNC, START1.TNC, STOP1.TNC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goeres ved at indsaette et ';' som foerste karakter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empel paa START1.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tart-fil til TNC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laa modem mailbox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aet korrek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call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aet PM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Pcall OZ0XXX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Vis alle pakker der mod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lut paa Start-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e kommandoer i Intern Mailb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        Afbryd igangvaerende kommando (List og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          Slet alle telexer - PAS PAA MED DENNE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          Slet alle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          Slet alle personlige te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F         Slet alle forwardede te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F         Slet alle forwardede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F         Slet alle forwardede personlige te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gt; Call     List ti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lt; Call     List fr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S S�geord  List alle telexer der indeholder s�geor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par raad om oprydning i din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ulle du ved uheld faa slettet de forkerte telex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husk, at de stadig findes i mail-kataloget b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extension .$SG - du kan derfor gaa ud i DOS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ame dem tilbage til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REN *.$SG *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kan vaere klogt, en gang imellem at fjern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se gamle "slettede" mails med DOS-kommandoen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DEL *.$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ver dine udlistninger i mailboksen meget lang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tiden, maaske p.g.a. mange telexer i mailbo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brug f.eks. Nortons Optimize. Problemet opst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ine mails ligger spredt ud over hele harddis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heter i forrige versj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/ Reverse Forward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ar hittil kun vaert mulig aa forwarde direkt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 annet Call - dog med mulighet for aa bruke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 kan PTM automatisk connecte seg opp via NET/ROM n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 foelger et par eksempler paa hvordan dette kan settes 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yen under Mailbox - Forward til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BBS                      Foerst connectes OZ3PAC-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eretter routes til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OZ3PAC-2,BBS                    Det er tillatt, men ikke no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vendig aa skrive "C " f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et foers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C 2 OZ6BBS               Foerst connectes OZ3PA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eretter connectes til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via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 VIA OZ1XXX,C 2 OZ6BBS    Foerst connectes OZ3PAC-2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Z1XXX, deretter connec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Z6BBS via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C STVNS2,C NORDL2,BBS    Det kan angis flere n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i ruten, foerst kalles OZ3PA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eretter connectes STVN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eretter connectes NORDL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g til slutt routes til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elgende regler gje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tillatt aa skrive "C " foran det foerste Call, men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edv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noedvendig aa skrive "C " foran de etterfoelgend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 vist i 3 av eksemplene er siste connect til "BBS". H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kke anfoert "C " foran BBS. Noen NET/ROM noder har denn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doen hvis det er tilknyttet en BBS til noden. Dette er ba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nen maate aa connecte seg til den tilhoerende BBS. Du maa sel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soege hvordan din BBS skal connec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mma "," benyttes til aa skille hver enkel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lomrom er ikke tillatt like foer og like etter et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nyttes "F Call" - Forward til Call - i den interne Mailbok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jelder de samme regler som beskreve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YAPP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 beskrevet for Forward / Reverse Forward gjelder de s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ler for Auto YAPP (ALT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 Auto YAPP Connect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Buffer og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 beskrevet for Forward / Reverse Forward gjelder de s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ler i Route-buffer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uk Ctrl F6 naar du skal skrive inn din rute i dette buffe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uk F6 0 til 9 naar du skal connecte med denne rut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P Packet Delay / YAPP Packets befor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til 25 sekunder eller Auto-de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har mulighet for � tilpasse sending av YAPP til trafi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� frekv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es dette delayet til 0, g�r alt som normalt uten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lers vil det bli lagt inn et delay p� x antall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kan varieres fra 1 til 25 sekunder, eller du ka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avgj�re delayets lengde ved � sette det til "Au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vil telle mottatte tegn p� frekvensen og av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ets lengde etter trafikken. Det er en betingelse a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j�rer med MONITOR = ON, og at du har monitorert frekvens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nst 1 minutt for at programmet kan gi et godt forslag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ets st�rrelse. For hvert 500 tegn pr. minutt ad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sekunds delay, dog max 10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innf�rt en tegn-teller i statuslinjen, s� du 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n avlese trafikktettheten -  1234 CPM - karakterer i minu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hengig av "YAPP Packets before Delay", settes dette delayet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ter y antall YAPP pakker. Dette kan settes fra 1 til 8 pak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g vil anbefale at du pr�ver � sette delayet til 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antall YAPP pakker til mellom 2 og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vil kunne v�re med p� � skape et bedre omd�mme for Y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verf�ringer hos andre medamat�rer med andre inter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  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kker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ring av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likhet med START, STOP, BUSY, NOTBUSY filer, har du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ighet til � lage REINIT1.TNC og REINIT2.TNC filer. Disse 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 sendt til modemet ditt ved disconnect, hvis X-kommandoe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ukt i mailboksen. Kan brukes til � resette 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re i modemet. Kan f.eks. brukes til � 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et ditt tilbake fra 2400 Baud til 1200 Baud, hvis du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� heldig � kunne kj�re begg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uk en alminnelig editor og opprett filene i din P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start av PTM ut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n� mulig � starte programmet uten at mo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lkob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f�r valget mellom � velge en annen comport, � kj�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mmet i demo-mode eller � forlate PTM, hvis det ikke er mul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finne et tilkoble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datering av gaml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s du har gamle meldinger fra PTM versjon 5.17 eller eldre i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-katalog, m� du konvertere alle disse MSG-fi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gj�res slik: COPY filen CONVMAIL.EXE til din MAIL-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start dette programmet i MAIL-katalogen. MEN KUN EN GA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lett denne filen igjen, n�r du gjort ovenst�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ring av diverse PTM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 DO_SPEAK.BAT genererer 3 PTMSPEAK-filer som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lger med i denne pakken. Disse filene er kun kopier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hollanske, franske og tyske som benyttes til belg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uxemburgsk og �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SPEAK.BEL, PTMSPEAK.LUX og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 kommando i den interne mailbo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Call     Forward til Call. Virker som F-kommandoen - du har her mulig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l � forwarde til andre Call enn d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t kan settes opp til ogs� � foreta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m� konfigureres i setup-menyen under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s du benytter forwarding av mail til din BBS, vil du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s� ha mulighet til � hente mail til deg selv i s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sjonen fungerer ogs� mot et annet PTM-program, hvis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av versjon 5.18 eller h�y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programmet har sendt dine meldinger til BBS-en, vil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 sendt 'F&gt;' for � be om evt.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BBS-en satt opp til � forwarde til deg, vil du n� f� tils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dinger til deg. Det er opp til SYSOP p� den enkelte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temme om du f�r lov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det ikke er flere meldinger til deg, vil BBS-en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*** d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du ikke satt opp til forward i BBS-en, vil denne kun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*** done', selv om det evt. ligger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dsstempling og hierarkisk adresse i d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ne meldinger vil bli forsynt med en dato/tids-stempling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evt. hierarkisk adresse som f�rste linje i teksten 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keledes skrives ditt mgs.nummer og evt. BID i denne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linjen legges ogs� til mottatt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jen kunne se slik 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921224/0830Z @:OZ4ZK.OZ6BBS.KBH.SJL.DNK.EU PTM522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R.921224/0830Z @:' innsettes automat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den angis i Zulu-tid (ogs� kalt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� oppgi tiden i Zulu-tid, m� du i setup-meny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 angi tidsforskjellen fra lokaltid til GMT-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est for GMT angis med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st for GMT angis med pl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MT-tid i forhold til LA-tid skal derfor angis til -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-2 timer ved sommert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m� bruke 'SPACE'-tasten til � bla deg frem ti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rrekte tidsforskj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hierarkiske adressen m� ogs� skrives inn i setup-meny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Mailbox. V�r n�ye med dette. Sjekk din loka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nnes adresse. Dette vil ogs� v�re en del av din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 med ditt eget kallesignal etterfulgt av '.' (punktum) e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gt av din BBSs kallesignal og dennes full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.eks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t setter selv inn resten av linj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 PTM522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k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lg mellom 'PBBS' - Personlig Mailbox eller 'BBS'- BBS 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yttet det overordnede BBS-Forward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ovennevnte hierarkiske adressen kan genereres p� 2 m�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ende med 'R.' eller 'R:' - F�rstnevnte benyttes nor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du bruker PTMs mailboks som vanlig personlig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uker du PTM som BBS, hvor du er tilknyttet det overordne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Forwardsystemet, m� du bruke sistnevn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P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P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/Long/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endre p� YAPP-timeout tidene. Er frekvensen 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astet eller hvis du bruker Noder, kan du fors�ke med leng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out-t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   - Timeout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      - Timeout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Long - Timeout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 &lt;--   Send '*' til TNC - Benyttes til Auto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ect p� viss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Y      N�r du er Disonnected benyttes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sjonen til oppsett av Auto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du Connected virker denne funksjonen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pleier. (Receive, resUme, 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vil v�re i stand til automatisk � h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filer i din BBS eller hos en annen stasj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� et bestemt tidspunkt. Funksjonen underst�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 ogs�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du trykker Alt Y blir du spur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llesignal til den du �nsker � hente fil(er) 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lken port som skal benyttes ved oppk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dette skal skje - f�rst Time s�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navn p� f�rst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navn p� andr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navn p� tredj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usk � skrive inn hele stien + filnav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.: PC\UTIL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al Resume sl�s p�, tastes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al det bare hentes en fil, skal feltet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rste fil benyttes. Tast kun 'Enter' i f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t '2. og 3. fi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funksjonen er testet mot annet PTM-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t mot FBB BBS 5.1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 funksjon i intern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Navn     Konverterer til 'SP Call @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vn hentes i filen NAMECALL.LOG, s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v m� opprette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et p� denne ASCII-filen 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VN CALL @ BBS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empel p� NAME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URT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RBO OZ1HFG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du skal skrive en personlig melding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cis beh�ver du bare taste S FRANCIS -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cis finnes i filen NAMECALL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din inntasting erstattes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 FC1RRJ @ F6ABJ.FRPA.FRA.EU, og du s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taste inn hele den lange str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heter i Setup-Meny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t�tter n� National NS16550A UART med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UARTen er velegnet til bruk sammen med h�yhastighets-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ARTen inneholder en FIFO (First In First Out) p�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S16550A er benkompatibel med NS16450 og flere andre ty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es PTM opp til denne typen vil programmet selv sje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m en slik UART finnes. Receiver Trigger Level kan settes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 4, 8 eller 14 Bytes. N�r dette level n�s, vil UARTen gj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 interrupt. Det vil si, hvis trigger level settes til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UARTen kun interrupter for hver 8. tegn og ikke s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 alminnelig kjente UARTer, for hvert tegn. Det kan der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j�res med langt st�rre baudrate p� Comporten uten at det m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gn. I setup-menyen kan baudrate n� settes helt opp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heter i tidligere versj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bedret linje-edi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Left     Flytt cursor til venstre p�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Right    Flytt cursor til h�yre p�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           Flytt cursor til begynnelsen av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            Flytt cursor til slutten av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 Space      Slett tegn til venstre fo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         Slett tegn p� cursorens p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Y          Slett hele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          Innsett-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       Latinske/Kyrilliske te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statter den tidligere Home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End        Send ' &gt;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statter den tidligere End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=           Konverter til Digicom-teg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statter den tidligere Insert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-           PTM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statter den tidligere Delete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het i SETUP-Meny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Mailbox er tilf�yd en ny setup-muligh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Connect-text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es denne funksjon OFF vil PTM unnlate � sende sine e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-tekster og WELCOME.DAT. Er modemet ditt satt opp m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EXT, vil denne bli se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mulighet for fast oppsett av dette. Kan ogs�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Shift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APP Resum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funksjonen gj�r det mulig � gjenopp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ufullstendig filoverf�ring. Det kan v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g.a. time-out, disconnect eller fordi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v har avbrutt overf�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en fil-overf�ring avbrytes, f�r du val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lom � slette eller lagre den ufullste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 hvis minst 3 blokker er mot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 siste 2 mottatte blokkene lagres ikke fordi d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n inneholde f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lger du � lagre filen har du muligh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hente resten av filen n�, eller p� et s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ds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ber om den samme filen igjen: YD Filnav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det meldes klart, trykker du som vanl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Y og velger deretter resUme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forteller motparten hvor det skal st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 i filoverf�ringen, og denne sender s�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n av filen. Det er en betingel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tparten kan h�ndtere denne YAPP-utvidel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BB-BBS-er av nyere versjon kan klare dette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vf�lgelig PTM/PTM imellom - hvis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minst en versjon 4.46 i begge e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 kan PTM igjen kj�re Resume fra FBB 5.1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kan kj�re b�de det gamle YAPP formatet og det n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nded YAPP formatet (YappC), hvor en sjekksum sendes 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er data-pa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formatet finnes allerede i FBB 5.14 og TPK v 1.6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feil i FBB 5.14b gj�r at du m� benytte YappC-forma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s du vil gj�re en Resume herfra. Denne feilen skulle v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tet i FBB 5.14c, s� begge formater kan da beny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du motta/resumere fra et annet PTM-program so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dre enn denne versjonen, m� du velge det gamle YAPP-forma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valgfritt hvis motparten har samme eller h�y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jon enn denne (dette kan sjekkes med V-kommand�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viklingen foreg�r p� denne m�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du f�r klarsignal om � gj�re klar til mott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kker du som vanlig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f�r s� valget [R,U,S] og velger R el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� sp�r PTM om Protocol Yapp/YappC [Y/C]: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= det gamle kjente YAPP-forma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= det nye extended YappC-forma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er Yap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burde heretter virke som van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rspr�ks-utgave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versjon inneholder flere spr�kvalg enn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ifter automatisk til det spr�k som den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ller opp formodes � benytte - LA nor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M og SK svensk, OZ dansk osv. Hvis det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le spr�ket mangler, benyttes default (enge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kan skiftes spr�k remote med LA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.eks. vil LA ITA skifte til italien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lagres i filen LANGUAGE.LOG i LOG-katalogen, sl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PTM skifter til dette spr�ket ved nest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du starter denne versjonen er default-spr�ket engel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� s�rg for at denne spr�kmodulen ALTID er til stede i PTM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likevel skrive "PTM NOR", s� starter programmet p� Nor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rives "PTM DAN" starter programmet p� dansk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setup-menyen velges det spr�k som du normalt �ns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 tekst-strenger er flyttet fra hovedprogrammet og 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gne tekstfiler. En fil for hvert spr�k. Filene h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SPEAK.NOR = norsk, .DEU = tysk, .ENG = engelsk, .ESP = span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FRA = fransk, .ITA = italiensk, .DAN = dansk, .SOU = fin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SVE = svensk og mange flere - .XXX og .YYY for andre spr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 danske, svenske, norske, engelske, italienske, spans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ske og tyske er ferdige - den russiske teksten er enn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gynnersta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� kunne vise de russiske tekstene, m� du start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r du starter PTM. EGAGARUS er en kyrillisk font til EGA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GA display. Benytt Ctrl Home til � skifte mellom latinske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yrilliske bokst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bruke kyrilliske bokstaver i terminal-mode og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ksen n�r du skriver subjekt og tekst i en m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velge russisk eller homofonisk tastatur-layout i 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y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yrillic Enhanced Keyboard - russ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� vise disse bokstavene korrekt, m� du starte filen EGAGA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1   2   3   4   5   6   7   8   9   0   '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#   -   /   "   :   ,   .   _   ?   %   ;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yrillic Enhanced Keyboard - Homophonic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� vise disse bokstavene korrekt, m� du starte filen EGAGA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;   #   "   %   ,   .   :   (   )   _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ted States Enhance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@   #   $   %   ^   &amp;   *   (   )   _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{   }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[   ]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: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;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&lt;   &gt;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,   .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 disse tekstfilene kan editeres med en vanl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 det er et par regler som m� overho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f�rste linjen m� ikke editeres eller slet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jenumre samt ; (semikolon) m� ikke rettes eller slet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s p� ikke � skrive for lange linjer. Visse felter i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t har begrenset linje-leng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kst-filen MAA IKKE overstige 3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or versjon 5.00 og 5.01 gjelder max 27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ner du feil av hvilken som helst art i de tekst-fi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 f�lger med, s� rett dem evt. selv, men gi meg gjerne et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r du lyst til � oversette til andre spr�k er du mer enn vel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�r vennlig � sende en kopi til meg, s� dine tiltak kan 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i neste versj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e toggle funksj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:       Skift mellom latinske og kyrilliske bokst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usk � loade EGAGARUS f�r start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*****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ksen er endret p� flere punk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dingene har f�tt fortl�pende numre og vises ogs� i rikt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kkef�lge: Nyeste melding f�rst. Det er innf�rt et Type-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felt (TS). Type kan v�re P (Privat) eller B (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kan v�re N (ikke lest), Y (lest), $ (ikke forwar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ler F (Forwar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-navnet p� disken kunne se slik ut: 000123PN.MSG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456B$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en melding blir Killed, blir den IKKE slettet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en, men f�r bare extension .$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m� selv Delete disse meldingene hvis du �nsker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s p� filen i MAIL-katalogen med navnet MSGINDEX.PTM.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 inneholder message-nummeret p� den sist sendte m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ulle du miste denne filen, s� opprett den selv igjen med 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et er enkelt, alltid 6 sifre. F.eks.: 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kan n� foreta Forward til di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m� i SETUP-Menyen under Mailbox sette opp f�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settes ON. Velg Prim�r eller Sekund�r po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vil Forward skal finne sted. Har du kun 1 modem tilko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lges selvf�lgelig Prim�r. Du m� ogs� taste in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� din HomeBBS i siste felt. Det er tillatt f.eks � sk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0BBS VIA OZ0XY i dette fe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du �nsker en mail Forwardet, g�r du inn i mailboksen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nlig m�te. Skriv: SP CALL @ BBS eller SP CALL@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B virker selvf�lgelig og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er mottagerens Call og BBS er mottagerens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IKKE din ege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etter skriver du en tittel, og teksten i meldingen 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om du ple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du forlater Mailboksen med F-kommandoen, vil PTM st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�ve � connecte seg opp til di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ogs� benytte F CALL, hvis du �nsker � forward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 annet Call enn d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later du mailboksen med Q eller ESC vil det f�rst Forwa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d timesk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connect oppn�s, starter Forwar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rst sendes denne ID-en fra PTM: [PTM-5.18-M$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� fortelle BBS-en at det skal forwar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sender ny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ender en header: SP OZ0XY @ OZ0BBS &lt; OZ0XYZ $00024_OZ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il     BBS      fra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svarer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PTM sender din m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avslutter din melding med: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BBS-en kommer med ny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sekvensen gjentar seg hvis det er flere meldinger som 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es. Ellers sendes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vil fors�ke Forward hver hele time hvis det er mel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 ikke er blitt forwar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ogs� mulig for en Remote-stasjon � legge meldinge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ing via di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ntaksen er den samme (SP CALL @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kan ogs� motta Forward fra din HomeBBS eller fra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-bruk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PTM kalles opp av din HomeBBS, gj�res det klart til mott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 Forward n�r PTM ser denne teksten fra BBS-en: [BBS-VER-$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ender en kort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sender en header: SP CALL @ BBS &lt; CALL $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varer: OK ell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sjekkes p� BID-nummer, hvis BID Check er satt ON i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sender subject og melding og avslutter med /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ender en ny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BBS-en sender neste melding hvis det er fl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BBS-en sender prompten: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connecter PTM hvis Reverse Forward er satt ti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er testet mot en FBB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t kan settes opp til ogs� � foreta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m� konfigureres i setup-menyen under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s du benytter forwarding av meldinger til din BBS, vil du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s� ha mulighet til � hente meldinger til deg selv i s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sjonen fungerer ogs� mot et annet PTM-program, hvis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av versjon 5.18 eller h�y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programmet har sendt din melding til BBS-en, vil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 sendt 'F&gt;' for � be om evt.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BBS-en satt opp til � forwarde til deg, vil du n� f� tils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dinger til deg. Det er opp til SYSOP p� den enkelte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temme om du f�r lov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det ikke er flere meldinger til deg, vil BBS-en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*** d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du ikke satt opp til forward i BBS-en, vil denne kun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*** done', selv om det evt. ligger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er testet mot en FBB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E Kommandoer i b�de Remote og Intern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N - List New - List alle ikke lest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N - Read New - Les alle ikke lest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 Toggle funksjon: - Shift F3 - PTM Connect-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es denne funksjonen til OFF, vil PTM ikke send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nledende tekster, s� som [PTM-5.20-M$], *** Hello Name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s: //B, //H osv. - WELCOME.DAT sendes heller i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d oppstart av PTM er denne funksjonen satt Default ti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u: Mailbox - BID Check settes ON/OFF -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Sn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F10  Mail Snatching - toggle funksjon (Automatisk mail-avhent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sjonen virker sli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s PTM ser et mail-beacon der ditt kallesignal er nev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PTM vise denne beskjeden p� skjer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*** Wait for the next n min. - Mail Snatch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tidig vil teksten " WAIT " st� og blinke i mail-vind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ter n minutter (1 til 4) vil PTM fors�ke � connecte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l den stasjonen som sendte mail-beaconet. Hvis dette lyk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PTM avvente den f�rste prompten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� sender PTM teksten: RM (Read Mine) samtidig med at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pnes en Mail-fil. N�r PTM ser neste prompt, luk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, og PTM sender teksten: KM (Kill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avventer tredje prompt og sender teksten: B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bindelsen avbrytes (forh�pentligvis) og n� vil Mail-vindu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nke med teksten " MAIL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hentet p� denne m�ten f�r teksten "*** SNATCHED ***"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ttel-fe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trigger i denne funksjonen p� ord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i konfigurasjons-menyen velge ytterligere et trigge-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hengig av hva din lokale BBS bruker i sin mail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er som default satt til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sjonen er forbedret siden forrige versjon, sli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gge-ord og call ikke beh�ver � st� p� samme linje,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un sendes i samme pa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0BBS&gt;MB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 Din lokale BB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 Dagens dato: 26-NOV-91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Mail til f�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0ABC OZ0DE OZ0F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0IJ OZ0K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 Slutt p� meld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-parameter: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F9   Vis Trac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likhet med MHeard lager PTM en liste over n�r d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llesignal er h�rt (Trace Call) i en unconnected pa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listen inng�r hvem som sendte pakken, n�r og o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 et Mail-Beacon eller File-Beacon. Det sjekkes p� 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og FILE, samt alternativt trigge-ord - default: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en viser de siste 16 ganger ditt kallesignal er s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listen kunne se slik 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Z0ZK was trac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BBS    02-Nov-91  23.13.00  Mail-Beacon      ; meldinger til deg hos OZ0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PU     02-Nov-91  23.00.00  File-Beacon      ; fil til deg hos OZ0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PAC    02-Nov-91  22.33.00                   ; sett ditt call hos OZ0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 F8   Clear Mail Sn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ukes til � sl� av den blinkende teksten WAIT og � st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p�begynt Mail-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arrier De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M vil fra og med ver.4.50, forlange at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CD) signalet p� Pin 8 fra RS-232 interfacet i Packet-modemet g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yt ved Connect og lavt ve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jekk din Packet modem manual for ytterligere detalj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er at ditt modem har denne funksjo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-88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arrier Detect (DCD Pin 8) Jumper J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 JP3, som sitter foran J1, mellom U4 og U5, er fabrikks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k at DCD Pin 8 er permanent trukket h�y, s� du m� fly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3 jumper pluggen til den motsatte posisjonen hvis det ikke all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gj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i PK-88 schematic diagram i Appendices seksjon for ytterli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ljer om J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Z1FER forteller om sitt PK-88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 er det jo slik at den PK88 jeg har, er av den aller tidligste utg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 kan jo v�re at JP3 er � finne med jumperpinne i de nyere ver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 er det som i mitt modem, uten pinne, m� det bare l�snes 4 skruer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er side av printet, en ledningssokkel m� l�snes, s� kan man 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l baksiden hvor strappingen er laget pr. default p� printba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l Remot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  -  Remote Control av den sekund�re serielle COM-P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ne funksjonen gj�r det mulig � fjernsty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 sekund�re serielle COM-P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installasjon av PTM oppsettes den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�re porten til ditt packet-modem. Den sekund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en oppsettes med korrekte parametre til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te-linje. Det kan eksempelvis tilkobles et a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et-modem, en annen PC eller et m�le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 med RS232 interface p� denne p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d Exit til Mailbox sendes Ctr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p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 du to modemer koblet opp, kan du opprette et par file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endre modem-parametre n�r du connecter p� det en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st�tt sli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�r Modem 1 connectes, sendes nye parametre til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lnavn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�r Modem 1 disconnecter, sendes nye parametre til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lnavn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�r Modem 2 connectes, sendes nye parametre til Mode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lnavn BUSY1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�r Modem 2 disconnecter, sendes nye parametre til Mod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lnavn NOT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ne kan f.eks. brukes til � endre CText, sl� TNC-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 og p�, sl� auto-disconnect av og p�. Filene er i s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d START.TNC og STOP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****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-CONTROL FUNKSJ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H       - Hjelp til Remote Funksj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n FHELP.DAT se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prett denne filen sel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S       - Viser Status p�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�lgende statuslinjer avleses p� po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ROR, SELECT, PAPER OUT og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ERROR Low, sendes STATUS1L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ERROR High, sendes STATUS1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SELECT Low, sendes STATUS2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SELECT High, sendes STATUS2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PAPER OUT Low, sendes STATUS3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PAPER OUT High, sendes STATUS3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BUSY Low, sendes STATUS4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BUSY High, sendes STATUS4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prett disse filene sel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## eller X### - Remote Funksj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1 til XFF    HEX - husk alltid 2 si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01 til X255  DESIMALT - husk alltid 3 si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t er tillatt � kombinere en X-verdi som aktiv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lere funksjoner p� en 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ukes kommandoen X01 eller X001, vil det komm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ositiv puls p� 100mS p� Data Bit 0 p� LPT1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PT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r du en printer tilkoblet p� LPT1, s� bruk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il disse remote funksjonene (adresse 378H - 278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2 eller X002 vil aktivere Data Bit 1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se pulsene kan brukes til � styre flip-flopp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g kan brukes til styring av hva som helst du kan f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�. F.eks. frekvens-skift, start av PA-trin, anten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kift, aktivering av sirene, styring av antenne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ler sl� p� kaffetrak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nytt buffere p� din printer-utgang, s� det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�rer galt av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u kan velge om det skal SYSOP-status til for � akt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5, 6 og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d Disconnect sendes alltid en puls p� Data b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kan brukes til Reset av diverse kretsl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1 og X001 vil sende filen F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2 og X002 vil sende filen F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4 og X004 vil sende filen F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8 og X008 vil sende filen F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10 og X016 vil sende filen F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20 og X032 vil sende filen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40 og X064 vil sende filen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80 og X128 vil sende filen F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prett disse filene sel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B 25 forbindelser p� printer-utg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0 - Pin 2   (F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1 - Pin 3   (F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2 - Pin 4   (F2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3 - Pin 5   (F3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4 - Pin 6   (F4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5 - Pin 7   (F5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6 - Pin 8   (F6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7 - Pin 9   (F7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ROR      - Pin 15  (STATUS1L.DAT og STATUS1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ECT     - Pin 13  (STATUS2L.DAT og STATUS2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PER OUT  - Pin 12  (STATUS3L.DAT og STATUS3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SY       - Pin 11  (STATUS4L.DAT og STATUS4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IT       - Pin 16  Brukes til PULSE-funksj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ROUND     - Pin 18 til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C i F#.DAT filene tillater at du kan gi modem-kommandoer i F#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sk � sette inn en slik (kar. 03H) etter den teksten som skal se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C for�rsaker ogs� et delay p� 10 sekunder, s� teksten kan rek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 sendt f�r modemet g�r i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r hele filen er sendt, gj�res alltid et delay p� 10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empel: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witch to 1200 Baud, at Your End! ; Sender denne tek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l C  (char. 03H)                   ; Delay i 10 sekunder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Sett Modem i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VP 1200                          ; Modem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                                  ; G� tilbake til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elay i 10 sek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empel: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witch to 2400 Baud, at Your End! ; Text to Send the Connected S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C  (char. 03H)                   ; Delay i 10 sekunder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Sett Modem i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VP 2400                          ; Modem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                                  ; G� tilbake til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elay i 10 sek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LSE    - PULS funksjonen virker sli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�r du er Disconnected, vil det med et inter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� mellom 1 til 9 sekunder sendes en puls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IT-utgangen fra LPT1 eller LPT2. (pin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tte kan brukes til f.eks � styre 2 mottagere, en d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nder radio eller scanne 2 frekvenser i samme b�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d denne metoden kan du klare deg med 1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d Connect sendes ingen puls p� INIT-ut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slag til enkel oppbygging av remote-st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1 eller X001 (D0) - Resetter Flip-Floppen ve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2 eller X002 (D1) - Resetter Flip-Floppen p� Remote-Cont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4 eller X004 (D2) - Setter Flip-Floppen p� Remote-Cont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                  - Avleser status p� Flip-Floppen via ERROR-signa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 1| \ 2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O-----|      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| /      |    1|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2 |/       |-----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 |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       |-----|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 3| \ 4    |     |---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|  O-----|                   |   Denne flip-floppen skifte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| /                          |   n�r den henholdsvis f�r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3 |/                           |   p� RESET o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SET  O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 2------------ 5 Q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|          |----------- til rele-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       |            transistorst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FLIPFLOP |   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LK 3|  74LS74  | 6 Q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----|&gt;       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/  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                 /     SET O 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 5| \ 6            /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|  O-------------------------|           |          SN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| /                                      |          SN74LS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4 |/                                       |          SN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     pin 7 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                                           |          pin 14 =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  (status retur)        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---------------------------------------------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 25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15                  --------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 | 12------------ 9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|          |-----|------- til rele-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          |     |        transistorst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                      | FLIPFLOP |   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              CLK 11|  74LS74  | 8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----------------------|&gt;       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1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ne flip-floppen vil skif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d intervall mellom 1 og 9 sek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vis PULSE-funksjonen er sl�tt 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18-25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DOS 2.0 eller h�y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PC/XT/AT med min. 512K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TM-programmet krever hardwar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se forbindelsene m� v�re tilstede mellom PC og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1   Skj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2 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3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4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5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6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7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8   DCD - Denne linjen benyttes fra og med PTM ver.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rate mellom PC og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 kan i visse tilfelle v�re n�dvendig � 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tigheten s� lavt som 1200 baud. Dette gjelder s�rl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vis du har et CGA-kort. Oppdateringen av dette foreg�r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rtig nok p� alle typer CGA-kort, og du vil derfor m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gn p� skje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:     Alle Flows settes ti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N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FF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W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SWITCH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LF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FADD 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BITCONV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Line  = $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t. MailBox i Modemet skal v�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UN Kantronic modemer tillater at MailBoxen 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ukes det PK88 eller PK232 skal BBSMSG v�re OFF, ellers 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x.TNC, STOPx.TNC, WELCOME.DAT og BYE.DAT filene ik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etup av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finner selv ut om du har Color eller Monochrome video-k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ste gang programmet startes m� det konfigureres f�r br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lir promptet for dette n�r programmet star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 neste oppstart av programmet beh�ver sp�rsm�lene ikke besv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ytt, hvis konfigurasjonen lagres p� disk. Men menyen kan likevel fremk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Ctrl F3, hvis enkelte verdier �nskes end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arameter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ate the program befo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do this [Y/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er du 'N', vendes det tilbake til DOS promp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er du 'Y', f�r du et nytt skjermb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kommer n� frem en 2-delt m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beveger seg opp og ned i det venstre vinduet med pil-tastene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 � taste det fremhevede te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idig kommer det frem nye tekster i det h�yre vind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� komme over i det h�yre vinduet benyttes TAB-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beveger seg opp og ned i det h�yre vinduet med pil-tast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sker man � endre en verdi, brukes ordskiller-tasten ved de aller fl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sjonene. Det skiftes p� denne m�ten f.eks mellom ON og OFF. Er det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 2 valg i en funksjon, benyttes ordskiller-tasten flere g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er f.eks. tilfelle i funksjonene under Comport-oppsett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 resterende funksjonene m� tekst eller verdier tastes inn p� van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e. F.eks Call og Serial Number. Disse inntastingene avsluttes ved �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� komme tilbake til det venstre vinduet brukes TAB eller ESC-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� avslutte oppsettingen brukes ESC-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p�rres om oppsettet skal lagres. Tast Y ell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er meget viktig at du i det minste foretar oppsett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og Directory, f�r du lagrer oppsettet. Hvis ik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 programmet terminere, dersom den/de benyttede Comport/ene ikke st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ns med PTMs default-verdier. Har du unnlatt � gennomg� Direc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yen, risikerer du at alt (Up/Downloads, meldinger og Log-filer) 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t i samme directory som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nbefales ogs� � sette inn korrekt Call og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ises hvordan de 2 menyene er oppde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venstre hovedfunksjonene, til h�yre underfunksjonene med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         Connect Alarm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t:   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 on Trace Call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Trace [Max 10 char]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      Buffer Size:                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Buff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Buffer at Connect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Buffer at Disconnect: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/SN        Call:                        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Number:  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:                     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rillic Keyboard Layout:      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        Primary Serial Port:  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Serial Port: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 Serial Ports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 UART (NS16550A)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VR Trigger Level (Bytes):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com        [\]{|} to Digicom-char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to Danish/Swedish:     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    RX-DIR [drive:\path]:           C:\PTM\R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DIR [drive:\path]:           C:\PTM\T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-DIR [drive:\path]:         C:\PTM\MAIL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-DIR [drive:\path]:         C:\PTM\PS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DIR [drive:\path]:          C:\PTM\LOG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   Display Lines: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-around [0..80]: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ave [0..9 Min]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in RX-window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        Monitor Filt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Char.[0-255]:               32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Char.[0..255]: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Log Connects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Up/Downloads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format:                     One b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       BBS Mail Beacon Call: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Snatcher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Mail Trace [10 char]:       POST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Mail for Call'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Only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Monitor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erse Forward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Port: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to BBS Call: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D Check: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M Connect-text: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Time to GM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archical Address: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Mode:                   P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       Call to Editor: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Display: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My Program: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      Printer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connected to: 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     Parallel Remote-Control on: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Bit 5,6,7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on Remote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every [1-9 Sec]: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Serial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Remote YAPP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         Disconnect Timer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Out [1-9 Min]: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rt Beat [1-9 Min]: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Timeout: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Packet Delay:        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Packets before Delay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           TNC Type [0,1,2]: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DAYTIME at startup: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ljert beskrivelse av oppsett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connect-alarmen skal v�re aktiv ve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enne funksjon skal v�re aktiv. Er Chat satt On, vil det ly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etone n�r denne funksjonen brukes av den som kaller 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on Trace Call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et skal pipes hver gang ditt Call forekommer i en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race [Max 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et skal pipes hver gang denne tekststrengen forekommer i en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 du fjerne denne tekststrengen igjen, og ikke tilf�ye en ny, slettes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 � taste inn en SPACE eller en Ctrl G (Bell), etterfulgt av Enter i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 tekst - sett inn se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Medium eller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st�rrelse p� Capture/Screen/Mail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es Small, blir det mer fri memory ved Overlay til DOS - Du kan st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 et st�rre program inne fra PTM (ALT 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es Medium, blir bufferne som i de foreg�ende versjoner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es Large, f�r du meget store buffere, men bare litt fri memory ved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ti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skjermbufferet skal v�re aktivt ve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Buffer at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bufferet skal �pnes ve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ffer at Dis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bufferet skal lukkes ve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/S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itt kallesignal (4-6 te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aster du inn ditt personlige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lir registrert bruker p� en av f�lgende m�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Du skriver en mail til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g sender en mail til deg med ditt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Du sender et brev til meg vedlagt frankert s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volutt. Bor du utenfor Danmark, sendes kuvert + 1 stk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g returnerer din svarkonvolutt med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Du ringer til meg mellom 17 og 18 eller mellom 19 o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verhold disse tider) og du f�r straks opplyst d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nummer. Tlf. (+45) 42646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e tre punkter gjelder dessuten at jeg m� ha d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signal, navn og adresse samt evt. packetmodem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du andre kommentarer til PTM, er du velkommen t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e til meg om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e du ikke f� registrert din nye versjon av PTM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amme, er den eneste konsekvensen av dette at du h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 PTM startes, m� finne deg i � se p� denne irrit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nde teksten i 30 sek f�r PTM fortsetter sin op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har ikke andre begrensni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spr�k - BEL, DAN, DEU, ENG, ESP, FRA, F�R, GRE, HEL, ISL, ITA, L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D, NOR, POR, SOU, SVE, �ST, XXX, YYY eller 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tastatur layout - russisk eller homofon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fra nedenst�ende tabell. COM1 og COM2 har standard adresser og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l databits for forbindelse mellom computer og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l stopbits for forbindelse mellom computer og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[No/Odd/Eve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for forbindelse mellom computer og modem (None-Od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den �nskede COM-Port (1 til J). Default - som prim�r seriel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� ikke velge en comport som bruker samme IRQ som den prim�re p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du kun 1 modem tilkoblet velges samme Com-port som den prim�r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s velges fra nedenst�ende ta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 for sammenh�rende adresser og 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= adr. 3F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= adr. 2F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= adr. 3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= adr. 2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5 = adr. 3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6 = adr. 2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7 = adr. 3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 = adr. 2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9 = adr. 3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 = adr. 2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 = adr. 2E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 = adr. 2E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 = adr. 2E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= adr. 2E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 = adr. 32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G = adr. 32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 = adr. 32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 = adr. 32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J = adr. 3E8 -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s.: Du �nsker � benytte en seriell adapter med 2 ekstra 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te kortet kan eksempelvis strappes til 4 forskellige COM-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= adr.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= adr.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= adr.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= adr.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t til 4 forskellige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m� n� unders�ke og overveie, hvilken adresse og IRQ du vil beny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g strappe seriell-adapteren deretter. Pass p� - velg en adresse og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som ikke benyttes i forveien av andre enheter i systemet d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velger f.eks COM3 = adr. 3E8 og IRQ 5. Finn denne sammensetning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ovenst�ende tabellen. Du vil se at den her heter COM7, og du 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for under konfigureringen av PTM svare/velge COM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ks. 2: COM4 = adr. 2E8 og IRQ 3 - velg COM4 i ta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vis andre enheter bruker samme IRQ som PTM, m� interrup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 d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databits for forbindelse mellom computer og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stopbits for forbindelse mellom computer og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[No/Odd/Eve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for forbindelse mellom computer og modem (None-Od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Serial Port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O UART (NS16550A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�t FIFO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VR Trigger Level (Bytes)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rigger level p� FIFO UART NS1655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]{|} to Digicom-ch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enne funksjonen skal v�re aktiv ved start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anish/Swed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[\]{|} skal konverteres til danske eller svenske te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 og sti til den katalogen du �nsker � f� uploadet filer 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.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� selv opprette denne katalogen med DOS-kommandoen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XDIR   som PTM selv op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 og sti til den katalogen du �nsker det skal kunne downlo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fra. Eks.: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� selv opprette denne katalogen med DOS-kommandoen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XDIR   som PTM selv op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 og sti til den katalogen du �nsker � f� din mail lag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.: C: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MAIL   som PTM selv op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 og sti til den katalogen du �nsker brukt til person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-overf�ring. Eks.: C:\PER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 katalogen brukes til personli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vil si at filer kan adresseres til et bestem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 LZH, ZIP, ARC, ZOO, PAK og ARJ-filer kan overf�res p� denne m�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il du �nsker lagt i denne katalogen, skal ha det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LZH eller XXCALL.ZIP    XX   = 00 til 99 (alltid 2 sif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ARC eller XXCALL.ZOO    CALL = Kallesignal p� den som skal ku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PAK eller XXCALL.ARJ           hente filen (MAX 6 te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LZH = pakket fil (LH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ZIP = pakket fil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SDIR   som PTM selv op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 og sti til den katalogen du �nsker � ha dine logg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g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.: C:\LO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OG   som PTM selv op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hvor mange linjer du �nsker p� skjermen 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jer p� skjermen. Denne moden kan alltid velges, uansett video-k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jer p� skjermen (kun med 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jer p� skjermen (kun med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k linjeskift (avsendelse av linjen) n�r linje-lengden overs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nnsatte verdien og at en &lt;space&gt; tastes. Settes verdien til 0,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 funksjonen sl�tt av (0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n�r skjermen skal blankes. 0 = blankes ikke. 1-9 = etter 1-9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s skjermen hvis det ikke er connect. Er det Connect, trer tim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raft f�rst ved Disconnect. Skjermen sl�s p� ved Connect eller v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inntasting. Skjermen kan blankes manuelt med "Alt 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in RX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u vil ha TX-tekst i b�de RX og TX-vindu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= begge vinduer / OFF = kun i TX-vind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is  ditt video-kort er med farger, f�r du dette val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RX-tekst-farge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RX-tekst-farge for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TX-tekst-f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Mail-To-You f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bakgrunnsf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is ditt video-kort er av monochrome-typen, f�r du dette val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RX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u vil ha fremhevet Rx-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monitor-filteret skal v�re aktivt ve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r ikke tomme linjer og reagerer ikke p� BELL i monito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t kan gj�res variabelt. En nedre og �vre grense for ASCII-ve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 kan fastsettes ved hjelp av Low Char. og High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t vil p� denne m�ten kunne sortere ut nesten all BINAER-trafikk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jermen, hvis default verdiene for Low og High char. beny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Char.[0-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laveste synlige tegn i monitor-filte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verdien oppgis desim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32  (dette tilsvarer en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. [0-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h�yeste synlige tegn i monitor-filte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verdien oppgis desim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57 (dette tilsvarer den norske 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Conn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alle Connects og Disconnects samt Connect-time i filen PTM.LOG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n daglige logg 0328199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Up/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alle Up/Downloads samt transfer-time i filen PTM.LOG eller 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lige logg 0328199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File / Dai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u vil ha en stor sammenhengende log-fil (PTM.LOG)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filer dag for dag (03051991.LOG) - Loggnavnet er dannet av m�ned, dag 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- 5. mar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e big File   (En stor sammenhengende log PTM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il Beac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til ON, hvis du �nsker automatisk mail-avh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mere beskrevet under SF10 funksj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ail Trace [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t ord for MAIL. Eks. MEDDELELSE, TELEX, BESKJED, POST,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 du fjerne denne tekststrengen igjen - og ikke tilf�ye en ny, slettes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 � taste inn en SPACE eller en Ctrl G (Bell), etterfulgt av Enter i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'Mail for C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et skal sendes ut en liste over hvem som har Mail 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gende i din mailbox (sendes hver hel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, at Modem-parameter TXUIFRAM skal set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mailboksen og kun mailboksen skal v�re aktiv ved start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. Ved oppkall settes det direkte over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r du selv opp, blir denne funksjonen sl�tt av inntil forbind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lu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u vil ha monitor p�, n�r noen befinner seg i mailboksen 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 p� denne m�ten f�lge med i hva motparten og mailboksen skrive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ra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u vil forwarde meldinger. Det forwardes 1 gang i ti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u vil ha 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hvilken Port det skal forwardes p�, prim�r eller sekund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Call p� din hjem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 det foretas BID- sjekk ved mottagelse av Forward, settes denne funksj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Alle mottatte BID-numre lagres i filen BIDCHECK.PTM i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 Connect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denne funksjonen OFF, vil PTM ikke sende sine e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ekster samt WELCOME.DAT. Er modemet ditt satt opp m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, vil denne bli se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to G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 mail vil bli forsynt med en dato/tids-stempling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vt. hierarkisk adresse som f�rste linje i teksten 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edes skrives ditt mgs.nummer og evt. BID i denne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 linjen legges ogs� til mottat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jen kunne se slik 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921224/0830Z @:OZ4ZK.OZ6BBS.KBH.SJL.DNK.EU PTM522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.921224/0830Z @:' innsettes automat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n angis i Zulu-tid (ogs� kalt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� oppgi tiden i Zulu-tid m� du angi tidsforskjellen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tid til GMT-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t for GMT angis med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 for GMT angis med pl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-tid i forhold til LA-tid skal derfor angis til -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2 timer ved sommert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� bruke 'SPACE'-tasten til � bla deg frem ti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tidsforskj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ierarkiske adresse skrives inn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 meget n�ye med dette. Sjekk din lokale BBS for dennes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vil v�re en del av din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ed ditt eget kallesignal etterfulgt av '.' (punktum) e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gt av din BBSs kallesignal samt dennes full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eks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setter inn selv resten av linjen ' PTM 5.18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k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mellom 'PBBS' - Personlig Mailbox eller 'BBS'- BBS 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yttet det overordnede BBS-Forward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ovennevnte hierarkiske adressen kan genereres p� 2 m�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de med 'R.' eller 'R:' - F�rstnevnte benyttes nor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 du bruker PTMs mailboks som vanlig personlig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ker du PTM som BBS, hvor du er tilknyttet det overordn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Forwardsystemet, m� du bruke sistnevn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Edi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 inn drev:\sti\filnavn p� din favoritt editor. Denne kan her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s med ALT U kommandoen. Eks.: C:\NORTON\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kan ogs� velge kun � angi filnavnet p� editoren og i stedet lag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editoren i autoexec. bat. Eks.: PATH=C:\NORTON. Dette ha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len, n�r du kaller editoren med ALT U, at du vil f� den filen du ed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lagret i den gjeldende 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:\sti\filnavn p� et program som kan vise en ASCII-fil. Bruk e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df�lgende filen LIST.COM, som er et utmerket program til dette form�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programet kan heretter kalles med ALT L kommandoen. Eks.: C:\PTM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 ogs� velge kun � angi filnavnet p� dette programmet og i ste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 path til programmet i autoexec.bat. Eks.: PATH=C:\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My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:\sti\filnavn p� et program du vil kunne kalle inne fra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.: C:\HAM\LOCATOR eller C:\VIRUS\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 ogs� velge kun � angi filnavnet p� dette progranmet og i ste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 path til programmet i autoexec.bat. Eks.: PATH=C:\HAM eller PATH=C:\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programmet kan heretter kalles med Alt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parallel-printer skal v�re aktiv ve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hvilken LPT-port som skal brukes (LPT1-LP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Remote-Control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Parallel-port til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du printer tilkoblet LPT1, s� velg LPT2 (ellers g�r det galt 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Bit 5,6,7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til OFF, hvis alle skal kunne bruke Remote-control p� bit 5, 6 og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til ON, hvis det kreves SYSOP-status til bit 5, 6 og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on Remot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til ON hvis du �nsker en puls fra Init-utgangen. Til styring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. 2 radioer, multi-bander eller eller kanal-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every [1-9 Sec]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estemmes puls-intervall fra Init-ut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til OFF, hvis alle skal kunne bruke Remote-Control p� den sekund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til ON, hvis det kreves SYSOP-status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mote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denne funksjon til ON, vil det kun v�re muli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ta remote bin�r transfer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-kommand�n er den eneste remote transfer mode som frem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 virke uten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isconnect timeren skal v�re aktiv ve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n for n�r PTM disconnecter, hvis det ikke mottas noe fra mot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om er connectet. Oppgis i minutter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-b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sintervall for sending av &lt;CR&gt; (1-9 Min) - kun i connected tilstand, 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 n�r heart-beat funksjonen er sl�tt p� med Ctrl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Long/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 endre p� YAPP-timeout tidene. Er frekvensen 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stet eller du bruker Noder, kan du fors�ke med len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-t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- Timeout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- Timeout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- Timeout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il 25 sekunder eller Auto-de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har mulighet for � tilpasse sending av YAPP til trafikken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kvensen. Settes dette delay til 0, kj�res som normalt uten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s vil det bli lagt til et delay p� x antall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kan varieres fra 1 til 25 sekunder, eller du kan la PTM avgj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ts lengde ved � sette dette til "Au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vil telle mottatte tegn p� frekvensen og avpasse delay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de etter trafikken. Det er en betingelse at du kj�rer med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g at du har monitorert frekvensen i minst 1 minutt for at programmet kan 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godt forslag delayets st�rrelse. For hver 500 tegn i minut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res 1 sekunds delay, dog max 10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er innf�rt en tegn-teller i statuslinjen, s� du selv kan av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kktettheten -  1234 CPM - karakterer i minu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s befor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hengig av "YAPP Packets before Delay", innsettes dette delayet et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YAPP pakker. Dette kan settes fra 1 til 8 pak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 vil anbefale at du pr�ver � sette delayet til Auto og antal Y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er til mellom 2 og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kunne v�re med p� � skape et bedre omd�mme for YAPP-overf�r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 andre medamat�rer med andre inter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Type [0/1/2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bruker Control C metoden til � komm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bake i Command-mode, etter � ha v�rt i Transparen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 bruker BREAK metoden, som er hurtigere. Bruk denne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et ditt kan h�ndtere dette. Type 0 er til testform�l. Her 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rken Control C elle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AYTIME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u vil ha PTM til � sende DAYTIME til TNC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 teksten fremkommer f�rst n�r det tastes ESC i venstre vin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er du 'N', lagres oppsettet ikke p� disk, men du g�r videre i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er du 'Y', lagres oppsettet i en fil med navnet PTM.CNF, og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ter til et nytt skjermbil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- oppsettet lagres ikke p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 skjermbilde viser programnavn og vers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edes vises hvor mye memory som var tilgjengelig f�r start av program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vor mye memory som blir brukt til forskjellige buffere i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og hvor mye som etterlates ub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tter f�lger en pause der programmet sjekkes for "vir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r dette er gjort skrives det 'Press any key:'nederst p� skje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kk p� en tilfeldig tast, og programmet g�r videre til hoved-skjermbi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s du ikke trykker p� en tast innenfor 30 sekunder, fort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sel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skjermbildet er delt opp i tre fe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t �verste vises alt som kommer utenfra (RX-vindu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edes vises det i dette vinduet diverse beskj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midterste feltet viser hvilke funksjoner som er ak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ffer] 123456, Skjermbuffer med teller, eller [File] 123456 hvis du har �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il. [Filt] Monitor-filter, [Prn] Printer, [Disc] Connect-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arm] Connect-alarm, [Timer] Disconnect-timer, [MM] Mailbox-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BBS] Mailbox-Only, [Mail] blinker hvis det er nye meldinger, eller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r, hvis du har mottattt en fil, eller [MaFi] blinker ved b�de 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inger og filer. [23:21] viser klo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uten vises ditt kallesignal, aktiv Comport og PTM versj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erste skjermbilde er utelukkende avsatt til keyboard-inntasting (T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-forkla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Alt, C = Control, S =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 hjelp av ALT H f�r du en hjelpetekst til de forskellige kommando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Sender Ctrl C / BREAK til modemet for � f� dette i comman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rsel! Bruk ikke Ctrl C til dette, da skjermbildet vil b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el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1   Viser LOG-fil p� skjermen (PTM.LOG eller 03281991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1   Fremstiller Password-tabell i filen Call.PSW  F.eks. OZ4ZK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il best�r av 1000 tilfeldige 5-sifrede tall som bru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 password. Filen blir forskjellig hver gang du taster 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ilen skal legges inn p� motstasjonens PC (remote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n ende skal filen Renames til motstasjonens C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ogs� under SYS-kommandoen og under Filer til PTM - Call.P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1   Toggle Only SYSOP Remote YAPP-transf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s denne funksjonen til ON, vil det bare v�re muli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ta remote bin�r overf�ring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-kommandoen er den eneste remote transfer mode som frem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 virke uten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Sender 'conv' til modemet, for � f� dette i convers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2   Kaller ditt favorittprogram. Se forklaring under installasjon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ter � ha trykket Alt F2, blir du spurt om evt. argum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2   Toggle - Send "MAIL &amp; FILE for Call" hver he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C-parameter TXUifram m� v�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2   BAYCOM Uploa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sender BAYCOM Remote-kommand�n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te skulle �pne en fil i BAYCOM-enden hvis d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-kommandoen er innf�rt i SETUP av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sender deretter filen. Dette kan stoppes fra BAYCOM-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 � sende et 'A',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r filen er sendt, tilf�yer PTM denne avslutningen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YCOM-enden m� selv lukke filen etterp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� f� fjernet denne endelsen og evt. andre uvedko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gn fra den mottatte filen, m� BAYCOM-enden beny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 CUTFILE. Dette programet finner teksten [*EOF*] og av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ter den mottatte filen til korrekt st�rr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 SIZEFILE kan ogs� brukes til dette,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ngden er kjent. Begge programmene f�lger med i denne pa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filen SIZE_CUT.LZH v�re som den er (pakket), og legg d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t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Bytter mellom prim�r og sekund�r seriel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nne funksjonen kan bare brukes hvis den sekund�re ser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en er satt opp, og kan bare byttes n�r det ikke 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+F3   Toggle Connect-text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s denne funksjonen til OFF, vil PTM ikke send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ledende tekster s� som [PTM 5.20], *** Hello Name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 //B, //H osv. - WELCOME.DAT sendes heller i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 oppstart av PTM er denne funksjonen satt som default ti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3   Hvis konfigureringen �nskes endret (Call, COM-port opps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-options og farger). Hvis farger eller linje-antall end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 du foreta en nystart av programmet, fordi de nye fargene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 overskrive de gamle i alle skjermbilder, og fordi ny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jeantall vil vise underlige skjermbilder. Er video-ko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t av monochrome-type kan fargene ikke end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3   Sl�r Scanner p�/a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unksjon kan bare brukes hvis den sekund�re serielle porte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t opp, og kan bare kobles av/p� n�r det ikke 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r prim�r og sekund�r seriell port. Dette brukes til t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ere 2 modemer p� en gang. Hvis det kommer Connect p�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 modemet, stopper scanningen inntil det Disconnectes ig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r det Connected p� det andre modemet i mellomtiden, vil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st� i k�, inntil det disconnectes p� det f�rste mode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 anbefales � sette MONITOR OFF p� det ene eller p� b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ene under scanning, fordi tekst fra de to modemene ellers kan b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det sammen p� skje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r scanneren er sl�tt p�, vil dette vises i statusvinduet som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ing i teksten " Com#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�pner og lukker skjermbufferet. N�r bufferet er fullt, nullst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og ny tekst blir fylt opp fra starten av buffe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mel tekst vil da v�re slettet i buffe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4   Nullstiller skjermbuffe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4   Lagrer skjermbufferet p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4   Viser hele skjermbufferet p� skje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Sending av ASCII-filer fr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5   Sletting av fil p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5   Viser ASCII-fil fra disk p� skje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5   �pner og lukker for ASCII-fil p� disken og mottar s�l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-tekst fra modemet direkte til en fil p� dis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#   Sender route-buffer #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6   Inntasting av kallesignaler i route-buffe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6   Lagrer route-bufferet p�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6   Henter route-bufferet fra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TX-tekst i b�de RX og TX-vindu / TX-tekst kun i TX-vin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7   Tvinger programmet ut av Crypto-mode. Brukes bare hvis de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orden i synkroniseringen. Dette m� gj�res b�de hos deg og hos de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 connected 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7   Toggle Heartbeat On/Off. N�r denne funksjonen er On, vil de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sk bli sendt en &lt;CR&gt; med det tidsintervall du har valg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sjonen. Men dette skjer bare hvis du er connected til en 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sjon. Funksjonen setter dessuten Disconnect-timeren ti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r du disconnecter, blir Heart-beat funksjonen sl�tt av ig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sjonen kan brukes til � holde liv i en etablert forbindel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eks. forbindelsen til et DX-Cluster via 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7   Toggle PULSE-funksjone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Editering av type ahead buffe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8   Sletter type ahead buffe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8   Sender type ahead buffe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+F8   Clear Mail Sn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yttes til � sl� av den blinkende teksten WAIT og � st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p�begynt Mail 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Bytte av aktivt diskdrev 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9   Sender configurasjonsfil for modem (CONFIG1.TNC / CONFIG2.TNC)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et. CONFIG1.TNC sendes til modemet p� prim�r port,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s til sekund�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se filene kan opprettes ved hjelp av din eg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9   Toggle Beep p� Alternativ Trac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9   Vis Trac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ikhet med MHeard, lager PTM en liste over n�r d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llesignal er h�rt (Trace Call) i en unconnected pa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isten inng�r hvem som sendte pakken, n�r og o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et Mail-Beacon eller File-Beacon. Det sjekkes p� 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 og FILE samt Alt Mail Trace (default PO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 inneholder de siste 16 ganger ditt kallesignal er s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Viser 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10  Toggle Blin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sender tegnet 255 - dette f�r den effekten, at etterf�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kst vil blinke hos motparten inntil du igjen sender ALT F10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kommer til linjesl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 F10) DENNE LINJEN BLINKER            - Hele linjen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ORDET (ALT F10) BLINKER             - ordet BLINKER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(ALT F10) ORDET (ALT F10) BLINKER   - ordet ORD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unksjonen kan brukes i WELCOME og BYE.DAT - Sett inn te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f�r og etter den del av teksten som skal blin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LIN kan gj�re dette (Hold ALT nede og tast 2 5 5 p� det numer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et og slipp ALT igj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sjonen virker bare hvis motparten ogs� kj�rer PTM Ver.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r h�yere. Ellers vises tegnet 255 som et mellomrom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10  Printer en ASCII-fil. (Parallel Port -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10  Mail Snatching - toggle funksjon (Automatisk mail-avhen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sjonen virker sli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PTM ser et mail-beacon der ditt kallesignal er nev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 PTM vise denne beskjeden p� skjer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** Wait for the next n min. - Mail Snatch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tidig vil teksten " WAIT " st� og blinke i mail-vind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ter n minutter (1 til 4) vil PTM fors�ke � connecte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 den stasjonen som sendte mail-beaconet. Hvis dette lyk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 PTM avvente den f�rste prompten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 sender PTM teksten: RM (Read Mine) samtidig med at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nes en Mail-fil. N�r PTM ser neste prompt, luk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, og PTM sender teksten: KM (Kill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avventer tredje prompt og sender teksten: B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bindelsen avbrytes (forh�pentligvis) og n� vil Mail-vindu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e med teksten " MAIL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hentet p� denne m�ten f�r teksten "*** SNATCHED ***"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tel-fe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trigger i denne funksjon p� ordene: MAIL og Alt Mail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 er satt til ordet POS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-parameter: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A  Sl�r connect-alarmen av/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B  Til sending av bin�re filer i TRANSPARENT-Mode.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vikling av overf�ring. (PACFILE/PACPRO-kompati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r som mottas i dette formatet lagres i underkatalogen 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r som spesifisert i install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C  Sletter tekst i TX-vindu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D  Sender DAYTIME til modemet. Dette skjer for�vrig ogs� automatisk 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 startes, hvis denne opsjonen er satt til 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figure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E  Editering av Macro Buffer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0 i en macro-streng setter inn en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1 til \9 setter inn en CR og et delay p� 1 til 9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skes st�rre delay, f�s dette ved � bruke tegn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�rre ASCII-verdi (legale ASCII-verdier 48 til 108 desim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ay utregnes som:  ASCII-v�rdi - 48 = delay i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ks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: = 1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D = 2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N = 3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X = 4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 = 5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l = 60 sek. (dette er lengste tillate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  Sl�r monitor-filteret p�/av. Filtrerer bort BELL og tomme linj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r det monitoreres. Filteret vil likeledes kunne fjerne n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bin�re pakker hvis default-verdiene for Low og High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yttes (Se under installasjon av P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G  Sl�r LOG-funksjonen p�/a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Connects og/eller Up/Downloads av filer blir log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ilen PT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 Viser hjelpe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ingen taster trykkes i l�pet av 2 min. returneres det til hov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I  Sender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#  Sender Macro Buffer #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J  Henter macro-bufferet fra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  Lagrer macro-bufferet p�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L  Vis ASCII-fil. Se forklaring under installasjon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ter � ha trykket Alt L blir du spurt om filnav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M  G� inn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ingen taster trykkes i l�pet av 2 min. returneres det til hov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ailboksen f�r du en kommandolinje med forskellige val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= Expert     Lister Experter/Nov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= Forward    Forlater Mailboxen og Forwarder str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 Call  = Forward til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rker som F-kommandoen - du har her mulig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� forwarde til andre Calls enn d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= Help       Viser en hjelpe-tekst p� nedenst�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#     = Kill       Sletter en melding. F.eks. 'K 13' 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sg-n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M      = Kill Mine  Sletter all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= List       Lister all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      = List Last  Lister de nyeste 1 til 999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      = List Mine  Lister all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     = List New.  Lister alle ny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= Viser hvem det ligger meldinger og Filer 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     =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     = Printer ON Utskrift av List og Read kommand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     = What PS    Lister filer i PSDIR eller som spesifiser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DIR  = What PS    Som ovenfor med sub-dir, PS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/ ESC = Quit       Forlater mailboksen og g�r tilbak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oved-skjermbildet. Forward foretas 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imesk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#     = Read       Viser en melding. F.eks 'R 9' viser msg-n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     = Read Mine. Viser all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      = Read New.  Viser alle ny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     = What RX    Lister filer i RXDIR eller som spesifiser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DIR  = What RX    Som ovenfor med sub-dir, R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Navn  = SP Call    Konverterer til 'SP Call @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 BBS      Navn hentes i filen NAMECALL.LOG s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lv kan opprette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matet p� denne ASCII-filen 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VN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ksempel p� NAME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URT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URBO OZ1HFG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�r du skal skrive en personlig mail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ancis, kan du bare taste S FRANCIS -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ancis finnes i filen NAMECALL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l din inntasting erstattes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P FC1RRJ @ F6ABJ.FRPA.FRA.EU og du s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taste inn hele den lange str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     = Send Bulletin to ALL - kan leses av 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= Send Bulletin med Subj. (max 6 char). - kan leses av 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       Forward Bulletin ti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oppretter selv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$BID   Forward Bulletin til BBS med spec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     = Send       Utelates Call, blir meldingen til deg selv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Kan brukes til testform�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= Send Call. Til � opprette en melding.  F.eks 'SP OZ4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retter sp�rres det etter en overskrift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ldingen, hvoretter meldingsteksten ta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n og avsluttes med Ctr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 kan godt bruke Macrobuffer-funksjone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0-9, til � tilf�ye tekst i meldingen 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 kan ogs� tilf�ye ASCII-filer i mel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tte gj�res f�r du avslutter med Ctrl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 taster Ctrl A og blir promptet for filnav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� den fil du �nsker inkludert. Fler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an settes sammen. Eneste begrensning er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ufferets st�rrelse. Det kan avleses ve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v PTM (ca. 45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 kan ogs� skrive meldingen i din eg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g s� bruke ovenst�ende metode til � gj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len om til en Mail-m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@ BBS        Forward message til Call med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oppretter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@ BBS $BID   Forward message til Call med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pes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= Users      Lister dine bruk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     = Seriel     Etablerer forbindelse med den prim�re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ote     COM-porten. P� denne porten kan det tilkobl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net TNC-Modem, en PC eller m�leutstyr med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it til mailboksen foretas ved �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trl Z eller 3 stjerner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nksjonen kan installeres slik at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kal SYSOP-Status til for � aktivere 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H      = Functions  Hjelpe-tekst til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     = Functions  Status p�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     = HEX        Styring av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Oppgis i HEX med 2 si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#    = DECIMAL    Styring av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Oppgis DESIMALT med 3 si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     = What TX    Lister filer i TXDIR eller som spesifiser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Dir  = What TX    Som ovenfor med sub-dir,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N  N�r du er i disconnected tilstand, brukes denne funksjonen til � fr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koble terminalprogram-delen. Ved oppkall til deg settes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ller du opp selv, blir denne funksjonen sl�tt av inntil fo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sen avsluttes ig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 du allerede connected, brukes denne funksjonen til � sende d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tende stasjonen over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O  Overlay til DOS. Brukes hvis du bare skal ut i DOS og foreta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. PTM blir satt i vente-posisjon s� lenge du er i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 er stadig i memory. For � vende tilbake fra DOS skrive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xit' fra DOS-promp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P  Sl�r parallel-printer p�/av. Virker kun p� innkommende tek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 modem. Andre utskrifter m� gj�res fra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Q  Avslutter programmet og vender tilbake ti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R  Repeterer sist sendte lin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Sender skjerm-bufferet ti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T  Sl�r disconnect-timeren p�/av. Er timeren sl�tt p�, vi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bindelse bli avbrutt dersom det ikke er mottatt noe i l�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 10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U  Kaller din favoritt editor. Se forklaring under installasjon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ter � ha trykket Alt U, blir du spurt om navn p�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 du �nsker � edi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V  Sletter tekst i RX-vindu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W  Sl�r av skjermen. Oppheves igjen ved trykk p� tilfeldig tast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Sl�r Mailboks Monitor p�/av. Du kan p� denne m�ten f�lge med i h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 foreg�r hvis noen er i din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andoen kan ogs� benyttes hvis det allerede er noen in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Y  YAPP Bin�r Transfer. Til � sende og motta bin�re fil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par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DU ER 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blir promptet for Receive, Resum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r Send File etter � ha trykket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du velger � motta en fil, vil denne lagres med samme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n som motparten har sendt. Hvis filnavnet allerede eksist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r overf�ringen avbr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lges Resume, vil en avbrutt fil-mottagelse gjenopp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DU ER DIS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v Auto YAPP. - Automatisk YAPP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vil v�re i stand til automatisk � h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filer i din BBS eller hos en annen stasj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 et bestemt tidspunkt. Funksjonen underst�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 ogs�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r du trykker Alt Y blir du prompt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llesignalet til den du �nsker � hente fil(er) 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lken port som skal benyttes ved oppk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r dette skal skje - f�rst Time s�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navn p� f�rst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navn p� andr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navn p� tredj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sk � skrive inn hele stien + filnav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ks.: PC\UTIL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al Resume sl�s p�, tastes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al det bare hentes en fil, skal feltet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ste fil benyttes. Tast kun 'Enter' i f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t '2. og 3. fi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unksjonen er testet mot annet PTM-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t mot FBB BBS 5.14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 Z  Sl�r Chat-funksjonen p�/av. D.v.s. at du kan koble d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sjonen ut n�r du ikke vil forstyrres. Kjekt � ha, hvis en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en fikk den t�pelige ide � vekke deg kl. 5 om morg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Home    Skift mellom latinske / kyrilliske bokst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GAGARUS skal startes f�r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trykk = latins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trykk = kyrilli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End     Sender tekststrengen ' &gt;&gt;&gt;' + Enter til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&lt;--     Sender '*' til TNC - Benyttes til Auto Baud Detect p� 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=  Konvertere [|]{\} til norske tegn ved mottag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g omvendt: norske tegn blir til [\]{|} ved avsend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er en toggle-funks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sten '=' er den som er plassert 2 plasser til h�yre f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Setter PTM i DISC mode. Har ingen innflytelse p� mode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kes kun hvis PTM indikerer Connect, og modemet e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sten '-' er den som er plassert like til h�yre f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    Scroller RX-skjermbildet 1 linje tilbake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 Scroller RX-skjermbildet 1 linje frem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      Scroller RX-skjermbildet 1 side tilbake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    Scroller RX-skjermbildet 1 side frem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hver annen tast utl�ser denne funks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vis ingen taster trykkes i l�pet av 2 min., return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t til hoved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je Edi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  Flytter cursoren til venstre p�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 Flytter cursoren til h�yre p�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Flytter cursoren til begynnelsen av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Flytter cursoren til slutten av linj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Sletter tegnet til venstre for cur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Sletter tegnet p� cursorens p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Y       Sletter linj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Innset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k ikke CTRL C, da skjermbildet vil bli �del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 oppkall til deg skjer f�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stegangs-oppkallende blir bedt om � oppgi navn i mailboksen 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jelp av N-kommandoen. F�rst deretter kan andre kommandoer i mailbo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y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 gang vedkommende kaller deg, svares det pent "*** Hallo, Nav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oppkallende stasjonen blir presenteret for en velkomst-tekst. Denne op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ter du selv i en fil med navnet WELCOME.DAT - alts� en utvidet C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sender deretter sin egen connect-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ngis hvilke funksjoner som finnes utover at det kan skrives h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innelig til skje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ledes opplyses det om det er meldinger eller filer til den oppkall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hjelpetekst til de forskellige kommandoer kan vises for den oppkall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gj�res ved at han skriver '//H' p� en tom lin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B    Bye avslutter forbindelsen og disconne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    Chat brukes til � vekke SYSOP. Ringer 6 ganger i l�pet av et min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 SYSOP tilstede, kan han avbryte dette og begynne skriv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er han ikke innenfor dette minuttet, blir oppkaller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sk f�rt inn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R   Toggle Krypto on/off. Krever korrekt password-tabell i begge 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hvordan dette gj�res med CF1-kommand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r denne kommandoen gis til motparten, sender denne en str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bake: //#0123 (eller et annet tilfeldig tall). Dette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e at kommandoen er forst�tt, og at password nummer 0123 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yttes. Dette password opps�kes i din tabell og inng�r som e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 krypto-n�kk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som heretter sendes mellom deg og motparten, 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tas som det rene "gruff" for alle andre enn dere. Det kan l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es sendes/leses/listes Mail i den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�r-overf�ring av filer i denne moden kan ikke anbefales. Det g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t i de fleste tilfelle. H�per � finne en l�sning p�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rives //CR igjen, sender motparten f�lgende streng tilbake: //#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sl�r krypto-funksjonen av igjen. Funksjonen sl�s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 n�r //B benyttes ti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H    Vil vise oppkalleren en hjelpe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I    Sender Info Buffer fr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M    Oppkalleren kommer inn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fremt bare Mailboksdelen er sl�tt p� (ALT N), vil oppkalleren st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er Connect bli omkoblet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kan tvinge den oppkallende ut av mailboksen ved � trykke p�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s den oppkallende blir avbrutt i mailboksen av SYSOP, og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ksdelen er sl�tt p�, blir denne funksjonen sl�tt av inntil fo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en avslu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ilboksen finnes f�lgende funksj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= Abort      Benyttes til � stoppe sendingen av en ASCII-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a mailboksen. Virker i forbindelse med L og 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ndoene, samt H, I, U og 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= Bye        Avbryter forbindelsen og disconne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 File = BAYCOM     PTM sender BAYCOM Remote-kommandoen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wnload   Dette skulle �pne en fil i BAYCOM-enden,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ary     denne remote-kommandoen er innf�rt i SETUP av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PTM sender deretter filen. Dette kan stoppes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enden ved � sende et 'A',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�r filen er sendt, tilf�yer PTM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vslutningen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enden m� selv lukke filen etterp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� f� fjernet denne endelsen og evt.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vedkommende tegn fra den mottatte filen,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enden benytte programmet CUTFILE. D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met finner teksten [*EOF*] og avkor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ttatte filen til korrekt st�rr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met SIZEFILE kan ogs� brukes til dette,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lengden er kjent. Begge programmene f�lger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denne pa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 filen SIZE_CUT.LZH v�re som den er (pak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g legg den i ditt T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u kan selvf�lgelig godt pakke ut denne filen, hvi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an bruke disse programmene til no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 File Size =       PTM �pner en fil med navnet "File", hvis filen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YCOM     allerede eksist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load     Sender teksten: *** Ready to Rece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ary     Deretter m� BAYCOM-enden sende filen. Denne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v�re meget n�ye med IKKE � f� avs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      "falske" tegn f�r filen sendes, da 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ze       ellers vil bli mottatt ukorr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�r filen kommer opp i st�rrelsen "Size", lukkes denn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= Chat       Chat brukes til � vekke SYSOP. Ringer 6 gan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�pet av et min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r SYSOP tilstede, kan han avbryte dette og begy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kriv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= Crypto     Toggle Crypto on/off. Krever korrekt password-ta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begge ender. Se hvordan dette gj�res med CF1-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rkem�ten for denne kommandoen er beskrev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/CR 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=            Med korrekt Password kan filer kopieres fra RXDI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XDIR samt TXDIR\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ks.:  Kopierer filen TEST.TXT fra RXDIR til TXDIR\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t promptes for filnavn i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t promptes for underkatalog i 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M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ks.:  Kopierer filen TEST.TXT fra RXDIR til T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nt p�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nt p�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File  = Download   Download av ASCII-fil fra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=            Med korrekt Password kan filer slettes i RXDIR, TX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XDIR\TXSUBDIR samt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ks.:  Sletter filen TEST.TXT i TXDIR\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L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t promptes for katalog (RXDIR, TXDIR, 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X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t promptes for underkatalog og filnav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M\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ks.:  Sletter filen TEST.TXT i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L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nt p�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X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nt p�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= Expert     Hvis du er fortrolig med alle kommandoer i mailbo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g �nsker � unng� den lange mailboks-prompten, ka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ruke denne kommandoen. Heretter fremkommer kun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mpt: *** Ok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nsker du � f� hele kommando-prompten tilb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rukes NO kommandoen (No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= Help       Viser en hjelpe-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= Info       Sender Info Buffer fr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= JHeard     Lister hvilke stasjoner som er 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#     = Kill       Sletter et melding, hvis den er til/fra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.eks. 'K 13' sletter msg-n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kan enhver melding s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      = Kill Mine  Sletter all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= List       Lister alle Bulletin meld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amt Personlige meldinger til og fra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listes alle personlig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...  = Language   Velg spr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L, DAN, DEU, ENG, ESP, FRA, F�R, GRE, HEL, ISL, 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UX, NED, NOR, POR, SOU, SVE, �ST, XXX eller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gres i filen LANGUAGE.LOG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 #    = List Last. Lister de nyeste 1 til 999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      = List Mine. Lister alle Personlig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     = List New.  Lister alle ny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     = Log        Sender den daglige log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Name  = Name       Registrering av nav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   = Novice     Hvis du ikke er fortrolig med alle mailboks-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e, foresl�s det � bruke denne kommandoen. Ved � bru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nne kommandoen, vil du alltid f� hele mailbok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mp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nsker du � unng� denne lange prompten, bruk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-kommand�n (Exp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File = Download   Personal Downloa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wnload fil til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kan alle filer i d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atalogen downlo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Dir/Dir/File      Som ovenst�ende, utvidet med et eller flere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 File = Kill File  Personal Ki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letter en av dine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kan alle filer i d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atalogen s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M     = Kill Mine  Personal Kill All M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letter alle fil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     = Upload     Personal Upload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� sende en personlig fil til SYSOP skrives 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usk at kun filer med ext. LZH, ZIP, ARC, ZOO, PAK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J kan overf�res til denne 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Call = Upload     Personal Upload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� sende en personlig fil til andre en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krives PU Call. Call = hvem filen er 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usk at kun filer med ext. LZH, ZIP, ARC, ZOO, PAK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J kan overf�res til denne 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      = What       Personal What on Disk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ser fil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vises alle filer i PFILE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= Quit       Forlater mailboksen og vender tilbak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ved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File = Download   YAPP Download av fil fra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un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Dir/Dir/File      Som ovenst�ende, utvidet med et eller flere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un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#     = Read       Viser en melding, hvis den er til/fra deg.                       F.eks 'R 9' viser msg-nr 9.                       Med korrekt password kan enhver melding leses.  RM      = Read Mine. Viser alle meldinger til deg.  RN      = Read New.  Viser alle nye meldinger til deg.  RW      = WHAT       RXDIR WHAT - Med korrekt Password vises all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= Read Mine. Viser all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      = Read New.  Viser alle ny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      = WHAT       RXDIR WHAT - Med korrekt Password vises all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    = Send Bulletin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� opprette en Bulletin til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BJ = Send Bulletin to ALL (Subj max 6 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� opprette en Bulletin som omhandler Su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BJ @ BBS        Forward Bulletin ti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oppretter selv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BJ @ BBS $BID   Forward Bulletin til BBS med spes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    = Send       For � opprette en personlig melding ti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etter sp�rres etter en overskrift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ldingen, hvoretter meldingsteksten skrives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vsluttes med Ctr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= Send Call  For � opprette en personlig melding til 3. 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.eks 'SP OZ4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etter sp�rres etter en overskrift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ldingen, hvoretter meldingsteksten skrives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vsluttes med Ctr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       Forward personlig Melding til Call med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oppretter selv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$BID   Forward personlig Melding til Call med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�f�rt spes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    = SYSOP-     For � f� SYSOP-status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    N�r denne kommandoen sendes til mailboksen, sv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 tilbake med f.eks  //P0123 - Dette angi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 nr. 123 skal sendes tilbake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te skjer automatisk - PTM finner det riktig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 i en tabell som best�r av 1000 forskjel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5- sifrede tall og sender dette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te krever at tabellen er den samme i begge 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bellen genereres med Ctrl F1. Denne tabell f�r na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.PSW - F.eks. OZ4ZK.PSW - Denne filen skal motp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 - Du skal ha den samme filen liggende, men 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name denne til motpartens call - F.eks. OZ6PU.PS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�r mailboksen har mottat korrekt password, er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ulighet for � bruke utvidede kommando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 dreier seg om L, R og K-kommandoene. Med d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an du n� liste, lese og slette al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RW og PW kan du liste alle filer i RXDIR og 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PD kan du downloade alle filer i 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PK kan du slette alle filer i 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suten kan COPY brukes til � flytte filer fra 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l TXDIR samt TXDIR\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L kan brukes i RXDIR, TXDIR, TXDIR\SUBDIR og 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 m� ikke benyttes stjerner -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= Users      Sender din bruker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= Version    Sender PTM versjons-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     = What News  Sender filen NEWS.DAT. Denne kan du selv opp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d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      = Functions  Hjelpetekst til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= Functions  Status p�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    = HEX        Utf�rer en Remote Control funksjon, bestemt av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Dette kan f.eks. v�re QSY til en annen frekv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antenneskift, sl� p� PA-trinnet eller ka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akteren. Det er fritt f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 sendes en 100 mS positiv puls p� LPT1 elle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� Data Bit 0 til 7, alt etter valg av s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dien ## oppgis i HEX med 2 sifre (01 til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 beskrivelse i starten av denne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#    = DECIMAL    Utf�rer en Remote Control funksjon, bestemt av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Dette kan f.eks. v�re QSY til en annen frekv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antenneskift, sl� p� PA-trinnet eller ka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akteren. Det er fritt f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 sendes en 100 mS positiv puls p� LPT1 elle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� Data Bit 0 til 7, alt etter valg av s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dien ### oppgis DECIMALT med 3 sif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001 til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 beskrivelse i starten av denne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 File = Download   YAPP Download av fil fra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 Dir/Dir/File      Som ovenfor, utvidet med et eller flere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      = Upload     YAPP Bin�r Upload av fil til katalogen RXDIR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 spesifisert under install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     = What       Viser hva som er p� disken i katalogen TXDIR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 spesifisert under install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Dir/Dir           Som ovenfor, utvidet med et eller flere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n      = Help       Kort hjelpetekst til en kategori av kommando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.eks. vil ?Y gi hjelp p� alle YAPP-kommando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-kommandoen vil gi hjelp p� alle kommandoer,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r stor (ca 50 linj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 kan ogs� Uploades via mailboksen i PACFILE-format (ALT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PAA � ha disconnect-timeren sl�tt p�, mens du taster inn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kjed. Du vil ikke motta noe fra den andre enden i denne perioden, 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vil derfor automatisk bli disconnected etter 10 min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-filer f�r navnet ######TS.MSG (fortl�pende numre: 000001 - 0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g legges i underkatalogen MAIL, som opprettes f�rste gang PTM startes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spesifisert under install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s til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DIR         Disse subdirs opprettes alltid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DI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 til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2DK.DOC  Dansk utgave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2NO.DOC  Norsk oversettelse av doc-filen (denne f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2SV.DOC  Svensk oversettelse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2US.DOC  Engelsk oversetelse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2FR.DOC  Fransk oversettelse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2IT.DOC  Italiensk oversettelse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DK.522  Kort forklaring av nyheter/endringer i denne versj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US.522  Engelsk oversettelse av readme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.EXE       Selve hoved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BEL  Belgisk tekst-fil   - COPY PTMSPEAK.NED til PTMSPEAK.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DAN  Da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TMSPEAK.DEU  Tysk tekst-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ENG  Engel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ESP  Spa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FRA  Fra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F�R  F�risk tekst-fil   - ikke skrevet 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GRE  Gresk tekst-fil    - ikke skrevet 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HEL  Svejsisk tekst-fil  - ikke skrevet 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ISL  Islandsk tekst-fil  - ikke skrevet 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ITA  Italie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LUX  Luxembursk tekst-fil- COPY PTMSPEAK.FRA til PTMSPEAK.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NED  Holla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NOR  Nor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POR  Portugisisk tekst   - ikke skrevet 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SOU  Finsk tekst-fil     - ikke skrevet 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SVE  Sve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�ST  Oestrisk tekst-fil  - COPY PTMSPEAK.DEU til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XXX  ? tekst-fil         - skriv din egen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YYY  ? tekst-fil         - skriv din egen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RUS  Russisk tekst-fil   - delvis overs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_SPEAK.BAT  Oppretter PTMSPEAK.BEL, -.LUX samt -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GARUS.EXE  Russisk EGA/VGA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.CNF       PTM konfigurasjons-fil. Opprettes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.LOG       Stor Log-fil. Opprette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021991.LOG  Daglig Log-fil. Opprette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LOG      User-log-fil. Opprette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an editeres med en vanl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CALL.LOG  formatet er 'NAVN CALL @ BBS &lt;CR&gt;&lt;LF&gt;'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prett selv denne filen i LOG-katalogen m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m.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.LOG    Expert/Novice-log-fil. Opprette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an editeres med en alminnel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.LOG  Lagrer Call/Spr�kvalg. Opprette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1.TNC    Sendes til TNC / Port1 ved start av PTM. Opprett 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2.TNC    Som ovenfo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1.TNC     Sendes til TNC / Port1 ved exit av PTM. Opprett 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2.TNC     Som ovenfo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Y1.TNC     Sendes til TNC / Port1 ved Connect p� Port2. Opp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Y2.TNC     Sendes til TNC / Port2 ved Connect p� Port1. Opp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BUSY1.TNC  Sendes til TNC / Port1 ved Disconnect p� Port2. Opp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BUSY2.TNC  Sendes til TNC / Port2 ved Disconnect p� Port1. Opp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IT1.TNC   Sendes til TNC / Port1 ved Disconnect p� Port1,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-kommand�n i mailboksen er blitt b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prett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IT2.TNC   Sendes til TNC / Port2 ved Disconnect p� Port2,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-kommand�n i mailboksen er blitt b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prett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1.TNC   Konfigurerings-fil til TNC / Port1. Opprett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2.TNC   Som ovenfo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.DAT      Nyhetsfil. Opprett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.DAT   Velkomstfil. Opprett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.DAT      Info-fil. Opprett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HELP.DAT     Hjelpe-tekst til alle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0.DAT        Kort beskrivelse av X01 - X001 funksj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.DAT                            X02 - 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.DAT                            X04 - X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.DAT                            X08 - X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.DAT                            X10 - X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.DAT                            X20 - X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.DAT                            X40 - X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.DAT                            X80 -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1L.DAT - STATUS1H.DAT   Status p�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2L.DAT - STATUS2H.DAT   Status p�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3L.DAT - STATUS3H.DAT   Status p� PAP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4L.DAT - STATUS4H.DAT   Status p�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.BUF   Route-fil. Opprettes av PTM. Kan ikke opprettes m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.BUF     Macro-fil. Opprettes av PTM. Kan ikke opprettes m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#TS.MSG  Meldings-filer. Opprettes fra Mailboksen i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INDEX.PTM  Message Index fil. Opprettes av PTM i MAIL-dir - inneh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r sist brukte message-nummer (6 sifre). Skulle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 g� tapt, kan den opprettes igjen med en alm.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DCHECK.PTM  Inneholder BID-numre p� meldinger PTM har mot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d mottagelse av en melding med BID-nummer for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 sammenligning av BID fra denne filen. Finnes BID-nu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t allerede, vil PTM avvise denne melding; ellers mo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s melding og dennes BID-nummer lagres i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n opprettes av PTM i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filen b�r avkortes med jevne mellomrom. Slet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dste BID-numre slik at filen ikke inn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re enn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CALL.LZH    Personlige filer i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.PSW      Password-tabell. Opprettes av PTM - Bruk 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n f�r ditt call etterfulgt av .PSW - F.eks. OZ4ZK.PS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filen skal gis til remote-stasj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 din ende skal denne filen Renames til remote-stasjo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allesignal - F.eks. OZ6PU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� denne m�ten kan b�de du og remote-stasjonen f�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ang til de utvidede mailboks-kommand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mme tabell skal brukes i forbindelse med Crypto-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.LOG   Connect Only. Opprett selv denne filen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matet er 'Call (CR) (LF) Call (CR) (LF)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ks.:   OZ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ll som finnes i denne filen f�r adgang til PTM, 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e andre straks bli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pretter du denne filen vil NOCON.LOG ikke bli sjek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NECT.LOG har alts� h�yere prioritet enn NOCO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N.LOG     No Connect. Opprett selv denne filen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matet er 'Call (CR) (LF) Call (CR) (LF)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ks.: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ll som finnes i denne filen f�r ikke adgang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TM, men blir strak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_CUT.LZH  Pakket fil inneholdende flg. filer til BAYCOM-Fol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Z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Z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COM      Er et godt program for � vise ASCII-filer. Dette kan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del brukes i forbindelse med PTMs ALT L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met kan brukes til en masse andre smarte 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.COM        Forslag til editor. Kalles fra PTM med ALT U kommand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hver annen liten editor kan beny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OD FORNOEJELSE MED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s mottas gj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s og nye ideer mottas med forn�y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RV 433.700 - 144.625 - 29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 blir oppdatert i tide og utide. F� den nyeste versj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efon BBS - ABC-Klubbe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donet 2:230/300 - VirNet 9:451/139 - EggNet 97:945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lf. (+45) 32961764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efon BBS - The Ham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donet 1:230/87 - HamNet 12:2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lf. (+45) 86933477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 den nyeste versjon ved � sende meg en formatert dis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g frankert svarkonvolutt (eller 3 stk. IR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ytterhusene 69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K-2620 Albertsl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vat Tlf. (+45) 42646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UN mellom kl. 17 og 18 samt mellom 19 o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tter forutg�ende avtale kan PTM Downlo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a Tlf-Modem - N81 - 2400 Baud V.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Vy 73 de OZ4Z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