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4644865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1623744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