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128214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4429826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49711699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4273643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598943062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8361450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03138254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67889959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36221234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004999921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797336998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729234066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381262359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9700120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54609471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83710818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94170811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