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FLI/FLC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Works both for FLI and FL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os,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flishow.x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fliinc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 file header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f11 or 0xaf12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nr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rames in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h of a pixel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 tick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expand[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 playing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li_T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palet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56 colors * 3 bytes (R,G,B) per color=76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lette may be modified during FLI playing (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FLI structure ha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f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that holds FLI data. It is allocated by _fli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d by _fli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urrent fr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ffset in the 'flidata'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lag to inform the user that the palett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during the last frame played and the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y changed (this can be done via _pal_set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al' libra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= don't wait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video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ticks to wait if flags bit 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it 1 of the flags is set, then the FLI 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ait between frames like they should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, using '_fli_wai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buffer that holds the current image.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itialised by '_fli_firstframe function. The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fli_nextframe function will use this buff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: this buffer must have enough spac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 width * FLI heigh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bu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dth of the buffer user for output;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ffers bigger than the FLI image. For example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s 320x200 and the FLI 128*128, th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 will start at offset 0, the second at offset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at offset 640 and so on. The decod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window in the output buffer. See examples\flply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also initialised by the _fli_firs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wait(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n video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fli_firstframe(FLI *fli,byte *buf,dword bufwidt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itialise the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'buf' and 'bufdimx' FLI fiel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fwidth is 0, then the width of the buffer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dth of the FLI, stored in the FL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 first, then call _fli_nextfram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nextfram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 next FL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*_fli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LI file with the specified name and allocates a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This function will also allocate memory for the FL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lidata field of the FLI structure). The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 fill be freed by the '_fli_fre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allocat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li_fre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 the FLI data and the specifi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E SPECIFIED FLI POINTER WILL BECOME INVAL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rewind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s the FLI to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invalid F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