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125655302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759646668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35950060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3624435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27648089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30385895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0341340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