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14929086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012185938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880830712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433517269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036528476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275960399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195161748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