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Press, By Tony McNamara.    Copywrit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     LEGAL DISTRIBUTION STUFF    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distributed only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is documentation must accompan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either the executable nor the documentation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No charge may be made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spell out Item 3 here, to give my product a slim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.  This program may not be distributed as part of a set with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associated.   If this program is distributed on a diskette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for that diskette.  If this program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ograms on a diskette, no charge may be made for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iskette.  The only person authorized to charge for the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or the documentation is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exception to the no charge rule is: on-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nd Genie do not have to modify their policies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has been uploaded with this file and the execut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a packet too (i.e. in ZIP or similar format)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is to be considered not a charge for this software but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st similar to that of the long-distance phone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    END of LEGAL STUFF     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COM, By Tony McNam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is designed to "stuff" the keyboard buffer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KeyPress is not a TSR and does not hook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do this.  The result is that KeyPress does not requir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pose a compatibility problem for any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is that KeyPress can only stuff in 16 characters befor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should be used from a batch file or script such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User Menu section.  This is because KeyPress does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tuffing the keyboard buffer, so you can't have the stuffing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t the DOS prompt - DOS would read the buffer itself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reading from a batch o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   :   ASCII to stuff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:   Stuff a "/" (slash) to the buffer.  This is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"/" is used to delimit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         :   Stuff an &lt;Escape&gt;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     :   Stuff &lt;Enter&gt;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#         :   Stuff 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#         :   Stuff Shifted-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#         :   Stuff Alt-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         :   Stuff Control-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         :   Stuff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###       :   Stuff ASCII character ### (000-255, all 3 digits nee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x         :   Stuff a Kursor Keypad character (0-9, or .+-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:   Command summary - for quick usag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rameters denoted with "#", # is a single digit. 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"0".  F11 and F1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s generally can not be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because they are acted upon.  This allows tho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uffed anyhow.  This is not the place for a full 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but I'll list a few below.  These a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1 to 1Ah or 26d, known also as "Control-A" to "Control-Z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s ^A to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following are not the keys they look lik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H is not the &lt;BackSpace&gt; key.  Rather, it i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at function.  Some programs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, some may not.  Terminal emulators general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, 07h, is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H, 08h, is "backspa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I, 09h, is TA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, 0Ch, is Form Feed.  This usually ejects a p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, 0Dh, is "Carriage Return".  Use /E instead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/E puts in the whole scan code, not jus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Z, 1Ah, is &lt;End-Of-File&gt; and "Substitut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(/Nx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parameter is to allow you easier access to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but work the same as the Control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 and /N001 would stuff the same value, and so would /Cz and /N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sor Keypad Characters (/K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K parameter stuffs the cursor control key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.  It does this in 101-key mode.  (i.e. 00, not 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tuffed are the extended scan codes for the key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SCII values (although I stuff the ASCII value i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roduces one).  The result is that /K8 stuffs th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tting the up-arrow key, /K. hits &lt;Delete&gt;, and /K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d&gt; key.  The grey keys (numeric +, -, *, and /) ar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se keys have special functions in som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on Commander and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a mail program you wanted to automate, which requi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it would let you into the program, and then required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ll down the menu and the down arrow twice plus &lt;Enter&gt; to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could automate this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password/r/f0/k2/k2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_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roblems or suggested enhancements, or ju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generous and wish to send me a gratuity &lt;grin&gt;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477,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I Mail:   381-9188    -  T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