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User's Guid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VendEdit(TM) Edito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for creating VENDINFO(TM) record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Version 1.30-053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Last updated: June 1995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opyright 1993-95 Rams' Island Softwa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All rights reserved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s' Island Software    Member: ASP ESC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644 E. Lakecliff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ker, CO 80134-5904    CIS:  76244,324   BBS: 303-841-6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                      Fido: 1:104/333   RIME: 1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et: ramsisle@abwa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3-841-2848             FTP:  ftp://ftp.abwam.com/pub/ramsis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3-841-6269 (Fax)       WWW:  http://delta.com/ramsisle/ramsisl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                Vend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Acknowledgment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people have helped to mold the VENDINFO vision, and to prov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and encouragement throughout its development process. Thank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to all those who have reviewed the Concept Paper or the VEND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, or who have otherwise made suggestions regarding the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is especially grateful to Fred Hill and Richard Holler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-term support and help with VEND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many have reviewed parts of the VENDINFO documentation,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go to Jim Green, for helping us avoid a wrong direction; to Bo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trander for a simple but particularly powerful idea; and to Daan v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oijen, for really studying the standard and providing many,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people have also helped in beta testing the VENDINFO tool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're grateful to them all. Special thanks are given to Steve Estvani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erry Stern, and Rosemary West, for really giving things a workou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relessly reporting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ENDINFO team is grateful to the following shareware trade associ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s for their endorsements of VENDIN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ion of Shareware Professionals (AS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ion of Shareware Authors and Distributors (ASA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Trade Association and Resources (STA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ucational Software Copperative (ES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 we particularly appreciate the 30-or-so software develop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ams (mostly BBS-related) whose early commitment to suppor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INFO standard in their software products has helped provide moment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visibility to this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INFO, VendEdit, VendPrcs, VendView, and VendLib are trademark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ms' Isla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30              -ii-                         Jun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Table of Content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NDINFO System ..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onents of the System 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 of a VENDINFO File 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ttle Background 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ustry Support and Endorsements 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VENDINFO Documents and Packages 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..........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Start ........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ed Contents of the VendEdit Package 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dView: Free VENDINFO.DIZ Viewer for End Users ................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Tips for the Inexperienced Shareware Author .............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 and License 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Support for VendEdit 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view of the VendEdit Process 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a VENDINFO Intermediate File 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pare Text Materials 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ing Directory(s) 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ke VendEdit ....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Author/Publisher Information 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Product Information 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Order Information 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Distributor Information 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Support Information 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Price/Benefit Information 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General (Channel-Independent) Distribution Policy ..........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Channel-Specific Distribution Policy 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Front Text ......................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ifying the Intermediate File ...........................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ing VENDINFO.DIZ and Other Files ............................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 the Results ...................................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NDINFO Product Registry .....................................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it of Philosophy ......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ilosophy Regarding Distribution Restrictions 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gorithm Used for Distribution Permission Tests ................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al Matters ..................................................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30             -iii-                         Jun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..........................................................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30             -iv-                          Jun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Introduction to VEND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The VENDINFO System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 is a system for conveying software product informa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permissions from the author to distributors and users.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(public) file format allows a VENDINFO.DIZ file to car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ve information in a compressed, efficient form. The associ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l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aids the author in constructing th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allows the distributor to extract portions of the record, 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distribution decisions based on its content, in a high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ed 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allows the user to view user-relevant product information qu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 provides unprecedented capabilitie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Communication of product information and distribution polic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authors to users and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Enforceable distribution poli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Automation of many aspects of package handling by 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ors of all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s of the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INFO "record" is the key. This is an efficiently com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(VENDINFO.DIZ) containing a great deal of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, the author, and the product's distribution poli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Edit editor allows the author to construct a comp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 record in just a few minutes, assuming that the necess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ve texts have already been prep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Prcs (pronounced "vend process") processor is a batch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ing automated decisions based on VENDINFO content, and autom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ion of VENDINFO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View is a simple menu-driven viewer that allows the end-user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30              -1-                          Jun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Introduction to VEND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relevant portions of the VENDINFO data. Even without VendView,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inary text viewer will display a good deal of usefu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duct Registry is a collection of VENDINFO records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earches and queries by subscription, BBS login, or mail-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Lib Library allows software developers to build VENDINF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directly into such products as BBS programs and upload proce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s. It includes C source, a C/C++ compatible library, and a D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-format standard describing the VENDINFO file is public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ft versions have been published since July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services for authors, users, and distributors are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 of a VENDINFO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INFO.DIZ file contains two sections. A human-readable 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contains information about how to use the VENDINFO fil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s most of the basic information about the product in read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. Optionally, it also includes "read-me" text,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, and the product's warranty and trial-us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section is a binary data record, compressed with a PKZ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0 algorithm, and appended to the file after the first s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cord has more than 750 fields of information about such th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Product name, date, an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Preferred package filename, other parts of product, repla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Product descriptions of varying length, categories,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Required platform (CPU, operating system, memory, disk, fe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Contact information for author, for registering, for te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Registration prices and benefits, acceptable forms of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Detailed distribution policy, in general and by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30              -2-                          Jun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Introduction to VEND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Information about regional distributors and registration serv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lso a specialized version of the VENDINFO file,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.DOZ (for Description Out of Zip), which can contain add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al information for use by CD-ROM front ends, as an electron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dia kit, as an electronic demonstration kit, and for other us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can even contain screenshots, icons, sound samples, a log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ertising screen, press release, reviewer guidelines, comp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, author biography, product features sheet, question-an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sheet, and other embedded, compressed files. CD-ROM front e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oon be using this information, as will the free Vend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ittle Back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hor of the VENDINFO standard and tools, Rudy Ramsey,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itating since early 1992 for the development of an impro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chanism for conveying product information and permission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s to distributors. Initially, the intent was to make th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ely volunteer-based effort, probably conducted within the auspi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Association of Shareware Professionals. However, others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ow to respond to the idea (with the exception of Richard Holl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d Hill), and it gradually became clear that it would have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 as an "extracurricular" effort, if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pring of 1993, Rudy began the VENDINFO effort in earnest,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paring the CONCEPT.DOC concept paper and distributing it to a f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shareware industry figures for comment. (At this time, he st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agined VENDINFO as an all-volunteer effort.) The reviewers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formly excited about the idea, and greatly encouraging. Most fe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t was an idea whose time had come, and that the techn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ach described in the concept paper was very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second response, however, was that the effort contain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ds of its own failure. It might provide all the necessary inc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ves for participation by authors, distributors, and users. Bu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idn't also provide an incentive for continued developmen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by its own development team, it would fail. It was simply to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g an activity for successful execution by volunte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result of that input, a decision was made to regard VENDINFO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ly a business opportunity. Although this makes a few peo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spicious, most agree it's in the best interest of the VENDINF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ort itself, and of the industry. In fact, VENDINFO has develo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30              -3-                          Jun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Introduction to VEND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pidly, partly because it has been a full-time focus of its auth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any months. That wouldn't have been possible in an all-volunte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INFO file-format standard is public. A substantial period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for public comment on the concept paper, and then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, and public input is always welcome. Some of the tool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use of the standard are free (a viewer for end users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 when used by single-line, noncommercial BBSes). Mos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-cost shareware. There will also be much-enhanced, non-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later, for special purposes, but none of them are necess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chieve the benefits of the VENDINFO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ustry Support and Endors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or the VENDINFO concept has been extraordinarily hi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out the industry. Authors, disk vendors, CD-ROM publish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s, and BBS software manufacturers have all expressed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, and many have pledged to build VENDINFO capability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own soft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shareware trade groups have formally endors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 file-format standard as a means of conveying produc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-distribution information from authors to users and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ion of Shareware Professionals (AS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Trade Association and Resources (STA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ion of Shareware Authors and Developers (ASA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ucational Software CoOperative (ES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SP has licensed the VENDINFO toolset for use by all 1400 of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s. This will greatly accelerate the use -- and the usefuln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 of VENDINFO. As of May 1995, 63% of new products distribu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P authors on the official ASP CD-ROM included VENDINFO file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ercentage is steadily gr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software manufacturers have "committed in principle"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VENDINFO in their own software offerings. In the contex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products, "support" for VENDINFO means extracting relev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ve information automatically from VENDINFO files. It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necessarily mean making decisions based on the product's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bution policy. VendPrcs will provide that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oard, Clark Development 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30              -4-                          Jun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Introduction to VEND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dcat!, Mustang Software,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jor BBS, Galacticom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BBS, RBBS Development Te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light BBS, Searchlight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BS, eSo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ve Host BBS, Steve Wo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Line BBS, Scott Green, City Limits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egaComm BBS, Larry Loisel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rBBS for Windows, Russell Fr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oard BBS, Philippe Leyba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pphire BBS, Pinnacle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nyhost, Bruce Krobuse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ltraBBS, UltraBBS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ed Modem Environment, Jason Fes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Upload Proces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Scan, Mike Orti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Zip, Bill H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ZIT, Robert Neal/CorpSo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boScan, Floyd Hob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THD Proscan, David Mu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TranScan, Craig Duns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Distribution Proces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CFF, Online Computer Re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BBSee Disk Cataloger, Martin Vallev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Catalog-on-a-Disk, EmmaSoft Software Company,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ado Utilities Disk Manager, Micro Systems Solu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SmartCat Disk Cataloger, Oakley Data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est versions are known to exist which support VENDINF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Released products support VEND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VENDINFO Documents and Pack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INFO idea is documented in detail in a concept paper a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INFO file-format standard. These two documents are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VENDINFO information package, usually named VNDINFxx.Z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here xx represents the version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sic VENDINFO Toolkit (for authors and distributors) is avai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in the VendTools package, usually named VNDNFOxx.ZIP.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30              -5-                          Jun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Introduction to VEND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View viewer package, for end-users, is usually na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NDVUExx.ZIP. The VendUtil package contains a collection of utili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ther useful information, and is usually named VNDUTLxx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se can be obtained from the Rams' Island BBS on first lo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y FidoNet or RIME file request. (FidoNet magic names for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 consist of just the alphabetic portion of the pack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ix, as VNDINF, VNDNFO, VNDVUE, and VNDUTL.) They are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nternet FTP at ftp://ftp.abwam.com/pub/ramsisle, and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ed on the World-Wide Web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ttp://delta.com/ramsisle/ramsisle.htm. They are availabl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SHAREWARE, UKSHARE, and EDFORUM forums; the ASP Hub Ne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BBSes; many local BBSes around the world, including those a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ciated with the Software Distribution Network; from some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s; and on the ASP, JSC, and PsL CD-R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ecessary, the concept paper and evaluation versions of the 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lset can be obtained on diskette from Rams' Island Softwar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$ 6.00 in North America, $8.00 elsewhere. Payment is accep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a/MasterCard, check in U.S. dollars drawn on a U.S. bank, cash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hard currency (registered mail suggested), and various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s. cal BBSes around the world, including those associat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ftware Distribution Network; from some disk vendors; an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P, JSC, and PsL CD-R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30              -6-                          Jun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       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Installation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tall the VENDINFO Basic Toolset, simply unzip or copy all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a single directory, which will be devoted to VendEdit.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n author, or you expect to create VENDINFO records for te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s, you should plan to leave all these files in that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a distributor, and plan to use only VendPrcs, then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ually be appropriate for you to place VENDPRCS.EXE on your pat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any of these materials will not be needed afte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miliarization with the toolset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've installed this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If you're an author, or wish to try out VendEdit, sim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 the command "VENDEDIT" WHILE IN THE VendEdit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"Help", and read through the first few item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index.  You should find all the information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If you're a distributor, or wish to try out VendPrcs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begin by reading VENDPRCS.DOC.  For authors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ic VendPrcs functions are executed automatically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nd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try using VendEdit with the absolute minimum of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ion it is suggested that you read the following chapter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to VENDINFO (earlier in this user gu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all Process of Using VendEdit (later in this user gu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ively, you can read the corresponding section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Edit help text. Just go to the VendEdit directory, invo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EDIT.EXE, and press Alt-H for the help system index. You can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the cursor on the section you want to read,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30              -7-                          Jun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       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've read this introductory material, simply invoke VEND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ollow this simple instr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Work your way left-to-right, and top-to-bottom,  �</w:t>
      </w:r>
    </w:p>
    <w:p>
      <w:pPr>
        <w:pStyle w:val="PreformattedText"/>
        <w:bidi w:val="0"/>
        <w:jc w:val="left"/>
        <w:rPr/>
      </w:pPr>
      <w:r>
        <w:rPr/>
        <w:t xml:space="preserve">          �       </w:t>
      </w:r>
      <w:r>
        <w:rPr/>
        <w:t>through the VendEdit menu structure.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be prepared to make extensive use of the context-sensi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that's available throughout VendEdit. Even the menu item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lead to other menu items have useful help text. Just press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ed Contents of the VendEdit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INFO toolset package includes the following files tha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lly relevant to the VendEdit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EDIT.DOC  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.FRM      Order form for VendEdit, and several other produc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services associated with the VENDINFO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EDIT.EXE   The executable program for Vend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EDIT.HLP   Help file used by Vend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EDIT.HST   A brief update history of VendEdit and rel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.DAT     A text file used by VendEdit for statu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IFY.DAT     A text file used by VendEdit for testing the infor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ion you provide in your VENDINF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ACK.EXE   A small compression program used by Vend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.INF   Product category data file used by VendEdi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ndPr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.BAT    A batch file used for extracting all fields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NDINFO.DIZ record. This batch file is invok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ally by VendEdit's &lt;T&gt;est &lt;C&gt;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, but may also be us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DIST.BAT   A batch file used for extracting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licy information for a single channel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NDINFO.DIZ file. This batch file is called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30              -8-                          Jun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       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RAC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REGL.BAT   A batch file used for extracting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ributors of your registered version. This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is called from EXTRAC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DIST.BAT   A batch file used to perform a variety of distribu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on policy tests on a VENDINFO.DIZ fil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tch file is invoked automatically by VendEd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T&gt;est &lt;P&gt;olicy command, but may also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DOZ.BAT    A batch file used to test a VENDINFO.DOZ fil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tch file is invoked automatically by VendEd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T&gt;est vendinfo.d&lt;O&gt;z command, but may also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also includes these files, which are relevant to the VendPr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, which distributors will use to access information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VENDINFO.DIZ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.EXE   The VendPrcs progra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.DOC   The VendPrcs User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.HST   A brief update history of VendPrcs and rel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PRESULT.CFG   A sample of the configuration file used to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t of the VendPrcs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.ZIP   A PKZIP-compressed file containing samples of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tch files that can be used with VendPrcs, s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NDINFO.DIZ files, and the corresponding printo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ir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the package contains these files, which describe the ent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 toolset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INFO.DIZ   The VENDINFO.DIZ file that describes this who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NDINFO toolset package. As a further introduc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on, it's worth viewing with a text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_ID.DIZ    A small file containing a description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ckage, currently used by many BBS and BBS-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s to automatically load such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o their files databases. VENDINFO will even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ually render this convention obsolete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_ID.DIZ files should continue to be used,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30              -9-                          Jun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       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OR.DOC     A small "stub" pointing the distribut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NDINFO.DIZ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_ME.1ST    A small "stub" pointing the user to VENDINFO.DIZ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View: Free VENDINFO.DIZ Viewer for End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also wish to obtain and install the VendView viewer.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for use without charge, but is packaged separately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Edit because it is also used by end users who have no ne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Edit or VendPrcs programs. VendView is generally obtain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VNDVUExx.ZIP, where "xx" represents the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VendView is installed, the user of VendEdit will be able to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f it in reviewing any VENDINFO.DIZ files that are created.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gnificant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Tips for the Inexperienced Shareware Auth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ide from its ability to produce VENDINFO records, the Vend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can be a serious educational tool for the beginning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. Both the VENDINFO record and the VendEdit help text conta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alth of information about the description and distribu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. To take full advantage of this capability, it is sugge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read all the material in the help system, either by selec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#H#elp and working your way through the index, or (perhaps bett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working your way sequentially through the menu system, pressing #F1#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where. Even the menu items, such as #E#dit and #V#erify, that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d to other menu items have useful help text associated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y and Lice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Edit and VendPrcs are shareware products, which you may 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e before deciding whether or not you wish to purchase th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arranty and License governing your use of these product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in the VENDINFO.DIZ file (read it or print it with the too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use for ordinary text files). Or, if you prefer, you'll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materials in the VendEdit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30             -10-                          Jun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       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 for Vend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problem with installation or use of this product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cumentation doesn't provide the help you need, you are welc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ntact us. You can do this in any of several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MS' ISLAND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ams' Island BBS is a bulletin board system, accessible to you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modem and communication software. On our BBS,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find the latest version of the program, and you will be 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sk technical questions of us and of our other users. We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er additional utilities, class definitions, application note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assistance to registered users via the BBS. The BBS 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is 303-841-62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INFORMATION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also support this product on the CompuServe information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test version of the program is always available ther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and UKSHARE forums, and technical questions and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 may be sent to us via electronic mail there or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SHAREWARE and UKSHARE forums. Our CompuServe user I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6244,3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NETWORK FORU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have established VENDINFO support forums on both the FidoNe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ME networks. We are investigating a VENDINFO forum on Global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ELECTRONIC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reach us through three other computer networks (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find a local BBS that's also on these networ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FidoNet address is 1:104/333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RIME address is 1235 or RAMSIS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Internet address is 76244.324@compuserv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reach us by FAX at 303-841-62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CE TELE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reach us by voice telephone at 303-841-28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30             -11-                          Jun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       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contact us by mail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s' Island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644 E. Lakecliff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ker, Colorado 80134-590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30             -12-                          Jun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         Overall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Overview of the VendEdit Process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's the short form of the instructions for using VendEdi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pare a VENDINFO-equipped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Work your way left-to-right, and top-to-bottom,  �</w:t>
      </w:r>
    </w:p>
    <w:p>
      <w:pPr>
        <w:pStyle w:val="PreformattedText"/>
        <w:bidi w:val="0"/>
        <w:jc w:val="left"/>
        <w:rPr/>
      </w:pPr>
      <w:r>
        <w:rPr/>
        <w:t xml:space="preserve">          �       </w:t>
      </w:r>
      <w:r>
        <w:rPr/>
        <w:t>through the VendEdit menu structure.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's a more detailed description of the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If text materials already exist which you would like to us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 descriptions, or in the Read-Me, Installation, Wa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ty, License, etc., use a normal text editor to prepare *.T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containing these materials. This will work best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a separate file for each of these, and a separate fil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product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Use VendEdit to prepare the VENDINFO information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. The simplest approach is to work left-to-righ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-to-bottom through the entire VendEdit menu structure,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&gt;repare through &lt;V&gt;erify. The additional menu items, e&lt;X&gt;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&lt;T&gt;est, will be discussed separately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Assign a directory for "packaging" the product. Place th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make up the package in this directory. If the produ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lves multiple packages (e.g., multiple diskettes or ZIPs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package should have its own directory. This step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e sooner, but, in any case, it must be done before an act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NDINFO.DIZ file can be prep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Now start down the items in the e&lt;X&gt;port menu. First,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&gt;etup to start preparation of the final package.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 VendEdit where the package directories are, and whether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you want a standard date/time stamp on files that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by VendEdit. You can also look over the file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age from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next several items in the e&lt;X&gt;port menu are optional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might or might not want to include in the package.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direct VendEdit to produce FILE_ID.DIZ and DESC.SDI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e recommend the former, for sure). Since the VENDINFO.DI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will contain Read-Me and Vendor.Doc style information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want to point unfamiliar users and vendors to VENDINFO.DIZ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is purpose, VendEdit will product small "stub"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30             -13-                          Jun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         Overall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_ME.1ST and VENDOR.DOC or VENDOR.TXT, which simply re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to VENDINFO.DIZ. Finally, you may produce a sm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_ME.BAT file, if you wish, which will invoke the DOS "mor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on VENDINFO.DIZ to allow the novice user to easily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ENDINFO fron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At this point (proceeding down the items on the e&lt;X&gt;port menu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'll be given a chance to check the package. You must ge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in their FINAL CONDITION before producing VENDINFO.DI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 That's because the VENDINFO.DIZ file contains a Pac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, which can be checked against the package act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d by your distributor. If any file differs in na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, date, time, or CRC from those present when you cre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ENDINFO file, your package might 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Export the VENDINFO.DIZ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Perform the operations on the &lt;T&gt;est menu, to verify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NDINFO file you created says what you think it does.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Y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If you wish, go back to the e&lt;X&gt;port menu and expor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NDINFO.DOZ file. This file is intended for CD-ROM front end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ectronic media kits, etc. It is NOT included insid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 package (that's what the VENDINFO.DIZ file is f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istribution package is now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release your product, you'll also want to send a copy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.DIZ file to our Product Registry. That will make it avai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to many distributors and end-users who may otherwise not k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your product, and it can even generate income for you (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, "The VENDINFO Product Registry"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30             -14-                          Jun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Making Intermedia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Making a VENDINFO Intermediate File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pare Text Materi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Edit has the ability to import existing text files into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Product descri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Read-Me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Installation instru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"Other" author material for readable front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Product warran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License for use and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preparing a VENDINFO record for a product that has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released, you almost certainly have this text written. Even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oduct is new, you may find it more convenient to prepar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erial with your preferred text editor, and then import it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Edit. On the other hand, the text editor inside VendEd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her capable, so you certainly don't have to do it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ecide to prepare the text files before using VendEdit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ed that you prepare several different files, using any des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and the filename extension TXT. These files can be pla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where, but they will be most easily found if they're plac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Edit directory. Possible filenames, with their purposes,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250.TXT   Product description of not more than 250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450.TXT   Product description of 450 bytes (FILE_ID.DIZ siz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750.TXT   Product description of not more than 750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1500.TXT  Product description of not more than 1500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_ME.TXT   "Read-Me" text for front of VENDINFO.DI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.TXT   Installation instru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.TXT  Product warran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.TXT   License for use and distribution, but note that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 special requirements for the Distribution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a VENDINFO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.TXT     Other text sections which the author want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NDINFO fron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30             -15-                          Jun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Making Intermedia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some minor format constra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product descriptions should use a block paragraph struc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o indentation, one blank line between paragraphs). It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no special formatting (tables, lists that must align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xt you're now reading, boxes around text, etc.).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it will be extracted with word-wrapping, and refo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ted using automated tools by the distrib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It also must contain no high-ASCII or special low-ASCII chara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s (all the characters on a normal keyboard are acceptabl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because it will be printed in catalogs, enter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s, etc., and such characters are useless or even damag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g in such situations. If a file containing such character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in, all "illegal" characters will be converted to "*"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find that less satisfactory than converting such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"front text" files ("Read-Me", etc.) should be no wi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73 characters, but they do not have the formatting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-set limitations of the product descriptions.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 a text file wider than 73 characters, be sure to refo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 each paragraph to the proper width (F5 will do a si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graph reformat automatically for yo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have prepared these files, or decided not to, you're 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&lt;E&gt;dit your first VENDINF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ing Directory(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one other preparation step you should be aware of, though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n't necessary that it be done before preparing the VENDINFO int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diate record. That step is preparation of the directory(s) fo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package(s). Before VendEdit can actually produc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.DIZ file, it will need access to a directory containing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 in your distribution package. Among other things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 file contains a Packing List that has filenames, siz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s, and CRCs for all the files in your package, and VendEdit nee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to those files in order to prepare this pack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Edit assumes that the files for a given package are in a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ackage directory". These files should be ready for distribu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not yet "ZIPped 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have entered the information that VendEdit requires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oduct, you'll reach an eXport Setup menu in which you'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30             -16-                          Jun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Making Intermedia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the package directory path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oke Vend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voke VendEdit, simply go to the directory in which you've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lled the VENDINFO toolset, and execut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've created a VendEdit intermediate file for your produc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invoke VendEdit on it from the command line, by add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to the command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edit INCXT11.P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Author/Publisher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of the VENDINFO record identifies the author/publis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llows very complete contact information to be provided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red. Trade association memberships are also no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should be completed first, and in a single session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ct information will be copied automatically into the "Order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"Support" sections as you exit the Author section. While this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asionally be unhelpful, it will usually save a good deal of wor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these three sections usually contain much the same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ade association information also affects default produ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s in the "Product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ld exclamation point symbols ("!") on the display call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ntion to particularly important help information. There is use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information associated with virtually every field, but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ed with the "!" symbol should be read even if you skip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Company Name" and "Queries" (phone) fields have special sig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ficance, and are mandatory (see the help t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have created your first VENDINFO file, you need not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hor information again. The F4 (import) key can read a who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uthor" section from an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30             -17-                          Jun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Making Intermedia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Product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will describe your product in various ways.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 information about the product name and version, and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for the compressed package(s) in which you distribute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construct (or read from existing text files) produ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s of various lengths, and select descriptive categ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duct name, version, and filename information is import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rrect behavior of the VENDINFO tools. Please provid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carefully, with special attention to the help text a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ciated with the fields marked with an "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pecial section of the Product information is devoted to the Pla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 needs of your product. Here, you can indicate the basic typ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required, and both minimal and recommended levels of CPU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ng system, memory, clock speed, etc. You can also indic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of a long list of system features are relevant to you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Order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of the VENDINFO record contains contact informa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users to purchase the registered version and other produ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ervices. It also indicates the various forms of paymen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, and other sources of registered versions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act portion of this section is very similar in structur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hor section, though the content you provide may differ.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ed the Author section first, the Order section will initi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 information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have created your first VENDINFO file, you need not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der information again. From within the Order section, the F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mport) key can read a whole "Order" section from an ex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Distributor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the Orders section, there is an "Other Distributors of Reg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ed Version" area. Many authors will make no use of that are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if you have distributors who handle registrations for you 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world-wide or in specified geographical areas -- you will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ist them there. This will help users in their region --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30             -18-                          Jun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Making Intermedia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urnalists and other distributors, if appropriate -- to ge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ct with them. The help text for that section contains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special capability is worth noting. Distributors can use Vend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epare information about themselves in the form of a *.DS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then import the contents of such a file into your VENDINF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using the F4 key. This allows you to provide your user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od contact information for the distributor, and even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credit cards and other acceptable forms of payment. 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tex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Support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of the VENDINFO record contains contact informa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your users (and reviewers of your product, etc.) to ob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support. This section is very similar in structur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 section, though the content you provide may differ.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ed the Author section first, the Support section will initi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 information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have created your first VENDINFO file, you need not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pport information again. The F4 (import) key can read a who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upport" section from an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Price/Benefit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contains information about registration pric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nefits (both a minimum and a maximum registration package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, if you have multiple packages). Shipping and hand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ges are here, as is information about site licenses, dea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ounts, royalty requirements, and availability of alternative N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Versions (NSVs) and Low-Cost Retail (LCR)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General (Channel-Independent) Distribution Polic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section, you specify your distribution policy, to the ext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t is independent of specific distribution channels. You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basic distribution category it falls in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mmercial" product, not distributable as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mmercial" product, intended for distribution with other produ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version, not distributable as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30             -19-                          Jun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Making Intermedia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version, intended for distribution with other produ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, subject to distribution restri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, freely distributable by all chann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ware, copyrighted but freely distributable and use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onstration product, freely distributable by all chann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blic domain, freely distributable by all chann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ired product, removal from distribution reque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 version of product, not for further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lso specify what changes, if any, you allow to the outer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on wrapper and to the files in the package. You can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whether or not the distributor is allowed to bundl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with others, and distribute the bu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provide royalty information, if applicable, and indica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ility of site licenses, dealer discounts, low-cost ret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, and non-sharewa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Channel-Specific Distribution Polic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section, you specify your product's distribution polic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of 13 distribution chann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to End User by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to BBSes by File-Distribution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to End User by Mail-Order Disk Vend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to End User by CD-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to End User by Single-Site 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to Seller by Rackware Distribu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to End User in Book Enclosure 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to End User by Subscription Ser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to End User by Magazine "Cover"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to End User by TV/cable/satellite Broadc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to End User by 1-900-Type Phone Ser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Installation by Distributor on End User's Mach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by Substantially Different Me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select the channels, one at a time, and fill in or adjus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 that define your distribution policy. Frequent use of the F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Help) key can assist you wit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Front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ve front sections allow you to convey a great deal of inform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to the user or distributor even before he installs you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30             -20-                          Jun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Making Intermedia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xt of these sections is supplied by you. Before you star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wn text for a section, though, it is recommended that you impor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uggested" text and at least read it for ideas. To import this tex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press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cense is especially important, and will be somewhat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the VENDINFO system than your previous licenses have been.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very important that you consult the help text before comple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xt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30             -21-                          Jun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Verifying Intermedia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Verifying the Intermediate File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lt;V&gt;erify menu gives you access to the error-detection capab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VendEdit. Obviously, there are lots of errors the editor ca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ably be expected to detect, but it can help you avoid cer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lt;V&gt;erify menu allows you to test for "Errors only", "Warning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", or "Comments and above". Before you export a VENDINFO.DI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nto your package, it is suggested that you use the "Comment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, and satisfy yourself that the file i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30             -22-                          Jun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         Expor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Exporting VENDINFO.DIZ and Other Files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r VENDINFO information is complete, you can begin to ex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rious files the VendEdit can produce. It is suggested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 the e&lt;X&gt;port menu choices in order, top-to-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step, &lt;S&gt;etup, allows you to tell VendEdit the loc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istribution package(s). Be sure to consult the help text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ny doubt about how this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, you can decide which, if any, of the optional exported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. We suggest FILE_ID.DIZ, READ_ME.1ST, and VENDOR.DOC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ll have to decide for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those are done, you need to verify that your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 contains all the files you want it to have, and that they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he desired date/time stamps if you care about those. The f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rt step is VENDINFO.DIZ itself, and it will contain a list of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ther files, each with name, size, date, time and CRC value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used at the distributor end to check for changes, pa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cularly those that might violate your distribution licen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turally, if *you* change a file after VENDINFO.DIZ is construc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on't rebuild the VENDINFO.DIZ file, your distributor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ld that the package has been altered. The processor can't tell w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 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sh, you may also export a VENDINFO.DOZ file, for use by C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M front ends, as an electronic media kit, etc. This file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inside your product package, as does a VENDINFO.DIZ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30             -23-                          Jun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        Checking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Checking the Result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lt;T&gt;est menu allows you to perform four separate test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.DIZ file you've gener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nvoke the free VendView end-user viewer (if you have it)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 much of the content of the VENDINFO.DIZ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Visually inspect the readable front text of the VENDINFO.DIZ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, as it will be seen by users and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Use the VendPrcs distributor's tool to extract all the info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ion from the data record into a readable file, and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Use the VendPrcs distributor's tool to perform a variety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ion-policy tests, and display the results as th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be seen by a distrib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tests are VERY IMPORTANT! The VENDINFO file will be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 many users and distributors will see about your product.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so be conveying legally binding distribution rights via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record. You have a strong interest in making sure it'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've done this, your distribution package is complet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y to be compressed or copied to diskette. Remember to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 filename for the compress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30             -24-                          Jun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        Product Regis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The VENDINFO Product Registry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duct Registry is a service that accepts VENDINFO.DIZ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uthors and makes them available to distributors and even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. There is no charge to the author for this service, and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circumstances it can even generate a small amount of incom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ors can pay to subscribe to the entire Product Regis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lection, either by monthly mailing or by access to the Produ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y BBS. On-line and mail-order queries will be possibl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ring 1994. We can imagine users looking for a particular typ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by category and machine configuration. Or distributors look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for business programs they don't have, and which allow distrib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by their particular preferred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any cases, queries will be paid for on a charge-per-hit bas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-third of the revenues from such hit charges will be pai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s whose products are "hit", so this can not only caus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to be noticed, but it can even generate a little incom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. No special arrangements are necessary for this payment to occu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be paid quarterly; no payments will ever be made until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lance exceeds $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're trying hard to make the Product Registry work for everyone.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pe you'll support it by sending us your VENDINF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send only the MAIN VENDINFO.DIZ file for each product ver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product has multiple packages, this is the VENDINFO fil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package. DO NOT send your whole package -- i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sending VENDINFO files for more than one product,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ame them using the product filename prefix and the filename ext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on "DIZ" (e.g., INCXT11.DI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 files can be uploaded directly to our BBS (the prefer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), mailed on diskette, or sent by CompuServe e-mail or Fido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ash mail. (Uploads to our BBS are private, visible only to sysop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it's safe to simply upload the files. "Comments to Sysop"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, are also private, so you can leave a message informing 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upload without worrying that anyone will see it oth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.) If you're sending the files by e-mail, please compress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PKZIP or LHA. Please add your Product Registry key (o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codes you were given when you registered VendEdit)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ver message to assure us that you're the sender. Our electron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30             -25-                          Jun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        Product Regis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ail addresses are on the front cover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n experimental basis, we are also going to try to mainta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lection of screenshots of your products. This will provid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ful service for distributors and journalists who may need sho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oducts for catalogs, articles, or perhaps even BBS displays.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shot might also help distributors or even end users to dec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or not to seek out your product. Whether or not we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rvice will depend on its popularity with distributors. We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air amount of disk space, however, and should be able to give i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r test before we dec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submit screenshots, here's the procedure.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mit up to three screenshots in each of two graphical forma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pare a separate ZIP file (use PKZIP) for each format. Place in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the screenshots for that format, along with a FILE_ID.DIZ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cating what the files are, and identifying your product by na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, and release date. Rename the ZIP file in the following w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filename prefix, use your product filename prefix.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extension, use the filename extension associated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al file format contained in the ZIP, then substitu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"Z" for the first character. Thus, INCXT11.ZIF would be a Z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containing GIF screenshots for the product "INCXT11". If you'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ng screenshots, you must mail them on diskette. They will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ed by CompuServe e-mail, as the cost is prohib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ors are also asked to submit *.DST files for use by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s. This will make it easy for all your authors to include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ed information about you with very little effort, so it'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interest to make these available. You may use an unregis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VendEdit to produce these, and they may be sent by an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thods useable for VENDINFO.DIZ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30             -26-                          Jun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     A Bit of Philoso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A Bit of Philosophy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ilosophy Regarding Distribution Restri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authors and distributors will make more effective us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 system if they understand the point of view from whic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was designed. That point of view is outl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arding distribution restrictions by author/publish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he author should be able to express any possible distribu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on restrictions, regardless of whether or not such restric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ons are well-adv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ommon and/or reasonable restrictions should be encod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ENDINFO record in such a way that automated tools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al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Other distribution restrictions should be expressible in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, even if their presence will force conscientious di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ibutors to handle the package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None of this should be taken as an encouragement for auth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impose distribution restrictions. In many cases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umentation and help text of the VendEdit editor explici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courage restrictions. As an example, the author is advi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onsider carefully before imposing ANY restriction on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uthors will especially be warned against unnecessary us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 that force manual handling by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arding testing for distribution permi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n general, a proposed distribution is assumed to be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ed until the distributor clearly addresses each condi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on required by a product's distribution policy. This is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ne to constrain distribution or to make life difficult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ors. It is done to protect all parties from acci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nts, misunderstanding, and even legal liability. Thus, i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t can be distributed by a disk vendor only if the pe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charge is less than $10, VendPrcs will not "OK"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ion because the vendor fails to mention the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30             -27-                          Jun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     A Bit of Philoso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gorithm Used for Distribution Permission Te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d on the information you provide on the VendPrcs command li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distribution policy specified in the VENDINFO file, VendPr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s whether or not your proposed distribution satisfi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's requirements. To do this, VendPrcs looks at the autho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licy for the particular distribution channel you've indicated,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 as the channel-independent ("general") distribution restri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VENDINFO file. The actual decision process works as follow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 important thing to understand is the last step, but you may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useful to understand the whole decision proces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f distribution via the proposed channel is prohibited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rejec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See if distributor is "qualified". The author might indic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all distributors are qualified. If not, you must meet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st one of the author's qualification criteria to b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et. Example criteria are: ASP member, non-profit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p, agreeing to "fully inform" your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f distributor is "qualified", see if any specific behavi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es this "qualified" status, such as charging custom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than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Distributor is now either "qualified" or "disqualified"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aning of this distinction is specified by the author. T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three possi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Qualified may distribute without written permiss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qualified may distribute only with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Qualified may distribute without written permiss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qualified may not distribute at all. (Obviousl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author's written permission, you can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thing you want; what the author is really tel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is that written permission won't be giv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Qualified must still have written permiss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s may not distribut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Based on your qualified/disqualified status, VendPrcs dete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es whether or not you need written permission, and whe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30             -28-                          Jun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     A Bit of Philoso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not your proposed distribution is prohibited. If writt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mission is required, VendPrcs determines whether or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've obtained it; if not, this requirement is not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 and will affect the errorlevel returned by VendPr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f the distribution is allowed, either with or without writ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n permission, VendPrcs looks for any additional autho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conditions you must satisfy, and determines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nd-line flags whether or not you've satisfied th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ny conditions remain unsatisfied (including condi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by the author in text form), they are not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 and will affect the errorlevel returned by VendPr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Unless you've disabled VendPrcs testing of executables,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.EXE, *.COM, *.DLL, *.LIB, etc. files in the package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ned for VENDINFO records, and a similar decision pro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pplied to any that are found. This feature is u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ct registered-user versions and commercial and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 not intended for further distribution. (Se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ter section, "Testing for VENDINFO-Branded Executab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VendPrcs now informs you by DOS errorlevel (and in the log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)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Distribution is prohibited by the VENDINFO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Distribution is prohibited by some included executab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Distribution is OK if you satisfy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Distribution is OK if you obtain written permiss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 Distribution is OK if you obtain written permission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tisfy additional requiremen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 Distribution is approved as-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al Mat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cense Agreement for the VENDINFO toolset is a little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icated than most, and it is important that you familiar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self with it. You'll find it in the VENDINFO.DIZ file that c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toolset, as well as in the VendEdit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the normal functions of a license agreement, this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s an important role in the VENDINFO system. By requiring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butors to agree to a few simple conditions, it helps prot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s of authors and the confidence with which authors can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 system. Similarly, authors must agree to a few condi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help protect the distributor. Details are explained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30             -29-                          Jun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               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30             -30-                          Jun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               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Security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urity features of VENDINFO make no claim to be hack-proof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should be suffici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Eliminate manual editing of VENDINFO records, which could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ious accidental or deliberate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Eliminate casual h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Require effort on the part of a serious hacker that excee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likely 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f the security features in the initial release of VENDINFO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he structure, complexity, and internal checks associ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VENDINFO record are such that it is difficul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e without a specialized VENDINFO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he editor cannot edit a distributed VENDINFO file.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es such files from an intermediate file -- whic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hor keeps -- in a one-way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Both the text and data portions of the VENDINFO record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ed for size and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VENDINFO records can contain two "authentication" key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 verify the source and unaltered content of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he editor will produce "authenticated" VENDINFO records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presence of an author-specific key that is not co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ined in the distributed VENDINFO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nned capabilities for a subsequent VENDINFO relea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f the author chooses, an abbreviated VENDINFO record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bedded in any or all executable programs. This insure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ic identification and distribution policy informatio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ent and automatically testable even if the VENDINF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 is removed from the distributio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f the author chooses, the executable VENDINFO record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 the presence of a specific VENDINFO file (ident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a CRC-like value). This would allow automatic detect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moval of the VENDINFO file from the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30             -31-                          Jun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               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age. It would also allow automatic detection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stitution of a VENDINFO file in the distribution pack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 if the file itself passed all security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f the author places the executable VENDINFO record insi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s/her own protective CRC envelope, a complete understan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VENDINFO security scheme would not be enough to defe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. A hacker would also have to defeat the author's 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urity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 separate mechanism exists which allows a central site (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t Registry) to verify the authenticity of a VENDINF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 based on privat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 provision for author tracking brands in the uncompre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nt-text of the VENDINFO.DIZ file. These brands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sible to a file viewer, easily accessible to the author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wn software, and defended against modification by i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viduals other than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30             -32-                          Jun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