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0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Pack 1.2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Pack 1.2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ack 1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Install/deinstall with doc Read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87-199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ly 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Pack 1.2 is a fully functional packaging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. A complete auto install/deinstall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ble for an ASCII text file and a Documentation Re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so completely configureble from a ASCII text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utility can be used. Inst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15 different system installations at o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and selected with a main and 14 sub path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cs reads and prints standard ASCII files in a p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read and print with a set of special command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characters) that are inserted into you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ft, right, and center justification com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line draws,on and off,and header command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And there is a new page, no page number at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including Info zip (freeware) utilities in th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ike I said, any can be used. I've included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sys To show Install's capabilities. Simpack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xt are also included. Simpack.doc is this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document that you can use for study. Install.t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sys file for installing this package and ha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. It also i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ommands shown in this document 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less than and greater, than because this is a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nd they would be read. This is the reason they al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ocs requires EGA,mouse,text printer and DOS 5.0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DOS 5.0. Both will run in floppies but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Hardisk is recommended. Should run on any PC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6 or better. Remember show machine, sl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DOS 4 or 3. Don't know, If you find ou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so include two other packages that comp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y are Sharespell 3.1 and VENDINFO Toolkit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pell is a ASCII Text spelling checker and VENDINF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/DOZ editor and utility that conforms to the standard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 rom distribution. Registration for these is separ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registration of Simple Pack 1.2 will b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Readocs and Install title screens. Also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read the docs then pack your own. Any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See suppor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 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d both Install.exe and Readocs.exe to smalle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Added checks for size and floppy install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editor in registered version. Included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info pa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i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bout it till you see our full Text graphi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usiness Windows sometime late 98 or early 99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will be in basic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tandard ASCII should be used,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ab affect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s a little slow. I hope to correct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install. All Simply Soft distribution set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mple Pack, you can study them. Use a standard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 for DFILE 1 - ... like check1.cek,chech2.cek,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deinstall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sys file is what runs install.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string display in the title screen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any name or product name. The next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installation sizes, in bytes, for each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fter that the next line in the file is for an INF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nd can be used to display a text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/deinstall has been selected. After that the ma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in any order but the accompanying fil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in command. Menus are numbered form 1 to 15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use this. The edited paths are numbered from 1 -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use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0 command removes a list of files that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menu configuration or path configuration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needed can be here. DFILE 1 - ...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ing files and if non found will remo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 designation 16 with a limit of 24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 check file is found. With thi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that use the same files can be deinstalled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executes programs int the install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all or execute files in the selected edited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ths are editable but sub directories must us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selects a copy or uncompress command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s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FILE just calls a text file for viewing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ght after install/deinstall is chosen but can b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or mulit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NOTE can be used. all text after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til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cs program works solely on the command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you are reading or printing. No command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display although the print is formated for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page numbers and is margined for placemen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read in the order they are in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at order. Permanent commands ar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PRINT WINDOW, PRINT HEADER/FILE, READ HEADER/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effect until another like command is sent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, READ OFF are reset with the first PRINT o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y. The rest are simple execute and don't set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cannot exceed 66 characters for no wrap a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onger line will print and display with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any formated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ecial control characters to mainta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ing TAB or delimiters less than and grea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Use of these will cause some files to look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ck up. If no formal comman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 non formated file) the delimit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must start with the command READOCS-FIL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 are ignored and it is read and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syntax for justify is LEFT RIGHT or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rom there until one of th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encou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or both reading and printing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mand is giv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o tell when a formated text file is at the end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t the end of th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need one? See the raw doc file simpac1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function is PRINT, LINE,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of line, ASCII character code to use for lin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nes is 1 to 56. 56 is a whole page. Length can be 0 to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0 is a blank line and 64 is full with.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rom 32 to 254 but some printers will not print 128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INE 2 64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two full with lines with the double line d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n this is PRINT,PAGE,OFF. This set the pag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 so the page counter skips this page. It is used t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number on the title page and start page 1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e page counter can also be set to 0 in the 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no page number on this page and star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e PRINT,PAGE,NEW. It will caus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printing off until the next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nting off so text is 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PRINT,HEADER,string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lace "header string" at the top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in the boarder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ten PRINT,FILE. It is the same as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header string is the fil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file name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ntax is PRINT,WINDOW,left coordinate,top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ordinate,bottom coordinate,boarder style,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The coordinates supported now are 1,1,80,6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for the page boarder. Later true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Boarder styles are 1 for single, 2 for double,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/double, 4 for double/single. and 5 for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32 to 254. Boarder character i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WINDOW 1 1 80 60 5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page boarder the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read display for the following tex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uts read display off tell next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a line in the screen display. Syntax: READ,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,length of line,line character. It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RINT LINE but is on the screen. Length 0 - 74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INE 1 2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uts a line of 20 happy faces on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yntax is READ,HEADER,header string.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but is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t the screen header "head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the same as PR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file name in the 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stall comand and its syntax is: (agai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d greater than ASCII characters are used for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, menu number, path number. This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install comand string, option string (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) until a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o fil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the command string "unzip -o file -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th of the first menu select with no option string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ppended to the command string with the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at if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DFILE,menu number,path number,count. Thi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p for deinstalling the following list of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one. File are list by exact name no delimi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greater than 0 the files with delimiters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umber,exact file name. Paths 1 - 15 are the path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select and the file names are check files. If one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install is finished and exits. If no che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files with path 16 are removed and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. No limit on the number of check command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15 on files for both check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 for file1 in path 1 for menu select 1 path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2 in path 2 for menu select 1 path select 3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emoves file3 from menu selection 1 pa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is followed by a list of menu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three menu strings "First menu",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"Third menu" as choices in the menu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command is followed by the default path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miters. The first path is the main and the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ths or directories of it. There is a menu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nd display for editing thre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a list of child programs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,menu number,choice. Menu number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ption and choice is install/deinstall (1,2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list of commands and path numbers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hild programs can be run with the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path from the selec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u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runtut.exe in the installation director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f path 1 in menu option 1 when instal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file can be selected write after install/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or help, instructions, or disclaimers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,choice,header,file name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1 Install Instructions inst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file instinfo.txt with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Instructions"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s to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2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P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erson uses it at a time. If several peopl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t the same time, you must pay one license fe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erson. If you use the software on a computer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ay for as many licenses as the number o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ditors. Certain executebles specificly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r child calls that are include in th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also be include with your programs for resale, licen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2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Pa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 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