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ECTION EL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DICTIONARIES AND KEY LABE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1: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recall that back in Section 4 of this manual we first introduce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Vocal-Eyes' Voice Control Panel.  We showed you how to set your scre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voices to suit your individual preferences via the Scre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submenus.  As you explored these submenus, often you encou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called "Dictionary only."  We told you then that we'd be tal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se dictionaries in a later section of this manual.  Well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by the number 11 that this is a later section of th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ection of your Vocal-Eyes users' guide we're going to be tal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wo different types of dictionaries:  "character dictionaries" and "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ing dictionaries."  The first of these will allow you to choose any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unctuation, control character or extended ASCII graphic charact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ruct Vocal-Eyes how exactly you would like that character pronounc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haps you'd like Vocal-Eyes to say "Full stop" every time it encounter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 in your applications program.  Or maybe you'd like th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 character ASCII 209, which Vocal-Eyes describes as a "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 with centered down joint" to be described as a "double bar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," or perhaps "double T."  By making use of Vocal-Eyes'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ionary you can do either of these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in this section we'll show you how to attach a voice label to any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d like.  Would you like your DBXL F1 key to say "Help" every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it?  How about your Word Perfect F6 and F8 keys?  Would you lik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ay "Bold" and "Underline" respectively?  In this section we'll sh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2:  CHARACTER DICTIONA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haracter dictionary is actually nothing more complicated than a small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SCII text file in which the first line denotes the character you'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nounced and then the second line describes exactly how you'd li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ken.  Sounding Board users--you're already familiar with the concep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ionaries from your use of exception dictionaries with your spee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zer.  Character dictionaries work almost exactly the same way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y, you can still use your Sounding Board dictionary if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2.1:  CREATING THE CHARACTER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how to create a character dictionary.  First, load in your favo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editor or word processor with an "export to ASCII text file" featu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, decide what character you'd like pronounced differently than Vocal-E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pronounces it.  For our example we'll use the period (.)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e mentioned in the introduction to this section.  Type a period all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on the first line of your text file.  Press ENTER.  Now, on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, type in the word or words that describe how you'd like the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pronounced.  Type "full stop," if you like, or "dot," or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se you'd prefer Vocal-Eyes to voice every time it encounters a perio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e:  Do not include the quotation marks, unless of course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ocal-Eyes to say quote.)  Now, having typed in your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nunciation for the period character, press ENTER again to 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ionary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put a second character into your character dictionary.  This time we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extended graphic character ASCII 209 we mentioned in the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is section.  As before, the first thing you'll want to do is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haracter into your text file.  Use line 3 to begin your second ent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, there are two ways you can enter the ASCII 209 extended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  First, you could enter the character directly, assuming you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will accept such entries.  You would do this by pressing the AL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n using your PC's numeric key pad to enter the number 209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and more simply, you could type a / character and then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yping in the number 209.  Press ENTER.  Now, type in the way you'd p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CII 209 "double horizontal with centered down joint" charact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nounced.  Your character dictionary text file should now look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ull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/2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ouble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forget to press ENTER to complete your second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 there any other character's you'd like to add to you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ionary?  If so, enter them now.  Begin each new entry on the very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following the preceding entry.  In other words, don't add any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between entries.  Also, don't forget to conclude your last entr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ess of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rder of the entries is not important other then the first line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can only contain the single character you wish to define or the /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he ASCII value.  The line following the actual charact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anything.  Therefore, each entry requires two lines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2.2:  SAVING YOUR CHARACTER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're done adding characters and their alternative pronuncia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haracter dictionary, it's time to save your file to disk.  Rememb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it in a standard ASCII text file.  If you're using Noteworth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your character dictionary, using the ALT-S save file comm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save your file in ASCII format.  Word Perfect users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CTRL-F5 option.  Press 1 for DOS text files.  Press 1 a seco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ave you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save your character dictionary in the same DOS subdirectory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keep your Vocal-Eyes program files.  Also, you can give you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ionary any legal DOS file name.  You should use the .CHR suffix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asons which will become evident in the next subtop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2.3:  LOADING YOUR CHARACTER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at you've created and saved your character dictionary, there's on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you must perform before Vocal-Eyes can begin using it.  You must re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einvoke Vocal-Eyes from DOS and use the /C switch to alert Vocal-E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re is a character dictionary you want it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say you named your character dictionary CHAR.CHR.  In this ca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to load or to reinvoke Vocal-Eyes would look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 /CCHAR.CH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d you save your dictionary file on the same disk or subdirectory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your Vocal-Eyes files?  As is the case with .SET files, Vocal-Eye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 the drive and directory Vocal-Eyes was started from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ionary.  If found there, it will be loaded and used.  If it was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, Vocal-Eyes will then check the drive and directory you ar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ged onto.  Also, similar to .SET files, Vocal-Eyes will defaul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HR extension.  Thus you could just as easily have entered your Vocal-E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 /CCH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you can see, it's a good idea to give your dictionary files the .CH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.  It saves keystrokes when loading the files.  Also, it helps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ictionary files organized.  It would be a good idea to keep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your .SET files in the same directory as Vocal-Eyes itself. 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T files, you'll probably soon end up with an entire library of .CHR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for each of your favorite applications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load the character dictionary from the Files submenu. 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4: Load Character Dic.  If you press ENTER on this option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ed for the character dictionary file name.  Also, if you currentl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ctionary loaded, the default file name will be displayed.  If a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ed to do was look at the file name currently loaded, simply press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bort the load.  If however, you actually wish to load a new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ionary, simply type the dictionary file name and press ENTER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ly a path as before, Vocal-Eyes will only look at the specified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however, you only supply the file name with no drive or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, Vocal-Eyes will first look in the original Vocal-E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for the file.  If found, it will be loaded.  If not found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 and directory you are currently logged onto will be check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file name.  If found, it will be used.  If not found, an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issu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clear the current character dictionary, simply specify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'C'.  Instead of loading the file C.CHR, Vocal-Eyes will cl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ictionary and give a message indicating the clear took place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no default character dictionary file name after a clear comman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issu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dvantage of using the files submenu to load the dictionary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is you do not have to be at the DOS prompt to issu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advantage of keeping your character dictionaries in the Vocal-E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will become apparent when the feature of autoloading is discu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2.4:  THE CHARACTER DICTIONARY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as the case with .SET files, Vocal-Eyes reserves a place in your PC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to contain your .CHR dictionary files.  This place is know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Dictionary Buffer.  By default Vocal-Eyes reserves 256 by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for this buffer.  This is enough space to hold 256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he dictionary characters along with their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nunciations.  This will probably be plenty of buffer space for all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st of character dictionaries.  Should you require more space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dictionary, however, you can increase the size of this buffer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2 1/4K by using the /!Cn "set character buffer size" parameter.  The "n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rameter stands for the number, from 0 to 9, of the size in 1/4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obyte increments of the character dictionary buffer you wish to cre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, /! parameters can only be entered once the first time you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cal-Eyes.  They may be entered in any order, just so long as the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the first time you load Vocal-Eyes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 /!C6/CW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would first allocate 6*256 or 1536 bytes for you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ionary.  Then the file WP.CHR will be loaded in this buffer. 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 /!C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not allocate any character buffer at all.  This frees up mor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 but also means you will not be able to load any character dictionar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with Vocal-E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e said before, a character dictionary will remain in your Vocal-E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until you either load a new character dictionary to take its pla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clear the dictionary from Vocal-Eyes'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load a new character dictionary into Vocal-Eyes at any time by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ing to DOS and reinvoking Vocal-Eyes with the name of the new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ctionary you want entered as a /C(dictionary file name) parame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Vocal-Eyes will clear the current dictionary from memory and replace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lear a character dictionary from Vocal-Eyes' memory without loading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ionary in its place, simply return to DOS and reinvoke Vocal-Ey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arame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 /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C in the above parameter standing for character dictionar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C standing for clear.  Although your character buffer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d, it does not contain any characters.  If you wish, you can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load a new character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f you don't want to clear the dictionary buffer but stop using 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ttle bit?  For example if you are in WordPerfect and use the Shell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ter DOS, you don't want all of the characters you setup for WordPer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eak that way in DOS.  How about using option 6 off of the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menu.  This is the Character Dictionary on/off switch.  If you switc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ff, Vocal-Eyes will not use the entries currently in the buffer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clear them out either.  Why not in your DOS.SET file, tur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ff?  That way when you load the DOS.SET file after you shel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, the character dictionary buffer will automatically be turned off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.  When you exit back to WordPerfect, the character buffer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re-enabled for you as well.  Those of you with Noteworth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e supplied NW.SET has this option turned off for you al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2.5:  THE "DICTIONARY ONLY"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's go back now to the Voice Control Panel's Screen and Keyboard men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recall that the punctuation submenus for each included among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ary choices a "Dictionary Only" option.  Well, here's where you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ionaries come into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, for this example, the Screen Math option.  We've already lea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option controls the way Vocal-Eyes voices the mathema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that appear on your screen, including the +, -, *, /, (, ), %, ^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, &gt; and =.  Now, suppose you really like the way Vocal-Eyes pronounc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punctuation marks--with one exception.  You'd rather that the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, which Vocal-Eyes pronounces "slash" were pronounced "divided by."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enough.  Simply load your character dictionary into your text edi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following two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ivided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forget to press ENTER to complete your entry.  Now, re-sa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ionary under the same name.  Vocal-Eyes will still pronounce the /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as a /, but the next time you run or reinvoke Vocal-Eyes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dictionary Vocal-Eyes will pronounce the / character as "di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have to change the Math On/Off/Dictionary Only setting. 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in the On position, Vocal-Eyes will pronounce all mathema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normally, except for the / character or all others you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into your character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osing the "Dictionary Only" setting, on the other hand, in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Vocal-Eyes not to pronounce any of the various mathematical characters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that are in your character dictionary.  Suppose, for example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mathematical characters you want Vocal-Eyes to voice are the /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nd the =.  In this case you would make the "Dictionary Only" sele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dd each of these three characters to your character dictionary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enter them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qu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can see, using character dictionaries allows for tremend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xibility.  Take the 4 option in the Keyboard punctuation submenu. 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can use this option to set the voicing of the space charac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ionary Only.  Would you like Vocal-Eyes to say something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"space?"  How about something like "move?"  You could do this by ad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wo lines to your character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/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used the /32 because it's the ASCII value for the space character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ttrib-ASCII hot key to see for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ing Board users--you can, if you like, instruct Vocal-Eyes to sou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zer's bell every time you type a space by adding the following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to your character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/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TRL-EB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CTRL-E means hold down the CONTROL key and press E.  Then let go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key and press B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ing the Sounding Board Bell option.  This can be invoked by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ounding Board CTRL-EBn where n=1, 2 or 3 for a low, medium or high to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more practical places you may wish to use the Sounding Bell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e will talk about later in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2.6:  POSSIBLE CHARACTER DICTIONARY 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loading a character dictionary, you will notice Vocal-Eyes s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"Character dictionary loaded" assuming you did not end the command li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micolon to silence the message.  If you get this message, you can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ctionary was loaded and no problems were detected.  However,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ome sort of error, Vocal-Eyes will let you know what it i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re possible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ERROR READING CHARACTER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Vocal-Eyes could not find the file you specified.  Mayb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typed the file name or maybe its not where you though it was.  Reme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specify a specific path, Vocal-Eyes will first loo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and directory Vocal-Eyes was started from.  If the file does not ex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drive and directory will be checked for the specified fil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till is not found, you will get the above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remember if you do not specify an extension, Vocal-Ey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add .CHR.  If you do not wish any extension, end th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INVALID FORMAT IN CHARACTER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eans Vocal-Eyes found the file but discovered some sort of error in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maybe the file had an odd number of lines.  Remember, each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two lines so the file should have an even number of lines.  May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line of an entry contained more then just a single character.  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be you did not use the /n, where n is the ASCII value of the charac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e, correctly.  Verify each line in your file and make any correc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ry loading the file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CHARACTER DICTIONARY OVERF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exactly what it says.  You tried to load a dictionar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s more characters then you allocated for the dictionary buffer itself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uld be like trying to stuff a watermelon through a key hole.  I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t fit.  You will need to either make the dictionary smaller or re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Vocal-Eyes and increase the buffer size using the command /!Cn where 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from 0-9 indicating how many characters * 256.  For example 9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9 * 256 or 2304 characters or bytes.  Remember if you do no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/!Cn command, Vocal-Eyes will default to 256 characters for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 CHARACTER DICTIONARY CLEA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really an error message.  This is displayed whenever you 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/CC.  Vocal-Eyes is simply letting you know the buffer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3:  KEY LABE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ten, two different applications will use the same key to perform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 program functions.  The F5 key in Word Perfect, for example,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that calls up the Word Perfect File Manager.  In Lotus 123, pres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key invokes the GOTO function.  In DBXL, for a third example, F5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Display Structure"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ing back and forth between these and other applications program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use every day, it can get difficult at times, remembering exactl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unction belongs to which key.  Which is why Vocal-Eyes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ry helpful option of attaching voice labels to any of your PC's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you like your F1 key to say "Cancel" when you're working with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ect, and "Help" when you move to Lotus 123 or DBXL?  Here's how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just that by taking advantage of Vocal-Eyes' Key Label diction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3.1:  CREATING THE KEY LABEL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 key label dictionary involves almost exactly the same step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creating a character dictionary.  Each entry, or key label, occupie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in a DOS ASCII text file.  Enter the name of the key you wish to att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bel to on the first line, then, on the second line, enter th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ll demonstrate the process by creating a "Help" label to attach to the F1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.  Here's how such a label would loo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[F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we enclosed the name of the key we wished to label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kets.  Also, remember to press ENTER after typing Help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the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you like to attach a label to the Word Perfect ALT-F6 "Flush right"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?  Easy enough.  Simply add the following two lines to your key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ion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[altf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lush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ttach a label to any key on your PC's keyboard.  You can desig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 three "shift" states by preceding your key name with CAPS, AL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.  Many keys such as the DELETE or the INSERT key use certain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ions, such as DEL and INS.  You may already be familiar with m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bbreviations.  If not, consult APPENDIX H for a complete lis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keys and their abbrevi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3.2:  THE .KEY KEY LABEL DICTIONARY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ing a key label dictionary is as easy as saving a character dictiona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've used Noteworthy to construct your key label dictionary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-S save file command will automatically save your file in ASCII forma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Perfect users, you can use the CTRL-F5 option.  Press 1 for DO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Press 1 a second time to save you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as the case with your character dictionary, you should save you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 dictionary in the same DOS subdirectory where you keep your Vocal-E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iles.  Also, you can give your key label dictionary any legal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, but you'll probably want to use the .KEY extension.  For now,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name your key label dictionary LABEL.KE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at you've created and saved your key label dictionary, the nex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un or reinvoke Vocal-Eyes from DOS all you need to do is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/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 /KLABEL.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added the .KEY extension to our file name, but you did not have t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Vocal-Eyes automatically looks for a .KEY extension when searching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ionar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cal-Eyes stores the key label dictionary in a key label dictionary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ilar to the character dictionary buffer it uses to store that dictiona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 label dictionary buffer has a default size of one-half kilobyt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512 characters.  You can increase the size of this buffer in one-half 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s up to 4.5K by the use of the /!K(0-9) start-up parameter.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the character dictionary buffer, you can issue the command /!K0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plan on using the key label dictionary option.  This will fre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512 bytes of storage.  Notice the character dictionary uses 256 by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buffer size as were the key label uses 512 bytes.  This is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label dictionary is likely going to always be lar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all other /! parameters, this one can only be invoked once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run Vocal-Eyes for each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like the character dictionary, the key label dictionary will rema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Vocal-Eyes buffer until you either load a new key label diction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its place or else clear the dictionary from Vocal-Eyes'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load a new key label dictionary into Vocal-Eyes at any time by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ing to DOS and reinvoking Vocal-Eyes with the name of the new key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ctionary you want entered as a /K(dictionary file name) parame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Vocal-Eyes will clear the current dictionary from memory and replace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lear a key label dictionary from Vocal-Eyes' memory without loading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ionary in its place, simply return to DOS and reinvoke Vocal-Ey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arame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 /K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 in the above parameter standing for key label dictionary and the C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ing for clear.  Although your key label buffer is still allocate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contain any characters.  If you wish, you can at any time load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label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f you don't want to clear the dictionary buffer but stop using 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ttle bit?  For example if you are in WordPerfect and use the Shell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ter DOS, you don't want all of the key labels you setup for WordPer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eak that way in DOS.  How about using option 7 off of the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menu.  This is the Key label dictionary on/off switch.  If you switc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ff, Vocal-Eyes will not use the entries currently in the key label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will not clear them out either.  Why not in your DOS.SET file,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off?  That way when you load the DOS.SET file after you she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S, the key label dictionary buffer will automatically be turned off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.  When you exit back to WordPerfect, the key label buffer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re-enabled for you as well.  Those of you with Noteworth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e supplied NW.SET has this option turned off for you al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the character dictionary, you can also load the character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Files submenu.  Notice option 3: Load Key Label.  If you press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is option, you will be prompted for the key label dictionary file 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if you currently have a dictionary loaded, the default file na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isplayed.  If all you wanted to do was look at the file nam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, simply press ESCAPE to abort the load.  If however, you actually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ad a new key label dictionary, simply type the dictionary file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ENTER.  If you supply a path as before, Vocal-Eyes will only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ed location.  If however, you only supply the file name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or path specification, Vocal-Eyes will first look in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ocal-Eyes directory for the file.  If found, it will be loaded. 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however, the drive and directory you are currently logged onto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ed for the same file name.  If found, it will be used.  If not found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 will be issu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clear the current key label dictionary, simply specify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'C'.  Instead of loading the file C.KEY, Vocal-Eyes will cl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ictionary and give a message indicating the clear took place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no default key label dictionary file name after a clear comman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issu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3.3:  POSSIBLE KEY LABEL DICTIONARY 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loading a key label dictionary, you will notice Vocal-Eyes says "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 dictionary loaded" assuming you did not end the command lin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icolon to silence the message.  If you get this message, you can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ctionary was loaded and no problems were detected.  However,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ome sort of error, Vocal-Eyes will let you know what it i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re possible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ERROR READING KEY LABEL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Vocal-Eyes could not find the file you specified.  Mayb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typed the file name or maybe its not where you though it was.  Reme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specify a specific path, Vocal-Eyes will first loo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and directory Vocal-Eyes was started from.  If the file does not ex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drive and directory will be checked for the specified fil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till is not found, you will get the above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remember if you do not specify an extension, Vocal-Ey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add .KEY.  If you do not wish any extension, end th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INVALID FORMAT IN KEY LABEL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eans Vocal-Eyes found the file but discovered some sort of error in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maybe the file had an odd number of lines.  Remember, each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two lines so the file should have an even number of lines.  May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line of an entry was not a legal keystroke.  Refer to Appendix 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complete list of valid keystrokes.   Verify each line in your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ny corrections.  Then try loading the file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KEY LABEL DICTIONARY OVERF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exactly what it says.  You tried to load a dictionar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s more characters then you allocated for the dictionary buffer itself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uld be like trying to stuff a watermelon through a key hole.  I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t fit.  You will need to either make the dictionary smaller or re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Vocal-Eyes and increase the buffer size using the command /!Kn where 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from 0-9 indicating how many characters * 512.  For example 9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9 * 512 or 4608 characters or bytes.  Remember if you do no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/!Kn command, Vocal-Eyes will default to 512 characters for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 KEY LABEL DICTIONARY CLEA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really an error message.  This is displayed whenever you 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/KC.  Vocal-Eyes is simply letting you know the buffer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3.4:  Putting it Toge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 way you can combine two of Vocal-Eyes' powerful voice featur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even more powerful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all from SECTION 6 of this manual that you can attach one or two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ty of voice functions to any of the various cursor keys.  As a mat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, you really learned you can attach such voicing to any key.  Anyway,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oth label a key and attach a voice featu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ll use the F1 Help key we've mentioned several times so far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  Suppose that in your program, whenever you press the F1 key, a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occupying the first 12 lines of your screen display pops up.  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way you could combine two of Vocal-Eyes' voice features to make this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more user inter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, enter the F1 key into your key label dictionary.  Make it say "Help."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, construct a screen window to read the first 12 lines of your PC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 For our example we'll use Window 9 to do this.  Next,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 Control Panel's Cursoring submenu.  Cursor down until you find a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ve left undefined or don't plan on using.  If the current cursor k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ed a key you don't plan to add a voice feature later, then stop he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F1 key.  Notice that now the menu says F1 and then announ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voice assignment.  Press the SPACE BAR or the BACKSPACE key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to reach Speak Window.  Press ENTER followed by 9.  Now, press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times or ALT-X once to return to you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your F1 help key now.  What happened?  Did Vocal-Eyes say "Help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voice your entire help scree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can see, combining the key labels with the cursoring voic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lead to some pretty powerful keystrokes.  Try combining features in 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most help you.  Be sure to save your changes to disk so they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be there the next time you run Vocal-E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4:  THE DIFFERENCE BETWEEN THE CHARACTER AND KEY LABEL DICTIONA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may not be clear at first exactly what is the difference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and key label dictionaries.  Well, we hope the following will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the Key label dictionary is only used when you physically press a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keyboard.  Although you can define all keys including the letters A-Z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umbers 0-9, normally you would only define the nonstandard keyboard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the function keys F1-F12 or the HOME, END, DELETE etc.  Mak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ak what makes sense in your current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 dictionary unlike the key label dictionary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 typed from the keyboard as well as those printed to the 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hen you go in Review Mode and review a character.  Vocal-Eyes will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e the message you supplied every time it is requested to speak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in your character dictionary.  This is mainly used for extend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characters.  These characters display some sort of symbol or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creen.  Each application may use these figures for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s.  If the built in generic message is not good enough, why not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peak something logical for the current application instea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el free to experiment with both of these buffers.  In section 15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 some good ways of putting these dictionaries to work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5: 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covered the character and key label dictionaries.  You lea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increase the default buffers for each of these as well.  You can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and/or clear the buffers from the files submenu as well a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ere even shown how to combine these features with other Vocal-E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.  If you would like to know more of how to put the comma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talked about so far together, rea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