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AGHER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HERC was developed as an 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HERC is a memory-resident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with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HERC will work in the backgroun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on the screen to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uple their ordinary siz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any program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HERC can be installed by just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 -- it wi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. 39K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HERC can be removed from memory (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other program running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ed another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)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HERC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want MAG to magn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lthough it can be to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magnifying, MAG can only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original unmagnifi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inal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G is using higher magn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:</w:t>
        <w:tab/>
        <w:t xml:space="preserve"> 12 rows by 44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:</w:t>
        <w:tab/>
        <w:t xml:space="preserve">  6 rows by 2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:</w:t>
        <w:tab/>
        <w:t xml:space="preserve">  3 rows by 11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like a magnifying glas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ortion of the original scre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"sees" is a smaller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And just like a magnifying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window aroun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other portion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window, and to contro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actions, you need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key and press another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keypad area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 and the # (up-arrow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the window up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ove the window, the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of the screen, and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bottom of the screen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ortion of the orgi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#      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#      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#-      left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-#      right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gUp    to top of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gDn    to bottom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HOME    to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ND    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5       move window to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(use the '5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INS     redraw the screen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gets mess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 Menu (MAG'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operations, MAG has 3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hanged from the M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 Menu can b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Del  (holding the Alt key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tracking?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gnification?    1x or 2x or 4x or 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G Active?     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visible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up or down using the # or #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you wish to chang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he menu, press Alt-Del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press F1, and then use the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and PgDn keys to browse throug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1 again or the Esc key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enu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grams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the action i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where editing wil occu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G's Cursor Tracking is turned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on Menu settings) MA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window to follow wher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program (or your typing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 In other words,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in the window, MA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t keep the cursor in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manually move MAG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cursor is no longer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racking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until the cursor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into the window again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5 key combination to fi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is and move it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Cursor tracking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window will stay p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agnific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 =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x = quadru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 = octu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cation: via the Menu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hortcut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+   to increase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-   to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use the plus and minus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keypad, the normal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can be made temporarily ina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is inactive, it doesn't magn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key combin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is Alt Del (and th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vate M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turn MAG off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ant to use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that MAG also us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t 5, for instance)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n other words, MA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needs are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G uses the graphics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card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so uses graphics will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G, and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temporarily inactiv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oreground program dra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.  Otherwise,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look like a m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nothing at 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urn on MAG (active)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program is back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that a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re: NORMAL, HIGH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, REVERSE VIDEO 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MAG supports:  NORMAL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VERSE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will not make characters BLINK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int them in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uture version of MAG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, but no version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INTENSITY because of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rcules card hardware.  In (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of MAG and Hercules, n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ttributes are heavi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QUIRKS AND BUGS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really take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hen they run, locking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 key combinatio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ay for MAG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keyboard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nishes.  In the futur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ixed -- if you have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note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ausing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no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hen trying to control MAG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-and-release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momentarily: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, Right-Shift. 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HERC's keys again (like 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OLS: The PCSHELL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TOOLS should not be run Resid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by a hotkey combina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MAGHERC will 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CSHELL is active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 PCSH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:  You may not be a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HERC from memory (using "MAG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"), after loading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and PROCOMM PLUS: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unication program PROCOMM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Version 2.4.2)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.  If you dial a hos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and tell that hos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is 25 lines long, whe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into the 25th line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e garbage. Either tel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terminal is 24 l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the command is: SET LINES 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MAG command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ALT-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: There may be a problem with LOTU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with version 1A) and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rcules graphics card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pressed, the screen m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.  The only currently known 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install LOTUS and tell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a Hercules card, b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ave an IBM monochrome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vent LOTUS (unfortunately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ng on the screen, bu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problem go away.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WORKS (TECHN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puts the Hercules car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ics page 2) and watch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o see if anything has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pdate the screen every 2 - 4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 by painting the changes (dot-by-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rawing and undra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hird of the MAG program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up by the font that is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While the lab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nt is substantial,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complain about it,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pulace will be he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opy and distribut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charge (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opying fee) is lev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d use the program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and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notices and first noti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print the file: MAGREG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 registration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name, address,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35 (or whatever you fe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and the program is worth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7 W. 12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.Y.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the check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Mi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