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about the files on your JAWS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t to learn how to run JAWS or JAWSDEMO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, change communication parame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information.  For tips on using JAWS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and specific configuration fil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PROC.DOC", "SPREADSH.DOC", and "EMULATOR.DOC"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eant to replace the JAWS manual which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the files have the extension ".MAN".  You can als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WS Installation cassette tape and JAWS Training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YOUR JAWS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isk will contain som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WS.EXE"  is the front end, it is installed with you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also should know what synthesizer you will be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r first choice.  When you execute JAWS 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WS" and pressing enter this program displays the JAWS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, the copyright informa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a TSR (Terminate and Stay Resident) progra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emo disk you will find "JAWSDEMO.EX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WS.EXE".  In the following instructions you sh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"JAWSDEMO" wherever we use the file name "JA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WSDEMO.EXE" is the demonstration front end, it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procedures then schedules the main part of the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the TS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ing with "J_" and ending with the extension "TSR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SR (Terminate and Stay Resident)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nthesizers.  If you have a demo disk the TS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"J_" and have the extension of "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_ECHOXT.TSR" is the JAWS TSR program for the Echo P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it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JAWS system actually consists of 2 fil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.EXE or JAWSDEMO.EXE front end and the TSR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AWS you should set the default disk drive to the 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WS files are.  If they are in the "A" drive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A&gt;" prompt before entering "JAWS".  If you ha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WS files over to a subdirectory on a hard disk the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that disk drive 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 to a particular disk drive enter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llowed by a ":", e.g. "C:" and press enter. 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ubdirectory first default to the proper disk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\" followed by the name of the subdirectory, e.g. "cd\JA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Then you can execute JAWS and the defaul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entering "JAWS"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JAWS TSR That is not the default one simp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JAWS" with the name of the synthesizer, e.g. "JAWS B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lle 'N Speak, or "JAWS ACCENT" for the Acc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Note that in this case the name of th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"J_" or the ".TS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JAWS demo type in the name "jawsdemo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ynthesizer you want to dem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SDEMO S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DEMO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DEMO B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DEMO P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both of these files, the front end and/or the TS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disk drive letter designator and a path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OS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explain more about using the particula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have an Echo PC, which is a small box (5 inches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by 1.5 inches) that connects to the computer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.  The cable must have a female (smooth surface) conn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ble has a male (rough surface) connector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GP, the box is the same but the cable is wro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JAWS will not work with the Echo PC+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rd or circuit board that fits insid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 dip switches on the bottom of the Echo box should b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n, off.  That means if you hold it with the cable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he dip switches facing you, starting 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right the switches would be up, up, up and d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Echo PC the cable should plug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on your IBM or compatible computer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P you should get another cable for the P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  JAWS will try to communicate using Com1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no parity, 7 data bits, 1 stop bit.  Th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will set up your Echo accordingly.  The "X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eans external as opposed to internal.  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how to run the JAW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WS ECHO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WSDEMO ECHOXT COM2:9600,n,8,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WS ECHOXT COM1:1200,E,7,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oting up JAWS you may notice a squeek each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  This is the "interuptible speech" feature of j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echo is speaking and it is interup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k.  You can disable the interupting by: enter the JA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/), select V for voice, K for keyboard, I for inte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or ofF, press enter, then alt-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voice controls, the menus, and other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please refer to the JAWS training tapes or the manua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