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 xml:space="preserve">This program and the component files are supplied on an as-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asis.  They have been thoroughly tested, but may still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known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The source code and object code is copyright 1992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noted by Robert C. B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The executable program may be used for any purpos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rcial resale.  It is otherwise not restrict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s for commercial resale may be obtained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 xml:space="preserve">The source code may be modified for personal use. 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code must retain the original copyright notice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be re-distributed.  Modifications may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 of "difference files" which are included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to thi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  <w:tab/>
        <w:t xml:space="preserve">Portions of the source code may be extracted for use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 provided the copyright notice remains in the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ose programs do not materially replicate the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am for which this code was generated (that is, you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is source code as a basis for a commercial HP-GL, HP-GL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similar language file view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  <w:tab/>
        <w:t xml:space="preserve">Works which contain portions of the source code provided her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freely distributed.  No license is required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ions, but the original copyright notice must be re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in the salient portions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</w:t>
        <w:tab/>
        <w:t>This package may be re-distributed for a fee cov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production costs.  The files listed under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ckage must be distributed without modification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e set of files listed mus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</w:t>
        <w:tab/>
        <w:t>The usage of the word "portions" indicates 1) less than 50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code supplied herein; 2) that the content of a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beneficiary of this source code may not be composed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35% of source code taken from thi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agreement is designed to protect the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 and to protect those who wish to use the source co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jects.  For arrangements outside the scope of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, source code for the libraries provided, a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please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C. B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36 Quebec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en Prairie, MN   553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ker@lennon.src.honeywel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