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ickView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View is distributed as shareware. You are welcome to test Quick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harge for an evaluation period of three weeks. If you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after the trial period, you are obligated to register by pa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ee. If you obtained this program from a Shareware distribut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aid only for the service of copying; you have not pa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tself. The author receives no portion of the price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to the distributor for the disk. Shareware is a way for you to "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uy". It is not "free" or "public domain". It is no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quietly avoid paying for. If you like this program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you'll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test registered version of QuickView, with reference to "unregist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, plus any enhancements that have been added since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released. You will receive your version on disk via snail mail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 of the disk is filled with sample files) or UUencoded via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on't forget to give your email address!). In the latter cas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the money for shipping and handling of course. Default dis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3.5" (1.44 Mb), 5.25" (1.2 Mb) is available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rther functions (see QV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ee support from the author via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tification of updates through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oid that feeling of GUI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updates are free (except disk, shipping and handling)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hasn't changed. You can also send me a floppy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lf-addressed and stamped mailer from within Germany (plea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funds in International Postage Coupons, otherwise)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it UUencoded via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ickView registration is only valid for use on a single CPU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QuickView on several computers you must register it for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ces see 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sk for the cond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iple licences and site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aler pr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cial versions tailored to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modification could be a Multimedia presentation program including A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Windows! This might be interesting for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ices and condition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a complete order form in the file "ORDER.FRM". Load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ext editor and complete the form or print it first and comple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(If you do so please write legibly). You can print the for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"copy order.frm prn" at the DOS prompt. If you don't have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everything manually on 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he completed form together with a check, cash (for detail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lfgang Hess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stadter Str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53547 Ross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new version will be released within a few weeks I will wa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of your registered version till then. If you'd like to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please note this on the registration form. If you give a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you will be notified when your registration ar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sh: Either in DM (Deutsche Mark) or Dollars ($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urocheque (inside Europe). The amount must be in D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ernational Postal Money Order. You go to your local post off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 them: I want to send Wolfgang Hesseler in Germany xx Deutsch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will give you a form to fill out, the postal clerk will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ion table and you will pay the equivalent in your own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days later my postman brings me the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eign cheque (+ $10US). This kind of cheques involves high co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, therefore you have to add $10US surcharge. You should onl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if you think that cash is too dangerous and all other wa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ssib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ways see the German REGISTER.DOK as they are only possibl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y cash or by cheque please make sure that it is not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doubtful please ask. You may write to the address abo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an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sseler@athene.informatik.uni-bon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