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Math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 Merrymee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sham, ME 0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7) 721-9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uncovers the sneaky hidden tricks used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Credit Card Math explains how credit card financing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save thousands of dollars in fin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is a FREE program to be shared by everyone.  When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program for your friends please make sure all 12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    EXE    -  Hard Driv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BAT    -  Credit Card Math Start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BIN    -  Credit Card Math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SCR    -  Credit Card Math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CNF    -  Credit Card Ma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ICO    -  Windows Icon for Credit Ca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      BIN    -  Opening Screen for Credit Ca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TEACH EXE    -  TutorialWriter Pres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LC   EXE    -  Pop-up Calculator from I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REG   EXE    -  Additional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may also be uploaded to your favorite BBS'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file for upload include all the files listed above and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CMATH12.  For example if you use PKZip to compress thi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named CCMATH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 from a diskette, type A:\GO or B:\GO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rive the diskette is in.  If you need help with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CCMATH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redit Card Math and tell all your friend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always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