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B-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-File Manager (KB-FM) is an easy to use, yet powerful DO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s the user copy, move, delete, and perform other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r groups of files.  Files are selected by "t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n the screen and then processing them through a "Lotus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Safeguards are built in to prevent a file from being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your permission.  KB-FM is for people who want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han the PC-Magazine "CO.COM" program but don't wan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$100 for a commercial program like "XTree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-FM is distributed as Shareware with a registration fee of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"try before you buy" concept where us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are the programs with friends and business associates,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bulletin board systems (BBS), etc.  Those tha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eful should register their copy to suppor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 and to receive technical support or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-FM is distributed in a compressed format in a file called KBFM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contains the following files that must st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.EXE          KB-F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.DOC          KB-FM Documentation (9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CONFIG.EXE    KB-FM Configuration program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KB-FM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KB-FM has black and white screen colo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message screen with a three-second pause.  N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f KB-FM are crippled.  As an additional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a unique serial number will be sent to registered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is used by the FMCONFIG program to disabl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creen and will let the user customize the KB-FM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select from a default black and white or colo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ke a custom color configuration by selecting individual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separate areas of the screen.  FMCONFIG will als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of KB-FM by placing your name (or company name)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KB-File Manager, print the order form, fi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send in your registration fee.  You can use the follow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rint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line items on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KB-FM Registration (no disk)   : 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KB-FM Diskette, 5.25"          :   $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KB-FM Diskette, 3.5"           :   $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KB-FM Site License Registration: $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1 is the normal registration option for users who already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-FM shareware files and just need the serial number for the FM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 disks are provided.  Your serial number will be val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ture versions of KB-FM that have a $10 registration fe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can self-upgrade at no cost.  If the registra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aised, then you can upgrade to a new serial number by p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new fee and the fee you originally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2 and 3 are disks that contain the same shareware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hrough the normal shareware channels.  These are for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ve read about KB-FM but do not have a modem or other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latest version.  The $3 charge is to cover my co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and postage.  A registration serial number is NOT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ems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4 is a site license for companies who need more than 15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-FM.  With a site license, you may make unlimited copies of KB-F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the site.  A site is defined as one or more buildings 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r institution on a contiguous area of land.  The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registration serial number and a 5.25" and 3.5" dis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pgrade to a site license at any time by subtracting $10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you already have from the $150 sit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dering items 1 or 4, please include the name that KB-F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.  This name (30 characters max) will be placed o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the FM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r technical support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and without warranty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no liability for damages, either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sult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pecial installation is needed to run KB-FM.  Howev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to put FM.EXE in your DOS path so that it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directory.  The DOS path is define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sts a string of directories that are searched if DOS cannot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the current directory.  Put FM.EXE in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modify the PATH statement so that it contains the KB-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Refer to your DOS manual for use of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KB-FM, type FM at the DOS command line and press Ente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nter optional paramete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 [pathspec][filespec] [/N,/E,/S,/D,/A,/U]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pec is the directory that KB-FM will display on startu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is the current directory.  The Filespec i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ilter that determines which files to display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is *.* which displays all files.  The / options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rt order: N=name, E=extension, S=size, D=date, A=attribu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=unsorted.  Use an R suffix to reverse the sort.  The default s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.  The following example will show the batch files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drive A and sort them by date in revers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 A:\*.BAT /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B-F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divided into three main area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urrent directory.  The File List is the large box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screen.  It contains the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match the filespec.  The list contains the fil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size, date and time, and attributes.  The fou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re A for archive, S for system, H for hidden, and 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.  Refer to your DOS manual for a description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 The file list is sorted by the current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 is the box in 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ontains the subdirectories of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gical drives on the computer. 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displayed at the bottom of the directory list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The number of subdirectories and drives are displayed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.  If the current directory is not a root director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tem in the directory list will always be a "..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parent directory of the current directory. 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the directory was created are also shown in the lis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 is always sorted by name in ascending order.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not display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in the lower right corner of the screen contain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files in the current directory.  Th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current file name filter that determines whi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default filespec is *.* which displays all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sort order is shown under the filespec.  "Rev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f the sort is in reverse (descending) order. 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and sort order can be set from the FM.EX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rom the top line menu.  The filespec and sort order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even after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Filespec/Sort order box is the Tagged files box that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nd total size of tagged files.  Files can be tagg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key and untagged with the - key (use the numeric keypad).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so that they can be processed (copied, deleted, etc.) all a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of the screen contains information on th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ize of the files in the file list and the number and perce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disk space on the current drive.  The menus are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of the screen when the /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:  Press the left and right cursor keys or the Tab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ar between the file list and directory list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cursor keys to scroll the highlight bar in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s.  Press PageUp and PageDown to scroll a whole p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directories.  Press Home to move to the top of the li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o move to the bottom.  A down arrow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f more files (or directories) are in the list below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hown.  An up arrow will appear at the top of the list if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directories) are in the list above the first on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:   With the highlight bar in the directory list,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ange to that directory.  If the highlight bar i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.." directory, then the new directory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of the current directory.  If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drive, then the new directory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n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agging: With the highlight bar in the file list, press the +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 the numeric keypad) to tag the current file.  An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on the left side of the file name.  Press -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a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:        With the highlight bar in the file list, press /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Menu on the top line.  With the highlight b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list, press / to display the Directory Menu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line.  Press Esc or the down arrow to remove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arch:  Press any other key to search for a file (or directory)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s with that character (i.e., press P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that begins with P). 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bar and goes down until a match is found or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of the list is reached at which tim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inue at the top of the list and continu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tarting point is reached.  If a match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light bar will be moved to that file (o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ighlight bar in the directory list, press /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  Make  Remove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menu item, press the left or right cursor keys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highlighted and then press Enter.  As a shortcut, just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o the first letter in the menu item.  Press Es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 arrow key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:   Select Make to make a new subdirectory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the DOS MD command. 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ubdirectory for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a valid directory name and press Enter or press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: Select Remove to remove the directory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This is the same as the DOS RD command.  A Yes/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ormation prompt will appear before the directory is re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message will be displayed if the directory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   Select Help to display the help screen.  If you are a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your name and registration serial number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the active keys and menu functions are listed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Press any key to return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:   Select Quit to exit the KB-F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ighlight bar in the file list, press / to displa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Copy Move Delete Rename Sort Tag Filespec Attribute Help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menu item, press the left or right cursor keys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highlighted and then press Enter.  As a shortcut, just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o the first letter in the menu item.  Press Es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 arrow key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:      Select Copy to copy files from the current directory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destination directory.  If one or mor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, then the tagged files will be copied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iles are tagged, then the current highlighted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KBFM1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valid directory just as you woul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mmand or press Esc to cancel the Copy command.  KB-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sure that the destination drive/directory ex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 attempt is made to copy the files.  The arrow "ta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moved after a successful copy and the file is "mark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error occurs during the copy process, the speak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and a brief error message will be displayed.  Th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f other files in the list are tag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ess any key to interrupt the copy process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ll occur if the file has attributes other than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rchive) or if the destination driv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with the same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, the copy process is interrup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FM10.ZIP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)eplace, (S)kip, (N)o_prompting, (Q)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 to overwrite the file and continue the copy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 to skip the file and continue with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Press N to overwrite the file and all other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already exist.  Press Q to cancel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:      Select Move to move files from the current directory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destination directory.  If one or mor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, then the tagged files will be moved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iles are tagged, then the current highlighted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KBFM1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valid directory just as you woul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mmand (there is no DOS MOVE command) or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he Move command.  KB-FM will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rive/directory exists before an attempt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process is the same as the Copy command ex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eleted if they are success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:    Select Delete to delete files from the current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files are tagged, then the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3 tagged file(s)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iles are tagged, then the current highlighted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KBFM10.ZIP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Y to delete the file(s) or any other key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mmand.  A file will not be deleted if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ther than "A" (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:    Select Rename to give the current highlighted fil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name.  Other tagged files are not affect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KBFM1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valid DOS filename or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command.  An error will occur if the name is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other file with the same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:      Select Sort to set the sort order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subsequent directories.  A submenu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: Name Extension Size Date Attribute Unsorted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file sort order from this list.  Select Un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load the current directory and leave it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rder.  Select Reverse to reverse the current sor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escending sort.  The current sort order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ower right box on the screen.  The sort order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you change it again.  The default sor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y Name and can be changed from the FM.EX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Installation section 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:       Select Tag to tag or untag a group of files all at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files are tagged/untagged with the +/- keys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:  All  None  Marked  Unmarked 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to tag all files in the list.  Select No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 and unmark all files in the list.  Select Marked to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that are marked with an asterisk.  These fil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ly been copied or had their attributes changed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rked to tag all files that are currently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.  Select Flip to tag all untagged files and to un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agged files.  Marked files remain marked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:  Select Filespec to change the current filespec. 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file name filter that determines which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A prompt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w filespec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new filespec or press Esc to cancel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is *.* which displays all files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remains in effect until you change it agai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 the default filespec from the FM.EX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Installation section).  Here are some filespec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OC      ; display only files with an extension of 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*.*       ; display only files that start with a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: Select Attribute to change the attributes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If one or more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files will be changed.  A prompt will appear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ttributes of 3 tagged files(s)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iles are tagged, then the attribute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 are changed.  A prompt will appear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ttributes of KBFM10.ZIP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 possible attributes are A for archive, S fo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for hidden, and R for read-only.  Refer to your DO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escript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attributes to change by preceding each on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to turn on or a - to turn off. 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H-S            ; turn on H attribute and turn off 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the A and R attribut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-S-R-A        ; turn off al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      Select Help to display the help screen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, your name and registration serial numb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A list of the active keys and menu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on this screen.  Press any key to return from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:      Select Quit to exit the KB-F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-File Manager 1.1 was written in Turbo Pascal 6.0 (approximately 2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code) on a Gateway 2000 486DX2/50 computer. 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ed on several types of computers including workstation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 does not have all the features that I want, but it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.  My goal was to get a bug-free version o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and improve on it from there.  Users who register KB-FM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erial numbers to self-upgrade as new versions are releas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raised, then those users can upgrade by p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new fee and the fee they originally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features that I may add in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, EXE, and BAT la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file deletion: overwrite with zeros before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own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eave e-mail addressed to me on the Exec-PC BB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4)-789-4210.  Exec-PC is PC-Pursuitable through WI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