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1612811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624671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1966064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0218239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