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ttest displays timing for 6 different sort algorithms. v1.1a PD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 during a sort terminates the routine and j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o avoid large delays for slow routines and hug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value for elements is 32766. Measures of 0 seconds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faster than Timer could measure and will show '(unmeasurable)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rder of slowest to fa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bbleSort algorithm cycles through SortArray, comparing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and swapping pairs that are out of order. It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until no pairs ar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changeSort compares each element in SortArray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element, with every following element.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elements is smaller than the current element, it is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urrent element and the process is repea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ertionSort procedure compares the length of each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in SortArray with the lengths of all the preceding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cedure finds the appropriate place for the new ele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element in its new place, and moves all the other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ellSort procedure is similar to the BubbleSort proced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Sort begins by comparing elements that are far apart (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the offset variable, which is initially half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first and last element), then comparing elem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r together (when the offset is one, the last it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is merely a bubble s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Sort works by picking a random "pivot" element in SortArr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every element that is bigger to one side of the pivot,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 that is smaller to the other side. QuickSort is t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sively with the two subdivisions created by the pivo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elements in a subdivision reaches two, the recursive call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p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Sort procedure works by using two loops. One which percolate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which percolates down. The first FOR/NEXT loop turns Sor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"heap," which has the properties outlined in the diagram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rtArray(2)           SortArray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          \            /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Array(4)   SortArray(5)   SortArray(6)  SortArray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 \       /       \       /      \      /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...   ...       ...   ...      ...  ...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each "parent node" is greater than each of its "child nodes"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SortArray(1) is greater than SortArray(2) or SortArray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Array(3) is greater than SortArray(6) or SortArray(7)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once the first FOR/NEXT loop in HeapSort is finis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element is in SortArray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FOR/NEXT loop in HeapSort swaps the element in SortArray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lement in I, rebuilds the heap by percolating down for I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swaps the element in SortArray(1) with the element in I - 1,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 for I - 2, and continues in this way until the array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Heap Sort is so fast it will sort 32000 elements in un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n a Pentium 1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s with only 1 Swap statement can be used for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(sorting only specific elements in an array)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y a column, or by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