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 S E A R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s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5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</w:t>
      </w:r>
      <w:r>
        <w:rPr/>
        <w:t>Ŀ 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      �</w:t>
      </w:r>
      <w:r>
        <w:rPr/>
        <w:t>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   </w:t>
      </w:r>
      <w:r>
        <w:rPr/>
        <w:t>* Memb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2820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2825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714) 352-1527 (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6, 1987, 1988, 1989, 1990, 1992 by Patri-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ing The Utili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ARCH is distributed under the Shareware concept. This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o evaluate software for a short time to determine if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ful to them.  If you decide the software is of val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nd decide to keep and use, you are required to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ncept allows for quality software to be distribut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cost.  Hundreds of hours of my time has been inv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SEARCH.  Continued registration will justify the contin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of this utility to insure it remains up to d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technology.  In any case, I do greatly appreciat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that care enough to register.  I try to provide the b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software for all you faithful suppor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the order form in ORDER.FRM when regis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registration reques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225 Canyon Crest Driv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ite 71-35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verside, CA   925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charge is a one time fee that entitle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uture versions of the product.  These may eithe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 from normal Shareware sources or from me.  I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send product updates to registered users. 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sible to provide automatic upgrades at the low cos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utilities.  If you would like to receive the nex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oftware, add an additional $15 to your ord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on the order form you wish to receive the next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.  You will be sent the next version along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order form to request subsequen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ing plans for one or more Patriquin ut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 Patri-Soft for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/ Mastercard / Telephon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place a telephone order for the utilities using your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by calling Nelson Ford's Public (Software)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phone orders: 800-242-4775 or 713-665-7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SL  supplies Shareware  software  at  a nominal  cost  to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s.  Consider them for all your Shareware nee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     OR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all the Patri-Soft BBS and register online. 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(714) 352-2825 1200/14000 8-N-1.  Fill out script 2 to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rder.  Credit card orders are also accepted through U.S.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ri-Soft provides full support to users, both register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-registered.  We provide support through several different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.S. Mail  -  You may send us problem report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ail. Any extended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provide is greatly appreci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i.e. screen shots, the actual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phone  -  You may contact us at (714) 352-282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uss problems.  However,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lephone support may be limit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rcumstances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IS        -  You may contact us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6347,2477).  This is usual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ast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X        -  You may FAX us problem repor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s at (714) 352-152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BS is in operation 24 hours a day to take your enhan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and problem reports.  The number for this is (71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2-2825.  (1200/14000 8-N-1).  Extended access is provi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ri-Soft offers a money back guarrentee if you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tisfied with the software.  Simply contact us with the reas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dissatisfaction, and we will gladly refund your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t Patri-Soft pride ourself on our user support.  If for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you feel that you have not gotten the servi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erve, PLEASE let us know.  We try to respond to ALL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y and pol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SEARCH 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Features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ing PSEARCH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Menu Mode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s 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Search Option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Search Option 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EARCH Output Data Display 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Command Line Mode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Command and Parameter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 Filename Searching Control Characters 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lude Fil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of /EX Parameter 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 of /X Parameter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Color and Monitor Support 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ing the Search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is a generalized search facility for all PC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can search the current directory or all directories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for files or text in files.  PSEARCH is no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search type command. It works with normal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or with menus. This ensures that PSEARCH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nyone that uses a 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goes much further than just searching for data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found, you can include file names in DOS command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ither be executed or placed in command files. This 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into a very useful utility that can ai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. For instance, if you want to print a selected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iles based on how old they are, you can issue a prin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file using PSEARCH. Any DOS command may be gener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 based on the files identified in the search proces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limit to the use of this facility is your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files on a hard disk that match a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he names of any files containing specifi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found text with user-specified replace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text lines of any file containing a specifi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ok for word "Mrs." in any file and preserve the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123 files containing the word BUDGET and print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ile all C programs that refer to the RECDESC.H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word processing document containing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ff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ny *.DOC files containing "To: Mr. Johns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all READONLY files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files updated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a DOS command to archive manually selected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r mor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multiple drives attached to the system for text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a file name, even if it has been archiv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ZIP, .ARC or .LZH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mit text search to words, prefixes or suffixes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ly enhances the search by returning only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 files from the search process to greatly impr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ing P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may be executed directly from the DOS command line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menus to guide you through the process of entering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.  Both modes use the same PS command name.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s the difference in modes by the presence or absen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parameters.  When no command parameters are us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mod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Menu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SEARCH using the menu mode, enter the PS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 and press &lt;ENTER&gt;.  The following men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a menu option by positioning a highlight bar over th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 you want.  Use the cursor arrow keys to move the high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then press &lt;ENTER&gt; to start the action.  Or you may selec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 by pressing the key corresponding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of the menu option.  For example, press &lt;F&gt; to star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s PSEARCH's text search facility.  A men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presented allowing you to enter specific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to use to search f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earches within files to find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.  It allows you to automatically scan you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 to locate files containing specific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.  For example, you can find all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hat contain the name "Jo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can locate text in files and replace with use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search multiple file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c word, and substitute anther word in its plac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you could search for "Mr. Jones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e it with "Mr. Smi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earches files on your system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thei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 command provided with DOS allows you to loc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on your system only within a single directory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many directories and perhaps e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hard disks, it becomes impractical to us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 command to locate a file when you don't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t exis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Name Search can automatically search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and all disk devices to find a specific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tern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maintains a file which contains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 in the previous search.  This fil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ed by using the View facility.  Scrolling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shows the last 500 lines of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This option provides several pages of scrollable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When you exit the help, you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SEARCH'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xit the PSEARCH menu mode by either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option or by simply pressing the &lt;ESCAPE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on exiting, PSEARCH will display how long i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e and provide a summary of it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gister the software with Patri-Soft, w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you codes which will register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.  Enter the information EXACTLY as Patri-So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provided 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Sear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Text Search option from PSEARCH's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Search panel is displayed,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indicating the data PSEARCH i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Text Search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SEARCH command parameters section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parameters you may specify on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text strings as desired.  PSEARCH will search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xactly as you specify them.  For example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string "foo bar", enter that on text line 1. 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only display files that have the text "foo bar" appe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as it is now.  If you wanted to find the word "fo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"bar", then you would enter "foo" in Text 1 and "bar"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logic may be toggled by pressing F7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s may be used to find the text.  For exampl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fo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pecify how each search string must appear in the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make sure that the case of the match exa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what you have typed in, press F5.  This alter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se sensitivity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WHERE the string must be found in re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ord in which it appears.  Press F6 to rotate am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rd," "Prefix," "Suffix," or "normal."  If you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:          The string must be found as a COMPLETE 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ix:        The string must be found at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word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ffix:        The string must be found at the END of 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:   The string may be found anywhere 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Right Arrow and Left Arrow to rotate between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ies:  Enter where you want PSEARCH to look for tex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&amp; Subdirectories:        Search the specified pat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ll subordinat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tre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:            Search only the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pecified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:                         Search all files on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pecified drives (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:  This option controls how PSEARCH display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formation. 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't display text:      Suppress all found-text displa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how only the filenames of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1st match:          Show only the very first matc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mmediately continue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  This can be faster sinc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nds only the first match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continue to search th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text:            Show approximately 5 line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ither side of the matching 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all matching text:  PSEARCH will display each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ich contains the relevant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oll Mode:  This option controls how the text is display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choic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ous:    Show found text 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p when full:     Pause when screen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:  PSEARCH has the capability to exclude certai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searches. 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 excludes:    Do not exclude any files from sear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exclude list:   Do exclude the files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SEARCHT.EX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numbers:  Yes, show the approximate line numbers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oun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mode:    Yes, Pause on every found match.  No,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inu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of drives to search:  Enter extra driv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entered all the information required on this pane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tart the search immediately by pressing &lt;F10&gt;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ress &lt;F9&gt; to go to another panel to specify advance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(describ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3&gt; to temporarily exit to a PSEARCH window to execut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.  You may enter any DOS command in th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key is valid from any position on this panel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to proceed through each item on the panel,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on the last item will also begin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pecifications you enter in this panel (except for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arch text) are maintained in a special PSEARCH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This file (PSEARCH.DAT) is created the first time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and is placed in the same directory as the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ile (PS.EXE).  This control file allows PSEARC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 your last search specifications for the next time you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ext:  Follow the same procedure as for text sear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nter the text to replace in the specified field.  All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the same.  Press F10 to begin the search and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Search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elect the Name Search option from PSEARCH's Mai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Search panel is displayed, allowing you to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indicating the files PSEARCH is to search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File Name Search Entr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nel functions like the Text Search Entry panel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.  See the previous section for an explan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li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&lt;F9&gt; from PSEARCH's Text Search o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panels, the Advanced Options panel is displayed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enter further specifications for text or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.  These advanced options are not necessary for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unction and may be ignore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Advanced Option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sults: PSEARCH will print to the PRN if this op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:       Log the results to PSEARCH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:         Enter R to search Read-only, H for hidden,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system, A for archives.  PSEARCH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ly search files matching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PSEARCH command parameters section for a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X.  Once all specifications are entered, begin the search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10&gt;, or by pressing &lt;ENTER&gt; from the last entry fi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Output Dat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begin a search, the PSEARCH Output Data pan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allowing you to see the results of the search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el below illustrates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Output Display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and bottom portion of the panel display statistic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ep you aware of what PSEARCH is searching during processin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enter portion of the display shows the data fou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the search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text match found, PSEARCH displays the file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atching the search criteria.  The file name is shown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efore the matching text, along with the date and ti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as last updated or created and the size of the fil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).  If DOS attributes are present in the DO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or the file, they are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oll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during the search, you may press any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use the search.  At this time, you may press F3 to 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, or Up Arrow to view the lines that have scrolled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is scroll back, you may define 5 macros, which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, will activate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a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scroll back, press F4.  A screen displays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5 separate groups of macro definition.  Fill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:           This is the key that you will pres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ate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:   This is for your own reference.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rief description containing th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urpose of this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:        Return or Exit.  If you select Retur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SEARCH will return to the after perfor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esired command.  You must have en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ory to run both applications at onc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method.  If you select Exit, PSEAR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leave memory and automatically invo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pecified application and will NO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PSEARCH after completion. 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the available memory dedicat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:       Command to execute. 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lication and substitute in the '&amp;'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#' as appropriate.  If the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in the DOS PATH, PSEARCH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find the application and will fail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invoke a .BAT file in 'EXIT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de, you MUST include "COMMAND /C" in fro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.BA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defining keys in the scroll back, simply press th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scroll back and PSEARCH will invoke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Command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mode allows you to enter the PS comm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 at the DOS prompt.  In this mode, PSEARCH work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ll the other Patri-Soft Utilities.  Although more diffic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ster, the command line mode is the easiest and fastes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ce you become more familiar with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Command and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allows you to specify many command parame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the printing process.  All these paramet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al.  The command format and parameters are described below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or PSEARCH is 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 [fspec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T:text /CT:text /F /S /E /A /D /M /C /P /PR /PF /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O:nn /N:nn /X[F][P]:cmd /AT:c /FW /FP /FS /DR:xxx /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R /AO /FX /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spec]   Enter the DOS file specification for th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s to be searched.  If no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, PSEARCH will search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If the /A parameter is specified,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portion of this parameter is not used.  The /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ex Filename Searching Contro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specification may contain a full DOS path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standard DOS wildcard characters * and ?.  In addi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characters '~', '!', or ';' may be placed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filename to specify more flexible filenam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Sounde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ny filename that sounds lik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OOORD WRD WOOD 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No Vow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equal filenames but ignore vowels AEIOU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WO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 WoooRD WieRD W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ny filenames that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!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sel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.dat WilDone.dat lstWorD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A LIST OF FILES TO BE SEAR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alternative, a file containing a list of input file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.  Create  a file containing lines  with a filenam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thname on  each line.  Provide  this filename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name to PSEARCH and add an @ character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The list of files will be processed as if they wer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n 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list processing, PSEARCH understands the outp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DIR command.  You may use the DOS redirection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IR output to a file, edit the file to add or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, and then provide this to PSEARCH as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 \TURBOC\C\*.C &gt; FILE.L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@FILE.LST /T: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O  Archive Only.  If you have files on your system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ed into archive files with DOS extension nam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ZIP, .ARC, or .LZH, PSEARCH is to search only these fil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parameter is valid only for file name search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does not decompress these file contents f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supplied, the /AO parameter specifies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ive files are to be searched internally fo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compressed in them that meet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Do not specify .ARC, .ZIP, or .LZH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 file specification.  PSEARCH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and search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R  ARchive files as well as regular files.  PSEARCH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archive files and non-archive files for matching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ame specifications.  Valid only for file name searche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ee also the /AO parame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T:c     ATtributes.  PSEARCH is to search for files having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ore of the attributes specified by the /A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Updated.  The DOS ARCHIVE flag is on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has been updated since the last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Read Only.  The DOS READONLY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Hidden.  The DOS HIDDEN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System.  The DOS SYSTEM fla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pecify /AT:U to locate all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been updated since your last backup was done. 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AT:H to determine what hidden files exist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s that text search requests are to be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sitive; i.e., exact upper/lower case matches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.  Normally it is easier to let PSEARCH fin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regardless of its case.  This allows you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possible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sensitive search is useful when you know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pecified in an exact way.  It reduces the numb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matches that may be encountered du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T: Change Text.  If you would like PSEARCH to search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, use a /CT parameter for every /T: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T applies to the preceeding /T: paramter.  An examp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ag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 *.BAT /T:CD\WP50 /CT:CD\W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R: DRive list.  If the drive is not specified i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name, PSEARCH will search the current disk device.  /DR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s one or more drives on which to perform the search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DR: parameter is useful for systems equipp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hard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example indicates the search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n drives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R: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Specify this parameter in the PSEARCH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to force it to be in effec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ommand line executions of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S  Directory path search.  Normally PSEARCH will search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directory, or the entire disk if /S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The /DS parameter indicates PSEARCH is to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or current directory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ordinate directories for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ameter is useful for system that have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uctured hard disk directories.  For example, P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asily search all word processing directori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se directories are subordinate to a single high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directory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a directory structure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                      Roo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PSYS\           Word process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P\                   Word processing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P\PLANNING\          Planning docu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P\MEMOS\        Mem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WP\STANDARD\          Policies and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following PSEARCH command to search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s containing the text "emergency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 C:\WP\*.*/t:emergency/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the word processing document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.  All other directories on your hard disk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  Exclude files.  The exclude facility allows you to provid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athname and filename specifications that are to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from processing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SEARCH Exclude Facility                     The PSEARCH Exclude Fac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ing through data on your hard disk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 processing and disk read time, so ex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the process will save time and will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false matche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st common files to exclude from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ing are product program and control fil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constitute a large portion of your h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's used space and unnecessarily lengthen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akes searches to locate the desir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use different exclude criteria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and File Name Searches, you may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files, using the following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F.EX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 Search exclud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T.EX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Search exclud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les may be created using a standard w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 or text editor, or you may use the EDL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 provided with your DOS system.  Plac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 files in the same directory the PS.EX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ed in.  The file (or files) will contain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ll the files and paths to be excluded. 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DOS pattern names to exclude groups of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DOS, an '*' indicates the last part of a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filename extension may be any set of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like DOS, the '?' indicates that an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of a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additional pattern features are available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 with DOS.  You may place an '*' any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to indicate any set of character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 in this point in the name.  For pathnames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place two '**' at the end of a directory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 to indicate the specification appli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ed directory and all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.  Using '**', you can exclude an ent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with a sing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xclude facility is implemented with two a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, the /EX parameter must be specified.  Seco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ust have a valid exclude file or files, or P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t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If you wish the Exclude facility to b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all executions, specify /EX as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EARCH=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/E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Exclude all filenames with the extension 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Exclude all filenames ending with extension 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Exclude all filenames beginning with th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EST" from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Exclude all filenames having the characters "TEST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where in the first portion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TEST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 Exclude files having "DO" as the first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of the filename, and "FIX" as the 4t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th, and 6th characters.  The third charact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name may be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?FI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  Exclude file names beginning with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"PC" and where the fir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 ends with the characters "XX".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, 0 to 4 in number, may exist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PC" and "XX" in the first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*XX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  Exclude all files from the DOS directory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  Exclude all files from the TEST directory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y driv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\TEST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  Exclude all files from the D:\GAMES\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exclude all files and directories sub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GAM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:\GAMES**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        Find File in the current directory.  Normally P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earch all directories to find a file.  Use the /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to have PSEARCH only search the specifie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P  Find Prefix.  Indicates that matching text must b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an existing word (use with /T:).  Designed primar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word searches, this parameter qualifies the searc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you find exactly the match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S       Find Suffix.   Indicates that matching text must be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an existing word (use with /T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W  Find Word.  Indicates that matching text must be a word (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/T:).  A word is defined as any string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umbers that does not begin or end with other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umbers.  For example, in "This", "This" is a word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s" is not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 *.*/t:is/f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tch for the word "is" but will not match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s" characters in the word "th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        Line numbers.  When you are searching DOS text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fic text (/T: parm used), use the /L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ause PSEARCH to determine and displa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associated with the t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text files are those files that have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turn and line feed at the end of each line of tex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ood example of these is DOS batch comman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*.BAT).  Word processing files often do not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, so line number specifications are not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ul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O  MOre.  Stops screen scrolling when the end of each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is reached.  After the display stops, you may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ESCAPE&gt; to terminate processing, &lt;C&gt; to disable /M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ithout stopping again, or press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another page of the display and sto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: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days.  Indicates that only files created or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last nnn days are to be sel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.  /N:1 causes any files updat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day to be selected.  To match only thos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d on the current date, specify /N: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D  No Display.  For text searches, PSEARCH normally displ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when a match is found.  If you only want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shown, use the /ND parameter to deactivate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M  No Multiples.  For text search specifications,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to only search for a single occurrence of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in any file and display it.  Other matches may exis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/NM parameter to shorten your display of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mprove search performance by stopping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file after a single match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  Suppress all PSEARCH displays. This is designed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PSEARCH is invoked by other applications to buil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files found matching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W  No Windows.  PSEARCH normally operates in full screen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 To deactivate this feature and display all outpu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line mode, specify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NW parameter causes PSEARCH to use BIOS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rites to display output.  The /NW parameter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ful when you have special devices or TSRs ac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creen or capture output going through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f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days.  Indicates that only files older than nnn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o be selected for processing. Specify /O:365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files over one year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       Pause.  PSEARCH will pause whenever a match of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in a file is found. You may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or continue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F  Print to File.  To direct print to an output file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PR.  The file PSPRINT.DAT will be cre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The resulting file may be edited or view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word processor, text editor, or the DOS TYP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R  PRint.  Direct screen output also to the outpu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.  This allows you to have a printed record of P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:nn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ar.  Use when you specify multiple /T: parame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number of characters that may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wo sets of text characters to be searched.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the text will only be considered a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it is within n characters of the other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R parameter lets you find values you know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one another and know the values will 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close proximity of each other in the file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the following command will search fil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"Jones" and will also help identify a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person by indicating the search is on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 the name "Jones" when it exists near th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lutation "Dear".  The /R:50 value indicates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must be within 50 characters of each oth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 *.*/t:jones/t:dear/r:50/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        System.  All directories on the drives specified ar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earched.  If not specified, only the curren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irectory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O  Sound Off.  Turns the sound off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SEARCH execution.  It may be turned back on at any tim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sound PF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:text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s the text to be found for text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ests.  The text string may contain any character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erminating command line or the following sl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ll signal the end of the text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d.  If this is the last parame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any trailing spaces will no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arch.  To include trailing spaces, ter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with an ending slas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ay be specified in upper or lower case. Unl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/C parameter is specified to force exact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tches, the search will be made for any text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ardless of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may also be single or double quoted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for special characters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string, such as "/" characters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:BUDGET /T:Budget /T:Mr. Jones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T:"01/01/8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 To include a trailing space as part of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, you must follow the search text by another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parame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S *.C/T: SMITH /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five /T: parameter specifications may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ext search requests.  This allows PSEARC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 five different texts in a single pas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or directory.  When multiple text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 the use of the /TA parameter (described bel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orce PSEARCH to find all text in a singl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considering the file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the /T: parameter indicates the sear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o be for text in a file or for file names. 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mode execution of PSEARCH without the /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will cause PSEARCH to assume the reques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cate files by nam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TA  Text AND.  Used when  multiple /T: parameter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all text strings specified on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be found in the file to be considered a match. 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A specified, any matching text from any /T: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on the command will be considered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:xx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.  This parameter causes PSEARCH to buil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a DOS command whenever a filename match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match is found. The DOS command to be execute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by "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may either be a standard DOS command 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a DOS batch command file. 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with a second copy of COMMAND.COM.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may contain the following special character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for substitution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Always replaced with the select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Always replaced with the selected path/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Always replaced with the filename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Replaced with a slash to allow fo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be specified in execut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s of /X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 To delete select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X:ERASE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 To use ARC utility to archiv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X:ARC A OLD123.ARC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 To typ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X:TYPE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 Start 123 for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X:LO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F:xxx   eXecute File.  Works like the /X parameter,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generated and placed in a DOS batc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named PSCMDS.BAT in the current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may be edited before it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XP:xxx   eXecute with Pause.  Works like the /X parameter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sked to confirm that the command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d for each file selected in a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Color and Monito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checks the DOS equipment flags to determine what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you have on your system.  This is usually always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for one specific occasion.  If you are running a compo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with a color graphics card, the screens may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correctly.  If this occurs, use the DOS MODE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your environment to black and white.  This can be don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startup or just before starting PSEARCH.  Be awa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incorrectly reset the environment and i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be reset before again running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ample DOS MODE command shows how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to black and 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User's Guide                 Copyright 1992 by Patri-So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BW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DOS Reference Manual for more information about s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itor with the MODE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ing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ardless of whether or not the Pause parameter is specif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ause PSEARCH processing at any time by pressing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keyboard.  At the end of the next process PSEAR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, and you will have the option to continue the search,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, or exit from PSEAR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aintenance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ngoing commitment to improve PSEARCH as long as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ed need by PSEARCH users. I do respond to your reque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hancements below reflect both user requests and my own ide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et me know of your needs, maybe they can appear 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1.0      March 1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PSEARCH Version 1.0 was released in March 1st,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      April 8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Version 2.0 was released April 8th, 1986. 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d version 1 with the follow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search in .ARC files for filenames /AR /A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nd text by WORD, PREFIX, or SUFFIX /FW /FP /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turns back to menus after search is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xtract data to file implem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 to show found text un upper/low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O to turn soun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exclude .COM and .EXE files from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bility to search all drives attached to system /DR: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0      September 7, 19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EARCH Version 3.0 was released Sept. 7th, 1986. It upgra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 with the following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ound alike and other new filespec wildcards (! ; ~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ore menu options on the Peak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ion to retrieve proper environment string to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executing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3      July 5, 198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ange registration so there is no longer a need to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SEARCH.REG file exist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ext searches will not attempt to search .ARC files. Si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files are compressed it makes no sense to search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Use environment field PS= to specify default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2 Patri-Soft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4      September 16, 19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gnore ~ ! and ; filename search characters unless they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first position of the filename. Previous ver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searches would fail if these characters were foun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osition bu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 filename matching. If file XXX would not be fou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pattern name of XXX.*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print option was used with menus, when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d, menu text was printed to the printer.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3.8      March 1,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ability to accept " or ' quoted strings in text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command data. This is for the /T: parame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0      February 22,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is essentially a rewrite of the original P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ility.  All the changes are too numerous to men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the most significan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ment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 ability to search up to 5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ND/OR capability on text str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 exclude file allows user to specify file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w menu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Near parameter to force multiple text matches to be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characters of each 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NW implements no window mode for those that need or pref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tyle dis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DS parameter allows a single directory path including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ordinate directories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limit of the number of directories that can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ly enhanced.  The maximum number of directorie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ed to the amount of free memory available to P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removed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Peak feature has been remo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5 text strings replaces the ability to specify a 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text search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The exclude file replaces the /SK command to ski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 and .EX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ARCH Users Guide/Reference    Copyright 1992 Patri-Soft   Page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1      February 26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ystem lockup during speaker beeps.  Also improper be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t sounds off as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et pause at full screen (more) as default in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2      March 9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RT parm to show rela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field edit capabilit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moved more line from display after user pressed a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placed /MO with /NO.  More was mad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3      May 4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errors encountered when processing .ZIP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ing directory names as well as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orrected problem where PSEARCH ignored the 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for the path to be searc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directory name to filename display on sear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a screen of condensed hel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mproved screen I/O perform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Removed requirement to place quotes around text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ed for in command line.  You may now search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containing spac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 *.TXT/T:Joe Do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le find now searches all hard disk drives unles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 drive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S parameter causes all hard disk drives to be scan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a specific drive is specified in the suppl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4a     July 11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PS *.exe/DS used.  The same directory was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times.  This only happened when directory had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directories.  PS was fixed to scan the directory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or network operation  -- added auto skipping of any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denied access to.  A message is printed for each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s bypa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etect bad exclude file specifications and stop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ing used to continue but not select any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SEARCH was searching all directories for a file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ecific pathname was specified.  The search is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ed to just the specified path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upport multiple drive parameter (/DR:) when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.  Allows multiple drives to be searched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directory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S *.* /AT:u stopped displaying output when readonl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, system, updated file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[=blank and ]=\ to /X: command substitu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EARCH Users Guide/Reference    Copyright 1992 Patri-Soft   Page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4c  December 17, 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capability to specify a list of files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ommand line using the "@"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the /NP (No Print)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Enhanced the .EXC file to be able to process SELect and 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4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Fixed problem with registration info not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4.4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PSEARCH.DAT found during file search IN ARCHIV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lock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X: parm did not work in /NW mode.  DOS returned Bad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 couple little comsmet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f a corrupted .ZIP file was encounterd, PS crashed.  Now ski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PA to append to the PSPRIN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scroll back fe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View feature to menu.  View prev scroll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text and WordPerfect file viewers.  Press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croll bar is within a file on the scroll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evaluation day message pregmsg() in pmregis.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llow empty search strings for batch file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have command PS /T:word/T:/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\ characters was not considered printable. Added \\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hange PSEARCH.DAT to PS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efault to "more" off in menus. Due to scroll back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dded /HA parameter to display hi-ascii ch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Directories now search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You may now specify incomplete pathnames such as C\*.*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assumed C is a directory subordinate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using the /R parameter, PSEARCH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s of the file that actually matches, and not the ent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PS will now remove trailing spaces on /T: specific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TA is now assumed when /R is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how number of word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When searching for text, 0 byte files would event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PS to encounter DOS error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Scroll back counter was incorrect, often showing hi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/HA can be specified to display High Ascii even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ing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