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DV Tree Version 1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 for installation notes and instructions.  Also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for version 2.1 may all be found in DVTREE.DOC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'N2.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DV Tree versions 2.2 and 2.3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DVTREE.DOC.  Scan for 'N2.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modification histo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2.3     (08/29/91)   7th Shareware Release  (2.3.1 for Reg.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TREE.DOC and other documentation files updated (at last, and phe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VTXDI version 1.4 incorporated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2.3.03  (08/25/91)   2.3 Pre-Release (Reg.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orked around DV bug that caused windows to resize i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during changes in graphics modes (partial fix only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%T code to allow F-Keys assigned alternate tit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que applications when other windows might have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same ope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de to detect changes to DVTREE_? files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users sharing tree files on networks (as well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running multiple copi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support for 10 'user macro' code strings, def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Functions screen.  User macros may be assigne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de string, and included in normal code strings b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0 - %9.  This allows, in effect, both longer code str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bility to crunch commonly used code string sequ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asily manageabl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 sizes greater than 1Mil bytes will now show in nnnnK (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up to a limit of about 97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2.3.02  (08/04/91)   2.3 Pre-Release (Reg.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warning message when '&amp;' in %c portion of 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Grew menu item fields 1 char to the left for mouse user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oesn't cover up the 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%L code to allow an F-Key to be 'locked' so that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gainst %X??? or .EXT defined files (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3.01  (07/24/91)   2.3 Pre-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Fixed problem with Global options save from 3-column,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s.</w:t>
      </w:r>
    </w:p>
    <w:p>
      <w:pPr>
        <w:pStyle w:val="PreformattedText"/>
        <w:bidi w:val="0"/>
        <w:jc w:val="left"/>
        <w:rPr/>
      </w:pPr>
      <w:r>
        <w:rPr/>
        <w:t>-   Worked around DV bug that caused tree window to reposition t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oing background.</w:t>
      </w:r>
    </w:p>
    <w:p>
      <w:pPr>
        <w:pStyle w:val="PreformattedText"/>
        <w:bidi w:val="0"/>
        <w:jc w:val="left"/>
        <w:rPr/>
      </w:pPr>
      <w:r>
        <w:rPr/>
        <w:t>-   Worked around DV bug that caused cursor bar to disappear wh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operation causes it to move on top of an already marked field.</w:t>
      </w:r>
    </w:p>
    <w:p>
      <w:pPr>
        <w:pStyle w:val="PreformattedText"/>
        <w:bidi w:val="0"/>
        <w:jc w:val="left"/>
        <w:rPr/>
      </w:pPr>
      <w:r>
        <w:rPr/>
        <w:t>-   '.' failed to bring up the switch drives menu during copy/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Fixed.</w:t>
      </w:r>
    </w:p>
    <w:p>
      <w:pPr>
        <w:pStyle w:val="PreformattedText"/>
        <w:bidi w:val="0"/>
        <w:jc w:val="left"/>
        <w:rPr/>
      </w:pPr>
      <w:r>
        <w:rPr/>
        <w:t>-   Tree (A)dd and (R)ename allowed invalid DOS names ( &gt; 8 cha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Enhanced PageUp so it acts like Home when already on 1st screen.</w:t>
      </w:r>
    </w:p>
    <w:p>
      <w:pPr>
        <w:pStyle w:val="PreformattedText"/>
        <w:bidi w:val="0"/>
        <w:jc w:val="left"/>
        <w:rPr/>
      </w:pPr>
      <w:r>
        <w:rPr/>
        <w:t>-   Added new command line option:  NOHOP.  This option turns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and file hopping feature during =Jump operations for any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like the blinking mouse cursor or who has scripts that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ast input during jumps.</w:t>
      </w:r>
    </w:p>
    <w:p>
      <w:pPr>
        <w:pStyle w:val="PreformattedText"/>
        <w:bidi w:val="0"/>
        <w:jc w:val="left"/>
        <w:rPr/>
      </w:pPr>
      <w:r>
        <w:rPr/>
        <w:t>-   Added new command line option:  TROOT.  This option causes DV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d maintain DVTREE_? (the tree files) in the root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hard drives (rather than in the DV Tree 'home' directory.</w:t>
      </w:r>
    </w:p>
    <w:p>
      <w:pPr>
        <w:pStyle w:val="PreformattedText"/>
        <w:bidi w:val="0"/>
        <w:jc w:val="left"/>
        <w:rPr/>
      </w:pPr>
      <w:r>
        <w:rPr/>
        <w:t>-   Enhanced window creation operations so that secondary windows ar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screen.</w:t>
      </w:r>
    </w:p>
    <w:p>
      <w:pPr>
        <w:pStyle w:val="PreformattedText"/>
        <w:bidi w:val="0"/>
        <w:jc w:val="left"/>
        <w:rPr/>
      </w:pPr>
      <w:r>
        <w:rPr/>
        <w:t>-   By popular demand, made (E)xec on directories cause a dir change.</w:t>
      </w:r>
    </w:p>
    <w:p>
      <w:pPr>
        <w:pStyle w:val="PreformattedText"/>
        <w:bidi w:val="0"/>
        <w:jc w:val="left"/>
        <w:rPr/>
      </w:pPr>
      <w:r>
        <w:rPr/>
        <w:t>-   Changed to allow (A)ttr on directories.</w:t>
      </w:r>
    </w:p>
    <w:p>
      <w:pPr>
        <w:pStyle w:val="PreformattedText"/>
        <w:bidi w:val="0"/>
        <w:jc w:val="left"/>
        <w:rPr/>
      </w:pPr>
      <w:r>
        <w:rPr/>
        <w:t>-   Enhanced (A)ttr command to work on groups of marked files.</w:t>
      </w:r>
    </w:p>
    <w:p>
      <w:pPr>
        <w:pStyle w:val="PreformattedText"/>
        <w:bidi w:val="0"/>
        <w:jc w:val="left"/>
        <w:rPr/>
      </w:pPr>
      <w:r>
        <w:rPr/>
        <w:t>-   Improved and streamlined tree rebuild code when large numbers of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lipped.</w:t>
      </w:r>
    </w:p>
    <w:p>
      <w:pPr>
        <w:pStyle w:val="PreformattedText"/>
        <w:bidi w:val="0"/>
        <w:jc w:val="left"/>
        <w:rPr/>
      </w:pPr>
      <w:r>
        <w:rPr/>
        <w:t>-   Enhanced %X code processing to allow a single dot (%X.  ) to mean '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'.</w:t>
      </w:r>
    </w:p>
    <w:p>
      <w:pPr>
        <w:pStyle w:val="PreformattedText"/>
        <w:bidi w:val="0"/>
        <w:jc w:val="left"/>
        <w:rPr/>
      </w:pPr>
      <w:r>
        <w:rPr/>
        <w:t>-   DV Function enhanc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.EXT file may now be assigned to a DV Function Key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 created manually, and must be available in the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'home' directory.  The .EXT file is an extens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X??? code, and should contain a list of file extensions to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-Ke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.  The . preceding the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ternate titles may now be assigned to DV Function Key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itle has been entered, windows created via the F-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 the alternate title, rather than the title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ile 'reloads' into windows will update the window title.  If the %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present in the string (indicating recursive reloads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n the window title will show as "(multi)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en keys assigned to a DV Function Key may now b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2 character combination.  This allows the assignment of PI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on the DV Op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.6   (06/26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@C clone and append commands would not work correctly if fil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.5   (06/15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 Enhanced %r code for greater flexi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n split screen, by default, it will cause only 1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freshed (allowing file marks to be preserved..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the pointed-at directory *unless* the %O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before %r, in which case only the oppos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o force a dual directory refresh, code %r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the ^A (auto refresh) toggle is on, both directo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lways*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ree wouldn't position to current directory on large, non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rees.</w:t>
      </w:r>
    </w:p>
    <w:p>
      <w:pPr>
        <w:pStyle w:val="PreformattedText"/>
        <w:bidi w:val="0"/>
        <w:jc w:val="left"/>
        <w:rPr/>
      </w:pPr>
      <w:r>
        <w:rPr/>
        <w:t>-   Window errors could occur when directories were refreshed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)pecial functions.</w:t>
      </w:r>
    </w:p>
    <w:p>
      <w:pPr>
        <w:pStyle w:val="PreformattedText"/>
        <w:bidi w:val="0"/>
        <w:jc w:val="left"/>
        <w:rPr/>
      </w:pPr>
      <w:r>
        <w:rPr/>
        <w:t>-   Command line TMAX= values would fail if over 220.</w:t>
      </w:r>
    </w:p>
    <w:p>
      <w:pPr>
        <w:pStyle w:val="PreformattedText"/>
        <w:bidi w:val="0"/>
        <w:jc w:val="left"/>
        <w:rPr/>
      </w:pPr>
      <w:r>
        <w:rPr/>
        <w:t>-   Program rejected %!9 code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.4   (05/28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Made interactive jumps case insensitive.</w:t>
      </w:r>
    </w:p>
    <w:p>
      <w:pPr>
        <w:pStyle w:val="PreformattedText"/>
        <w:bidi w:val="0"/>
        <w:jc w:val="left"/>
        <w:rPr/>
      </w:pPr>
      <w:r>
        <w:rPr/>
        <w:t>-   Selected byte and @1024 counts would not get correctly rese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/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.3   (05/12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assignment of (E)xec key via EXEC= on command line was broken (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.2   (04/16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= (Jump) comman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'Fuzzy' search ability added.  If the input begins with '=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w look for a match anywhere in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  For example, '=com' will find COMMAND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M.BAT, FC.COM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ile strings are being entered, DV Tree will adjust its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Note:  This feature is NOT yet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arge trees' (trees for which cursor scrolling is not 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Minor changes:</w:t>
      </w:r>
    </w:p>
    <w:p>
      <w:pPr>
        <w:pStyle w:val="PreformattedText"/>
        <w:bidi w:val="0"/>
        <w:jc w:val="left"/>
        <w:rPr/>
      </w:pPr>
      <w:r>
        <w:rPr/>
        <w:t>-   Tree processing could become confused if klipped subdirectori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enamed.  Changed to automatically unklip renamed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arent directories.</w:t>
      </w:r>
    </w:p>
    <w:p>
      <w:pPr>
        <w:pStyle w:val="PreformattedText"/>
        <w:bidi w:val="0"/>
        <w:jc w:val="left"/>
        <w:rPr/>
      </w:pPr>
      <w:r>
        <w:rPr/>
        <w:t>-   Changed program to not refresh the current split side after a spl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spli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2     (04/04/91)   6th Shareware Release  (2.2.1 for 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Made minor documentation and packaging chan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ORDER.FRM to ease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plified install procedures in INSTALL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d TZ-SCRIP.DVS and TS-SCRIP.DVS in package.</w:t>
      </w:r>
    </w:p>
    <w:p>
      <w:pPr>
        <w:pStyle w:val="PreformattedText"/>
        <w:bidi w:val="0"/>
        <w:jc w:val="left"/>
        <w:rPr/>
      </w:pPr>
      <w:r>
        <w:rPr/>
        <w:t>*   Fixed shareware-only potential for refres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1.5   (03/25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dded Expert Keys toggle (^E).  With this toggle ON, DV Tree will bypa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Q&amp;A to confirm the (M)ov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Q&amp;A to confirm the Tree (K)li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oggle status info window after changes of toggle status.</w:t>
      </w:r>
    </w:p>
    <w:p>
      <w:pPr>
        <w:pStyle w:val="PreformattedText"/>
        <w:bidi w:val="0"/>
        <w:jc w:val="left"/>
        <w:rPr/>
      </w:pPr>
      <w:r>
        <w:rPr/>
        <w:t>*   Made . (dot) equivalent to &gt; (drive change) on the main &amp; tree screens.</w:t>
      </w:r>
    </w:p>
    <w:p>
      <w:pPr>
        <w:pStyle w:val="PreformattedText"/>
        <w:bidi w:val="0"/>
        <w:jc w:val="left"/>
        <w:rPr/>
      </w:pPr>
      <w:r>
        <w:rPr/>
        <w:t>*   Added %J DESQview Function code.  This causes any DV Tre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be placed at the end of an existing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.</w:t>
      </w:r>
    </w:p>
    <w:p>
      <w:pPr>
        <w:pStyle w:val="PreformattedText"/>
        <w:bidi w:val="0"/>
        <w:jc w:val="left"/>
        <w:rPr/>
      </w:pPr>
      <w:r>
        <w:rPr/>
        <w:t>*   More new DESQview Function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nnn   - replaces memory in K values in PIF with nnn. 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080 (note:  value must be 3 position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nnn   - replaces memory in K values in PIF with nnn + the po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 in K.  (nnn must be 3 positions.)</w:t>
      </w:r>
    </w:p>
    <w:p>
      <w:pPr>
        <w:pStyle w:val="PreformattedText"/>
        <w:bidi w:val="0"/>
        <w:jc w:val="left"/>
        <w:rPr/>
      </w:pPr>
      <w:r>
        <w:rPr/>
        <w:t>*   Changed to allow DESQview Function keys to work on empty directories.</w:t>
      </w:r>
    </w:p>
    <w:p>
      <w:pPr>
        <w:pStyle w:val="PreformattedText"/>
        <w:bidi w:val="0"/>
        <w:jc w:val="left"/>
        <w:rPr/>
      </w:pPr>
      <w:r>
        <w:rPr/>
        <w:t>*   Changed delete/move processing so that files are not unmarked when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ixed possible window problems after using ^F when not in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1.4   (03/14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ixed input character loss problem experienced when using a mo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not in the 'current' input screen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1.3   (02/25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Minor bug fix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oved the 'auto-entry' feature of input fields for consis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ripts (and after deciding it wasn't such a good idea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binations of %c and %k in a DESQview Function code string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, weren't being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ed (F)ind dialogs ('Search only Current/Subdirectories?', and '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rrent find list?') to abort the find operation on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cursor repositioning after file selection so that it won't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display after selecting the last file. 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'leaning' on Enter or the Spacebar with the ^D toggl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'Restore Defaults' and 'Replace current (customization)' queries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1.2   (02/22/91)   Interim Release (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Added a new command line option to allow control over how filenames are</w:t>
      </w:r>
    </w:p>
    <w:p>
      <w:pPr>
        <w:pStyle w:val="PreformattedText"/>
        <w:bidi w:val="0"/>
        <w:jc w:val="left"/>
        <w:rPr/>
      </w:pPr>
      <w:r>
        <w:rPr/>
        <w:t>shown in the display.  The option is DISP=, an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=1   - Causes filenames to show in upp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=2   - Splits out extensions from filenames (ala DOS DI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=3   - Bot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Added a new DESQview Function code (%P) to enable overriding an existing</w:t>
      </w:r>
    </w:p>
    <w:p>
      <w:pPr>
        <w:pStyle w:val="PreformattedText"/>
        <w:bidi w:val="0"/>
        <w:jc w:val="left"/>
        <w:rPr/>
      </w:pPr>
      <w:r>
        <w:rPr/>
        <w:t>PIF parameter line (normally, DV Tree appends an existing command line</w:t>
      </w:r>
    </w:p>
    <w:p>
      <w:pPr>
        <w:pStyle w:val="PreformattedText"/>
        <w:bidi w:val="0"/>
        <w:jc w:val="left"/>
        <w:rPr/>
      </w:pPr>
      <w:r>
        <w:rPr/>
        <w:t>in the PIF to the end of any parameters added via other DV Tre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Added 'Tag Newer' to the Split menu ([).  This command will mark the newer</w:t>
      </w:r>
    </w:p>
    <w:p>
      <w:pPr>
        <w:pStyle w:val="PreformattedText"/>
        <w:bidi w:val="0"/>
        <w:jc w:val="left"/>
        <w:rPr/>
      </w:pPr>
      <w:r>
        <w:rPr/>
        <w:t>copies of all files with the same names of other files in the opposite</w:t>
      </w:r>
    </w:p>
    <w:p>
      <w:pPr>
        <w:pStyle w:val="PreformattedText"/>
        <w:bidi w:val="0"/>
        <w:jc w:val="left"/>
        <w:rPr/>
      </w:pPr>
      <w:r>
        <w:rPr/>
        <w:t>split. If files with the same name are identical, they will 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Added a new toggle:  ^Q --- Quik Floppys.  Explanation an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is provided to improve the flexibility of tree</w:t>
      </w:r>
    </w:p>
    <w:p>
      <w:pPr>
        <w:pStyle w:val="PreformattedText"/>
        <w:bidi w:val="0"/>
        <w:jc w:val="left"/>
        <w:rPr/>
      </w:pPr>
      <w:r>
        <w:rPr/>
        <w:t>operations, especially regarding copy/move.  The default setting of this</w:t>
      </w:r>
    </w:p>
    <w:p>
      <w:pPr>
        <w:pStyle w:val="PreformattedText"/>
        <w:bidi w:val="0"/>
        <w:jc w:val="left"/>
        <w:rPr/>
      </w:pPr>
      <w:r>
        <w:rPr/>
        <w:t>toggle is ON, but if you are upgrading from an existing 2.n copy of DV</w:t>
      </w:r>
    </w:p>
    <w:p>
      <w:pPr>
        <w:pStyle w:val="PreformattedText"/>
        <w:bidi w:val="0"/>
        <w:jc w:val="left"/>
        <w:rPr/>
      </w:pPr>
      <w:r>
        <w:rPr/>
        <w:t>Tree, i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Q toggle controls how DV Tree handles disks with no directory</w:t>
      </w:r>
    </w:p>
    <w:p>
      <w:pPr>
        <w:pStyle w:val="PreformattedText"/>
        <w:bidi w:val="0"/>
        <w:jc w:val="left"/>
        <w:rPr/>
      </w:pPr>
      <w:r>
        <w:rPr/>
        <w:t>structures (these will usually be floppy diskettes.)  With ^Q ON, the</w:t>
      </w:r>
    </w:p>
    <w:p>
      <w:pPr>
        <w:pStyle w:val="PreformattedText"/>
        <w:bidi w:val="0"/>
        <w:jc w:val="left"/>
        <w:rPr/>
      </w:pPr>
      <w:r>
        <w:rPr/>
        <w:t>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opies to 'no-directory' disks will bypass the tree, making</w:t>
      </w:r>
    </w:p>
    <w:p>
      <w:pPr>
        <w:pStyle w:val="PreformattedText"/>
        <w:bidi w:val="0"/>
        <w:jc w:val="left"/>
        <w:rPr/>
      </w:pPr>
      <w:r>
        <w:rPr/>
        <w:t>such copies a one- or two- step operation, depending on the status of the</w:t>
      </w:r>
    </w:p>
    <w:p>
      <w:pPr>
        <w:pStyle w:val="PreformattedText"/>
        <w:bidi w:val="0"/>
        <w:jc w:val="left"/>
        <w:rPr/>
      </w:pPr>
      <w:r>
        <w:rPr/>
        <w:t>^C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electing a 'no-directory' drive from the (T)ree-(S)witch menu</w:t>
      </w:r>
    </w:p>
    <w:p>
      <w:pPr>
        <w:pStyle w:val="PreformattedText"/>
        <w:bidi w:val="0"/>
        <w:jc w:val="left"/>
        <w:rPr/>
      </w:pPr>
      <w:r>
        <w:rPr/>
        <w:t>will bypass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pies from a 'no-directory' drive will go immediately to the</w:t>
      </w:r>
    </w:p>
    <w:p>
      <w:pPr>
        <w:pStyle w:val="PreformattedText"/>
        <w:bidi w:val="0"/>
        <w:jc w:val="left"/>
        <w:rPr/>
      </w:pPr>
      <w:r>
        <w:rPr/>
        <w:t>(S)wi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bove three actions generally represent 'logical' next</w:t>
      </w:r>
    </w:p>
    <w:p>
      <w:pPr>
        <w:pStyle w:val="PreformattedText"/>
        <w:bidi w:val="0"/>
        <w:jc w:val="left"/>
        <w:rPr/>
      </w:pPr>
      <w:r>
        <w:rPr/>
        <w:t>steps, most people will want to run with ^Q on.  If, however, you keep the</w:t>
      </w:r>
    </w:p>
    <w:p>
      <w:pPr>
        <w:pStyle w:val="PreformattedText"/>
        <w:bidi w:val="0"/>
        <w:jc w:val="left"/>
        <w:rPr/>
      </w:pPr>
      <w:r>
        <w:rPr/>
        <w:t>^C (auto copy) ON on a normal basis, you may want to turn ^Q OFF.  In any</w:t>
      </w:r>
    </w:p>
    <w:p>
      <w:pPr>
        <w:pStyle w:val="PreformattedText"/>
        <w:bidi w:val="0"/>
        <w:jc w:val="left"/>
        <w:rPr/>
      </w:pPr>
      <w:r>
        <w:rPr/>
        <w:t>event, it's all a matter of taste, as shown in the following configuration</w:t>
      </w:r>
    </w:p>
    <w:p>
      <w:pPr>
        <w:pStyle w:val="PreformattedText"/>
        <w:bidi w:val="0"/>
        <w:jc w:val="left"/>
        <w:rPr/>
      </w:pP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1:  ^C OFF  ^Q ON  (default and 'old way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/move brings up a tree position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B selects the opposite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dest is a 'no-directory' drive, copy/move begins,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2:  ^C ON   ^Q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/move brings up a tree positioned to the opposit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3:  ^C ON   ^Q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dest is a 'no-directory' drive, copy/move begins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therwise, like configura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4:  ^C OFF  ^Q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/move brings up a tree position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B selects the opposite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Minor bug fix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V Tree would go non-swappable unnecessarily in situa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began with a 'dummy' %c (as in %c%D for a DOS wind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'No Matches Found' field would not be removed after re-r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 longer empty directory with ^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ed file tallies would be incremented erroneously when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via the Split menu ([) if matching files were already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ogram would fail to find directories with archive, hidden,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-only attributes.  This sort of situation, though not 'norm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advertently be created with some utility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roved carriage return handling of (P)rint and @(P)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Tree 2.1     (02/10/91)   5th Shareware Release  (2.1.1 for Reg. us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was a major new release of DV Tree.  General</w:t>
      </w:r>
    </w:p>
    <w:p>
      <w:pPr>
        <w:pStyle w:val="PreformattedText"/>
        <w:bidi w:val="0"/>
        <w:jc w:val="left"/>
        <w:rPr/>
      </w:pPr>
      <w:r>
        <w:rPr/>
        <w:t>enhancements included support for customizing colors for the different</w:t>
      </w:r>
    </w:p>
    <w:p>
      <w:pPr>
        <w:pStyle w:val="PreformattedText"/>
        <w:bidi w:val="0"/>
        <w:jc w:val="left"/>
        <w:rPr/>
      </w:pPr>
      <w:r>
        <w:rPr/>
        <w:t>windows, "intelligent" windowing in less than full screen mode, better</w:t>
      </w:r>
    </w:p>
    <w:p>
      <w:pPr>
        <w:pStyle w:val="PreformattedText"/>
        <w:bidi w:val="0"/>
        <w:jc w:val="left"/>
        <w:rPr/>
      </w:pPr>
      <w:r>
        <w:rPr/>
        <w:t>support and screen appearance in EGA/VGA hi-res modes, support for large</w:t>
      </w:r>
    </w:p>
    <w:p>
      <w:pPr>
        <w:pStyle w:val="PreformattedText"/>
        <w:bidi w:val="0"/>
        <w:jc w:val="left"/>
        <w:rPr/>
      </w:pPr>
      <w:r>
        <w:rPr/>
        <w:t>trees (limited only by program memory considerations), better information</w:t>
      </w:r>
    </w:p>
    <w:p>
      <w:pPr>
        <w:pStyle w:val="PreformattedText"/>
        <w:bidi w:val="0"/>
        <w:jc w:val="left"/>
        <w:rPr/>
      </w:pPr>
      <w:r>
        <w:rPr/>
        <w:t>when duplicates are found during file copy/move operations, when global</w:t>
      </w:r>
    </w:p>
    <w:p>
      <w:pPr>
        <w:pStyle w:val="PreformattedText"/>
        <w:bidi w:val="0"/>
        <w:jc w:val="left"/>
        <w:rPr/>
      </w:pPr>
      <w:r>
        <w:rPr/>
        <w:t>options are saved, and directories are customized, an input prompt</w:t>
      </w:r>
    </w:p>
    <w:p>
      <w:pPr>
        <w:pStyle w:val="PreformattedText"/>
        <w:bidi w:val="0"/>
        <w:jc w:val="left"/>
        <w:rPr/>
      </w:pPr>
      <w:r>
        <w:rPr/>
        <w:t>'command history' feature, and lots of other litt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2.1 features and commands are described in DVTREE.DOC, which</w:t>
      </w:r>
    </w:p>
    <w:p>
      <w:pPr>
        <w:pStyle w:val="PreformattedText"/>
        <w:bidi w:val="0"/>
        <w:jc w:val="left"/>
        <w:rPr/>
      </w:pPr>
      <w:r>
        <w:rPr/>
        <w:t>was rewritten, and expanded with an all-new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:                   (DVTREE.DOC:  various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SC                -  brings underlying application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nt             -  'Print' into underly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(P)rint            -  'Print' into underlying window, 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 carriag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ove              -  (tree command) now moves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toggle           -  includes subdirectories in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       -  repeats an '=' jump (main and t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                -  splits screen and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ESQview Function codes:    (DVTREE.DOC:  Appendix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                -  like %k, but for a running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z/&amp;y/&amp;x/&amp;w/&amp;v      -  initiates {255}-{251} scripts in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.  For use after %k and %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???               -  associates an F-Key with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use with the (E)xe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@                  -  produces a file list from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nn                -  creates a user definable inpu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Z                  -  'recurses' function against all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amp;.n                -  produces a sub-second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amp;i                 -  DV Tree (I)ncl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            -  One time defeat of ^A refre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        -  results in a singl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 line parameters(s:  (DVTREE.DOC:  Command Line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=S / EXEC=E     -  reassigns the (E)xec key to Enter o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=d:\filespec     -  starts DV Tree split in 2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