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STRIB.DOC -----------------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 GROUPS, CLUBS, AND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iple-T Software grants limited distribution of QMR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d below, to user groups, clubs, and softwar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uses.  All rights and privileges of QMR's copy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demark are reserved by Triple-T Software.  Triple-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reserves the right to prohibit specific groups, club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ors from distributing Triple-T Software's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.  If Triple-T Software chooses to prohibit a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, that distributor will be notified by certifi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lubs, users groups, and ShareWare distribution ho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hereafter referred to as "distributors") are authoriz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QMR only if they meet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  Distributors may distribute ONLY the evaluatio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QMR.  The registered version may be sold ON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permission from Triple-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  Distributors must clearly inform their me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er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.  QMR is a copyrighted ShareWare program an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blic domain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.  The distributor's fee, if any, is for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ntaining QMR and is not a registration f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MR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3.  User must register QMR with Triple-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they add QMR to their person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  Distributors must charge no more than $10.00 for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ing evaluation copies of QM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  Distributors must keep QMR's files together on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contains only Triple-T Software programs. 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removing any of QMR's file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  Distributors must keep QMR's files, including it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s, intact and unchanged.  Dis-assembling QM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s is strictly prohib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, as a distributor of QMR, do not agree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conditions, you are prohibited from distributing QM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distribute QMR without complying with these cond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violating copyright and are vulnerable to pros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conditions described above are designed to protec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s and allow me to control my software.  I am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exible and willing to work with you if you hav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stances.  If you have any question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nnis Tri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ple-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 14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land, Oregon  97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03) 226-7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