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MS-III: REFEREN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II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ersonal System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, Search, and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blio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berry Softwar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4 Mulberr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dgewood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&amp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Mulberry Softwar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introductory/summary of RMS-III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ed from the RMS-MAN.DOC fil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, uncompressed indi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THE USER REFERENCE MANUAL -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MS-MAN.DOC file for that purpose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more details of actual operat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IC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Description               Database and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RMS-III              Record Maintenam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               Search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and Start-up         Documen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Display &amp; Structure 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 Characteristics         Conclud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-III: Reference Management System provides an annotated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operations relevant to bibliographic reference handling: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viewing, editing, searching, screening, tabulation and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data file compatibility with Borland's dBase III, III+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data can be easily utilized elsewhere. It also provid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or many operations than is possible in non-compil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terial in files is managed as records which co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ere are fields for author(s), title, source (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pages, year, type), key words, sponsor, language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des, and abstract.  A single record structure is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ypes; built in manipulations (and user definitions)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different record/sourc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can be searched by several techniques to find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terest.  Records can be indexed or sorted by vario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subject matter. Duplicate records within and betwe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identified and eliminated.  Individual records and sub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base can be extracted to create new databases or 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can be specified by any user-designated order or sear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 Authority/topical and statistical data can be tabu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utput and for access during entry and sear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ontent and format can be widely varied to accomoda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quirements: publication bibliography variations (APA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istings, research notes, catalogues, card files.  Sty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can often be generated by user definitions. 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o disk-file for incorporation into word processor tex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hard cop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basic data management, there are sever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se include file manipulations and maintenan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erase, append, backup, condense, and check status.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data field search/replace and re-numbering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  Limited printer manipulation is also provid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cilities to import and export data of different forma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is provided throughout the program,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enerally include online help and inform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OF RMS-III: REFEREN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-III is organized in five operating menus.  Each Menu and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ccessed by either (a) entering its number, 1-7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selection box and pressing enter, or (b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unction key. The following table shows the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Outline, from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     2.              3.            4.          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UTILITIES        MANAGEMENT    SEARCH     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 Information      Information   Information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File Status      Open File     Open File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    File Operations  Add Records   Scanning     Topic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/O         Edit Records  Single Item  Topi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efinitions Scan Records  MultipleItem Lists/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Set-Up   Check Dups.   Mixed-Logic  Word 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s are numbered for easy reference as for example, screen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ata report, output to printer (lists or cards).  Each menu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 section which presents purpose and operation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Additional "help" is available within many menu se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s open up sub-menus with additional options. 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among menus to minimiz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ystem can be reviewed, with the DEMO database, b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in default modes; this is recommended for a fas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-III runs on fully IBM compatible systems.  A fixed disk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For a fixed disk, least 1200kbytes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plus documentation and whatever will be nee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(Without the documentation files, only 950 kb is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run from high density floppies (720 kb and gre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peed of many operations will be slow.  Operation from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loppies (360 kb) is possible but not ad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memory level is 512 kbytes, although as little as 49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(for example if you are running in a window).  More mem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speed of operation.  The config.sys boot-up fil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files=25 or more and buffers=25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, III+ or similar database software is not requir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such products to do operations that may not be off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-III.  Also, though not necessary, there are some dBase typ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tilized within RMS-III if you are familiar with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ATION &amp;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must be done using the RMS-III INSTALL progra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compress stored program files and provide selections for typ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nd selection of monitor types.  All of the initial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within the program.  See the README files, VENDINFO.DIZ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 and RMS-MAN.DOC fil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he program will need no further setup and can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Simply switch to the drive and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M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the program.  A license notification will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 until your license number is activated.  The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DISPLAY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and editing are done in a full screen display which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of a record as well as some status and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screen data display is used in several sections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entral to the syst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t of the display is the data presentation which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data fields for the record.  Shaded area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 and the size allocated for each.  RMS-III uses 20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xed length and one memo/abstract field of variable lengt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ccomodate many types of data structures and output forma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built-in function operations and spill-ov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fields and their length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 Name   Length   Field   Name    Length  Field   Name   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IDENT_NO     5       8   SOURCE     128     15   COMMENT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INDEX_NO     5       9   VOLUME      10     16   LANGUAGE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CODE_1      14      10   YEAR        10     17   TYPE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CODE_2      14      11   PAGE_FRST    6     18   NREFS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LST_NAME    15      12   PAGE_LAST    6     19   SPONSOR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FST_NAME    10      13   TITLE      128     20   ABSYN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AUTHOR_2    64      14   KEY_WORDS  128     21   NOTES    (m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FIELD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_No, Index_No, and Code_1, and Code_2 field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identification and tracking based on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.  The Ident_no can provide a record identification (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number).  The Index_No field can be used to code in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pid grouping or ordering based on general record content 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(e.g., subject index); it is for user definition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internal purpose.  The Code_#'s can be used at will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uited for publication data such as ISSN, ISBN, or DEWEY 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.  Separation is made between first authors and additional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uthor's first and last names are separate to facilitat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ons.  Other authors are included on a separat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uthors names is adjusted at time of output to me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Names can be tested during entry to see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ource, volume, year, pages, title, and languag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  The source and title fields have been made long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entries.  If they are not adequate in a particular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the comment field for additional data.  'Nrefs'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umber of references cited in an entry, a data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very useful in expanding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type' field can have some obvious and not-so-obvious us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urposes and possible interfacing to other application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 might include article, book, chapter, conf.proc., 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record, etc.  These designations can also be us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outpu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nd sponsors can include multiple entries if they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 and space.  This will permit searching and listing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n entries.  Lists of key words and their use frequenc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nu (see topical lists).  Such lists can be accesse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sear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include up to three lines of whatever notes, annot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you care to enter.  This area is included as a suppl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area, the text of which is not presented on the ma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t is also used as a spill-over area for authors,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ata that exceeds the normal fiel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field is special type of entry which is included as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 different type of behavior.  As explained under definitio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 accommodates extended and variable length data entr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 abstract or any other entry you wish to make.  From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arch menu, the memo field can be searched for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import and export text files through the abstract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BASE &amp;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may be created in either the Utility Menu or in t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re is no limit to the number of databas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can be opened in any of the primary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are optional; they control the order in which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. Index files can be generated at any time or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ntry process, including prior to data entry. 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everal indices, each built on different fields 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(keys), however, only one index can be activ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index is automatically up-dated if record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R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Management Menu provides for the primary record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, editing, viewing, scanning, duplicate checking and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nd editing records uses the full screen record display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 When adding or editing records the F1 help/list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formation about data entry characteristics and lists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several critic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f data for many records at one time is with the Rapid Sc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data displayed is more limited than in the full screen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presentation, but the record range is br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 can be done within a database, or betwee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Duplicate records are marked, and deletion is do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tep; this provides some safety as well as other operationa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 marking feature.  There are options to view, s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, and transfer records which have bee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RCH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search techniques are facilitated through the Search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search, unique item listing (single field), generalized multi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and mixed logic constructions.  The first i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iewing of single records, the others are appropriate t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, culling, or ordering of specific groups of record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selected criteria.  The multi-field and mixed-logic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Booliean logic search criteria, and control of search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abstract/memo field) and repor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/DOCUMEN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reference/bibliographic reports and topical list/index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ressed in Documen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al lists present special information based on single fiel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, e.g., subjects (key words), authors, sponsors,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for checking the consistency of entries and in analy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data.  Their most important function is in the help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the data entry, editing, and search operations.  T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identify specific records in which topic items are locat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to the lists, but they are not critical to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/bibliographic reports can be prepared from eith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ormats (with some variations), or from external,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s, UDS's.  The internal formats are (a) line (linear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ost bibliographical listings, or (b) card (block)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`file cards' of several popular sizes.  The ex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DS files provide for styles approximating several common formats: AP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A &amp; B, Turabian.  Others can be defined as required. 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orts can be directed to a hard copy printer or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as input in other operations, e.g., a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formats provide no special attributes such as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, subscripts, etc.  If needed, these must be ad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of a wordprocessor, or with the user defined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provide system and file information, various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files, printer setup, export definitions, and user 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s) output definitions.  Many of these items are essential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e.g., list, create, index, sort, import, append, e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, renumber, repl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dundancies between the various utility menus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nd other program operations.  For example,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sted or opened in several places.  Some printer control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led in the report menu, but the settings in the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defaults.  There are similarities between the custom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defined output sty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-in utility is available which expands the capabilities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rt of data.  This is the TSX translation module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formats of downloaded data.  It is not included in all RMS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due to size considerations.  See README.TSX for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CLUDING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earlier, the entire RMS-III system can be reviewed b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in default modes; this is recommended for a fas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tem.  Use the database named DEMO to examin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The DEMO file and the RMS-III help items (F1) includ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formation in this summary file, as well as additional t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details.  The DEMO file abstracts also contain useful ti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-III tries to provide considerably flexibility in handl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many types. It is generally set up for bibliographic materi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articles, etc.  However, it has been used for many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llection and reporting.  The guide lines outlined her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- guides.  You should experiment to find what works be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, application, requirements, and work style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