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&amp; WHAT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March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WW - WHO &amp; WHAT Compusoft International Databa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purpose of WW is to provide software that is easy and simple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that will afford the user a system to create and maintain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addresses, telephone and fax numbers, E-mail address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the system has a capability to make extensive remark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Records can be added, deleted, viewed, edited, and print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menu driven and has full mouse and a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WW.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that the program will not satisfactorily run under low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fee you pay to a Shareware distributor does not cove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"on approval" for the period of 21 days. After that time you are oblig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e program or stop using it. Copying or us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for it, except as 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on a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price is AU$ 30.00 or US$ 24.00 or UKpound 14.00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gistration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844-744-39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