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BM PC 6800/01/04/05/09/11 cros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s are named as*.exe where '*' is any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, h1, 4, 5, 9, or 11 depending on which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.  Command line arguments specify the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emblers accept options from the command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in the assembly.  These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  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* file1 file2 ... [ - option1 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method of passing commands to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rather than the OPT pseudo op code, a sp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parate the minus sign from the last fil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5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ssembles file 'program'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`S1' formatted object file is plac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`filename.S19' (m.out on older versions).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rror messages are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ultiple files are assembled, the 'S1'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d under the first 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ing file contains the address and byte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line of input followed by the orig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(unchanged, but moved over to the right som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put line causes more than 6 bytes to be outpu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ong FCC directive), additional bytes (up to 64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on succeding lines 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s cause the value of the expression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ates that have forward references cause Pha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s may consist of symbols, constants 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'*' (denoting the current valu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er) joined together by one of the operators: +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/%&amp;|^.  The operators are the same as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 sub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  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 di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     remainder after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amp;   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bitwi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      bitwise exclusive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s are evaluated left to right and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sion for parenthesized expressions.  Arithmeti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d out in signed twos-complement integer prec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6 bits on the IBM 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s are constructed with the same syntax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torola MDOS assemb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      followed by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      followed by hexadecim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      followed by octal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%      followed by binary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git  decimal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diagnostics are placed in the listing fil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line containing the error. 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_number: Description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_number: Warning ---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of the first type in pass one cause cancel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ss two.  Warnings do not cause cancellation of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but should cause you to wonder where they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messages are meant to b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more than one file is being assembled,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cedes th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_name,Line_number: Description o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ally, some errors are classed as fatal and cau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 termination of the assembly.  Generally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occur when a temporary file cannot be created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st during the assembly. Consult your local guru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dexed addressing, the comma is requir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; `inc x' and `inc ,x' are no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are not supported.  (try M4 or M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ce size operators ('&gt;' and '&lt;') are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ll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pseudo-op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G, FCC, FDB, FCB, EQU, RMB, BSZ, ZMB,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and 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 pseudo-op allows the following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l     Turn off output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       Turn on output listing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c     Disable cycle counts in listing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      Enable cycle counts in listing (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cyc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c   Re-enable cycle counts (don't clea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yc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     Enable printing of a cro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      generate a symbo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f the more common pseudo-ops are no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C     Use blank line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     The assembly ends when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TL     use `pr' to get headings and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[E]  (not in older versions) Use a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cntrl-L imb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[E]  Did you ever use this one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bove 4 or 5 pseudo-ops are recogniz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B (Zero Memory Bytes) is equivalent to BSZ (Block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es). FILL can be used to initialize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other than zer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L val,n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MACHINE SPECIF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0) 6800:  Use for 6802 and 6808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1) 6801:  You could use this one for the 6800 and avoid LSR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LD, PULX, ABX, PSHX, MUL, SUBD, ADDD, LD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01:  Called ash1 (Hitachi 6801).  Same as 6801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ycle times are reduced and a few new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dded: XGDX, SLP, AIM, OIM, EIM, TI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ience mnemonics BSET, BCLR, BTGL, BCH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TST are also present which generat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k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SET 4,dog --&gt; OIM #10,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manipulation using indexed addres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with a trailing ",x": aim #mask,index,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tgl 5,index,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4) 6804:  The symbols 'a', 'x' and 'y' are predefined as $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80 and $81 respectively.  Also defined as 'A',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'Y'.  Because of the 6804 architectur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that 'clr x' will work since the x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just a memory location. To use short-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ing, the symbol involved must 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 reference (i.e. undefined) and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ange $80-$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hat bytes assembled in the range $10-$7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o into the data space; There is no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ROM for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ntax for Register indirect addressing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monic [&lt;x&gt;or&lt;y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da [x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 ','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VI instruction (move immediate)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vi address,#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address is an 8-bit address in page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ata is the value to be written to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5) 6805:  There is no 'opt cmos' pseudo, so be careful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STOP or WAIT in a program that is desti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NMOS version of the 6805.  The MUL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also be avoided on all versions of the 680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the C4.  Cycle times are for the N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9) 6809:  The SETDP pseudo-op is not implemented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&gt;' and '&lt;' operators to force the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compatibility, CPX is equal to CMP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11) 68HC11:  Bit manipulation operands ar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anks instead of commas since the 'HC11 has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ipulation instructions that operate on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:  A string of characters with an initial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git. The string of characters may b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a-z][A-Z]_.[0-9]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. and _ count as non-digits ).  The `$' coun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igit to avoid confusion with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ants.  All characters of a symbo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ificant, with upper and lower ca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distinct. 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symbol is currently set a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mbol table has room for at least 2000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length 8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:  A symbol starting in the first column is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may optionally be ended with a ':'. 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appear on a line by itself and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 EQU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nemonic:  A symbol preceded by at least one whit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Upper case characters in this fiel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to lower case before being check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gal mnemonic.  Thus `nop', `NOP' and even `NoP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recognized as the same 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register names that sometimes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nd of a mnemonic (e.g. nega or stu)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parated by any whitespace characters. 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`clra' means clear accumulator A, but that `clr a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s clear memory location `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nd:  Follows mnemonic, separated by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tespace character.  The contents of the oper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is interpreted by ea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space:  A blank or a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:  Any text after all operands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emonic have been processed or, a lin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'*' up to the end of line or,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tions:  If a line ends with a backslash (\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xt line is fetched and added to the en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line. This continues until a line is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oesn't end in \ or until MAXBU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en collected (MAXBUF &gt;= 256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S19  S-record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       listing and errors (use redir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d_refs      Temporary file for forwar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lassic 2-pass assembler.  Pass 1 establis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symbol table and pass 2 generates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/11/84 E.J.R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version of the cross assemblers ported to the IBM 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4/13/8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older versions" mentioned above were po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PC on 7/25/85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