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note on the use of the program - XMIT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 name, a space, and the baud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ransfer the program (default is 1200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entered).  The program will the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amount of time required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XMITT HOWFAST.NOW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