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CVT.COM program will convert a message base to the 16.00/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does not delete any files, so after it is been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can save disk space by going in and deleting any *.M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VT does not automatically process all areas, you must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o the area to be converted.  To the actual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*.MSG files are stored.  Ken Thompson has writte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SG that is available from many GT BBSs.  It can make this proces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automatically changing directories and running MSGCV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MSGCVT need only be run by those upgrading to 17.00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16.00... otherwise, it should 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