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View SC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ial Communications 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Distribution of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have charged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 distribution of this Shareware version of ComView SCTU.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titute payment for the Licensed version of ComView SCT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title the end user to use the shareware version for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(or purchase the licensed version as in the case of ComView SCT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retail software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re accomplished programmers, just like retai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of comparable quality. (In both cases, ther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bad ones!)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grants the right to copy and distribut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all and sundry or to a specific group.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written 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re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er, prices a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 AND DISCLAIMER OF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WRITTEN MATERIALS (INCLUDING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 ARE PROVIDED "AS IS" WITHOUT WARRANTY OF ANY KIND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COMPUTER SERVICES, HEREAFTER (WCS),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REPRESENTATIONS REGARDING THE USE, OR THE RESULTS OF US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WRITTEN MATERIALS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NESS, OR OTHERWISE. THE ENTIRE RISK AS TO THE RESULT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IS ASSUMED BY YOU. IF THE SOFTWARE OR WRITTEN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YOU, AND NOT WCS OR ITS DEALERS, DISTRIBUTORS, AGENTS, O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HE ONLY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THAT IS MADE BY WCS, ON THIS WC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RAL OR WRITTEN INFORMATION OR ADVICE GIVEN BY WCS, ITS DEA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GENTS OR EMPLOYEES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SCOPE OF THIS WARRANTY AND YOU MAY NOT RELY ON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. YOU MAY HAVE OTHER RIGHTS WHICH VARY FROM ST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WCS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R DELIVERY OF THIS PRODUCT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 OR INCIDENTAL DAMAGES (INCLUDING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PROFITS, BUSINESS INTERRUPTION, LOSS OF BUSINESS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KE) ARISING OUT OF THE USE OR INABILITY TO USE SUCH PRODUCT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Warranty shall be governed and constru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HAREWARE VERSION OF COMVIEW SCTU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LIMITED WARRANTY, UNDERSTAND IT, AND AGREE TO BE BOUND BY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YOU ALSO AGREE THAT THE LIMITED WARRAN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XCLUSIVE STATEMENT OF AGREEMENT BETWEEN THE PA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 ALL PROPOSALS OR PRIOR AGREEMENTS,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THE PARTIES RELATING TO THE SUBJECT MA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s permitted only to the extent reasonabl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o purchase the software.  After payment is made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mited to use on only a single personal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which is not used as a server.  An additional paymen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 on another personal computer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py may be made of this software solely for backup, archiv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tup and test purposes.  The software may also be transfer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ard disk.  The software may be used to setup and t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provided that any copies made to a computer hard disk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ation is made to anothe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is software in violation of the above is not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ComView SCTU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son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lin, MO 648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www.wilson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he shareware version of ComView S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, you must provide them with the entire set of ComView S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file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Lic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hareware version of ComView SCTU for a 30 day trial period.  If you would like to continue to use ComView SCTU after the 30 day trial period, you are required to purchase the licensed version of ComView SC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ComView SCTU you will receive the latest licensed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