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POLISH CALCULATOR (v 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culator is a close emulation of the HP21, one of the firs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calculators made (circa 1974).  That's pretty old and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ls and whistles that one can get now.  But it's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the job done. If you are not a RPN fan I'm not go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 but if you are new to RPN and want to try it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because all the registers are always visible an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.  This should help you keep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one uses this type of calculator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umber, hit enter, type number, do operation, typ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per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your last operation is always in X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enthesised equation you start with the inner most parenthes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*(3*(2+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t this point X contains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or has one extra and at least one fault.  First the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tack is a table of constants.  The tabl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PACE&gt; bar.  Each time the &lt;SPACE&gt; bar is pressed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s is shown.  When you find the constant you want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or down arrow -- then hit &lt;RETURN&gt;.  The constan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register ready to use.  (This is just like the constant 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&lt;ESC&gt;-F2).  A couple of comments about the consta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with parentheses such as N(A) is meant to indicate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ub A is Avogadro's number.  I'm not going to give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constants are since if you need them you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to begin with.  However, I must point ou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l.c. lambda character in DOS so I have used 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l(C) is lambda sub C which is the Compton wave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nd l(C,p) is the Compton wavelength of the prot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I find most irritating.  Due to the limitation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written in TP 3.0 and compiled with TP 5.5) real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/-37 or so.  Therefore, if an operation results in a number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 fatal error occurs and you are rudely dumped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D THING and will be corrected in future releases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depends on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beggarware pitch.  I actually use this calcul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 (when my 15 year old HP21 is somewhere else).  So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and I like it, too.  If you like it and find it useful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my kids' college educ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ontribute or not my e-mail address is on the main screen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or gripes feel free.  If there is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llars) I plan to consider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Fix the 1e+\-37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ables of constants of interest to others (I'm a physic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mistry, math, various fields of engineering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User definable tabl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Make it TSR w/hot key -- Though I find, nowdays,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need the calculator I'm in an applic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ull blown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Other stuff: 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 though as I am opposed to creeping featur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complete source code and free upgrades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feeling of knowing you have don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6 Galve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9) 553 2800 -- north@manta.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