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thPad (copyright 1987)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Pad is scientific calculator software for IBM computers amd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eased as a Shareware product. If you find you like MathPa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a $20 fee is requested. The full program source cod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PAD.DOC is a standard ASCII text file containing instruction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Pad. The last page is a function key reference map, 91 column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entire file on a standard-width printer, use ELITE type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. If you do not want to print the function key map you should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*COPY* of MATHPAD.DOC which you will not distribute.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thPad and accompanying files. I ask that you do s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ing any MathPad files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, suggestions, and criticisms of any kind about Mat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to credit in the manual anyone suggesting a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next version of Math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Portlan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